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Мастер-класс для воспитателей</w:t>
      </w:r>
    </w:p>
    <w:p>
      <w:pPr>
        <w:pStyle w:val="Normal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 xml:space="preserve"> </w:t>
      </w:r>
      <w:r>
        <w:rPr>
          <w:b/>
          <w:bCs/>
          <w:color w:val="000000"/>
          <w:szCs w:val="27"/>
        </w:rPr>
        <w:t>«Виртуальное путешествие «Подводный мир» с использование ИКТ</w:t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  <w:br/>
      </w:r>
      <w:r>
        <w:rPr/>
        <w:t xml:space="preserve"> </w:t>
      </w:r>
      <w:r>
        <w:rPr>
          <w:color w:val="000000"/>
          <w:szCs w:val="27"/>
        </w:rPr>
        <w:t>Цели:  Уточнять и закреплять знания детей о морских обитателях.</w:t>
        <w:br/>
        <w:t>Развивающие: Развивать мыслительные операции, воображение, память, мелкую моторику руки, умение самостоятельно находить способы украшения костюмов, чувство цвета, эстетическое восприятие.</w:t>
        <w:br/>
        <w:t>Воспитательные: Воспитывать бережное отношение продуктам своего и чужого творческого труда, чуткое отношение друг к другу и окружающему миру. Воспитывать заботливое отношение к природе, самостоятельность.</w:t>
      </w:r>
    </w:p>
    <w:p>
      <w:pPr>
        <w:pStyle w:val="Normal"/>
        <w:rPr/>
      </w:pPr>
      <w:r>
        <w:rPr>
          <w:color w:val="000000"/>
          <w:szCs w:val="27"/>
        </w:rPr>
        <w:br/>
        <w:t>Оборудование: Презентация «Подводный мир»; ракушка с разнообразными предметы для украшения (пайетки, бисер, ракушки, бусинки) ; пластилин; силуэты морских обитателей, выполненных в технике «пластилинопластики»; ванночка наполненная песком с «сюрпризами».</w:t>
        <w:br/>
        <w:t>Методика проведения:</w:t>
        <w:br/>
        <w:t>I. 1. Организационный момент.</w:t>
        <w:br/>
        <w:t xml:space="preserve">  Давайте подарим друг другу улыбки. Вот с таким радостным настроением я приглашаю вас в небольшое путешествие.</w:t>
        <w:br/>
        <w:t xml:space="preserve">Воспитатель: Уважаемые коллеги, что вы видите на картинке? (маска с трубкой, ласты, надувной круг, акваланг). Что это за предметы, для чего они?  </w:t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  <w:t>Воспитатель: Где же используют все эти предметы, на суше или в воде? (В воде). Как вы думаете, куда мы сегодня отправимся? (В море) .</w:t>
        <w:br/>
        <w:t>Правильно, мы отправимся в путешествие по морским глубинам (в подводное царство) .</w:t>
        <w:br/>
        <w:t>Воспитатель: Но прежде чем отправиться в путешествие вы должны отгадать, кто нам может повстречаться.</w:t>
        <w:br/>
        <w:t>2. Загадки:</w:t>
        <w:br/>
        <w:t>Эта рыба – хищник злой</w:t>
        <w:br/>
        <w:t>Всех проглотит с головой</w:t>
        <w:br/>
        <w:t>Зубы показав зевнула</w:t>
        <w:br/>
        <w:t>И ушла на дно… (Акула)</w:t>
        <w:br/>
        <w:t>Плавает прозрачный зонтик</w:t>
        <w:br/>
        <w:t>«Обожгу! – грозит – Не троньте! »</w:t>
        <w:br/>
        <w:t>Лапки у неё и пузо</w:t>
        <w:br/>
        <w:t>Как зовут её? (Медуза)</w:t>
        <w:br/>
        <w:t>Груша с длинными ногами</w:t>
        <w:br/>
        <w:t>Поселилась в океане</w:t>
        <w:br/>
        <w:t>Целых восемь рук и ног</w:t>
        <w:br/>
        <w:t>Это чудо - … (Осьминог)</w:t>
        <w:br/>
        <w:t>Для себя на дне морском</w:t>
        <w:br/>
        <w:t>Он клешнями строит дом</w:t>
        <w:br/>
        <w:t>Круглый панцирь, десять лап</w:t>
        <w:br/>
        <w:t>Догадались? Это … (Краб)</w:t>
        <w:br/>
        <w:t>И на суше, и в воде</w:t>
        <w:br/>
        <w:t>Носит дом с собой везде</w:t>
        <w:br/>
        <w:t>Путешествует без страха</w:t>
        <w:br/>
        <w:t>В этом доме … (Черепаха)</w:t>
        <w:br/>
        <w:t>На лошадку так похожа</w:t>
        <w:br/>
        <w:t>А живёт-то в море тоже</w:t>
        <w:br/>
        <w:t>Вот так рыбка! Скок да скок -</w:t>
        <w:br/>
        <w:t>Прыгает морской… (Конёк)</w:t>
        <w:br/>
        <w:t>Воспитатель: Молодцы, вы хорошо знаете обитателей подводного царства. Приглашаю вас в путь. А чтобы попасть в подводное царство мы должны закрыть глаза и произнести волшебные слова: «Вправо, влево повернись, в морском царстве окажись».</w:t>
        <w:br/>
        <w:t>(Звучит музыка моря, на слайде слайд, подводного мира) .</w:t>
        <w:br/>
        <w:t>Воспитатель: Вот мы и очутились в подводном мире (царстве). Посмотрите как здесь красиво. Кого вы здесь видите? (Ответы детей).</w:t>
        <w:br/>
        <w:t>Воспитатель: Ой, ребятки, я слышу чьи-то голоса. (Грамзапись) .</w:t>
        <w:br/>
        <w:t>3. Проблемная ситуация:</w:t>
        <w:br/>
        <w:t>Морской конёк: Здравствуйте, ребята, мы жители подводного царства обращаемся к вам за помощью. Правитель нашего царства объявил бал-маскарад для жителей подводного царства. А у нас нет подходящих костюмов. Не могли бы вы нам помочь и изготовить для нас маскарадные костюмы?</w:t>
        <w:br/>
        <w:t>Воспитатель: Ну, что, ребята, сможем мы помочь жителям подводного царства? (Ответы детей) .</w:t>
        <w:br/>
        <w:t>Воспитатель: Хорошо, тогда пора приступить к работе. Но сначала нам надо немножко размяться.</w:t>
        <w:br/>
        <w:t>4. Физкультминутка:</w:t>
        <w:br/>
        <w:t>Волны плещут в океане (поочерёдно махи правой и левой руками) .</w:t>
        <w:br/>
        <w:t>Что там чудится в тумане? (поднести ладонь ко лбу, «вглядываясь») .</w:t>
        <w:br/>
        <w:t>Это мачты кораблей (прямые руки поднять вверх) .</w:t>
        <w:br/>
        <w:t>Пусть плывут сюда скорей! (от локтя качать руками влево, вправо) .</w:t>
        <w:br/>
        <w:t>Мы по берегу гуляем, мореходов поджидаем, (ходьба на месте) .</w:t>
        <w:br/>
        <w:t>Ищем ракушки в песке (наклоны, руками достать до пола) .</w:t>
        <w:br/>
        <w:t>И сжимаем в кулаке (зажатые кулачки поднять) .</w:t>
        <w:br/>
        <w:t>Чтоб побольше их собрать надо чаще приседать (приседания) .</w:t>
        <w:br/>
        <w:t>Воспитатель: Молодцы,  размялись. А теперь я приглашаю вас за столы. (На столах силуэты морских жителей и красивая ракушка, внутри которой лежат разнообразные предметы для украшения).</w:t>
        <w:br/>
        <w:t>Воспитатель: Коллеги, посмотрите какая красивая ракушка, давайте посмотрим, что в ней лежит. (Рассматривают содержимое ракушки). Как вы думаете, для чего это? (Для украшения костюма). Как можно украсить костюм?</w:t>
        <w:br/>
        <w:t>II. (Педагоги  украшают костюм пайетками, бисером, бусинками, ракушками, пластилином) .</w:t>
        <w:br/>
        <w:t>Педагога , выполнившего работу, воспитатель направляет в уголок релаксации (ванночка наполненная песком с «сюрпризами» - игра «Найди морской сувенир»). Готовые работы вывешиваются на доску.</w:t>
        <w:br/>
        <w:t xml:space="preserve">Воспитатель: Молодцы, ребята, все справились с заданием, какие красивые костюмы вы сделали.Для кого вы украшали  костюм. Чем вы  его украшали? </w:t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  <w:t xml:space="preserve"> </w:t>
      </w:r>
      <w:r>
        <w:rPr>
          <w:color w:val="000000"/>
          <w:szCs w:val="27"/>
        </w:rPr>
        <w:t>(Грамзапись) .</w:t>
        <w:br/>
        <w:t>Морской конёк: Спасибо вам , вы нам очень помогли, теперь у нас есть такие замечательные костюмы, в которых мы отправимся на бал-маскарад. До свидания, приходите к нам в гости.</w:t>
        <w:br/>
        <w:t>Воспитатель: Уважаемые педагоги , наше путешествие подошло к концу, предлагаю вам вернуться в детский сад. Закрываем глазки и произносим волшебные слова: «Вправо, влево повернись в детском саду окажись».</w:t>
        <w:br/>
        <w:t>III. Рефлексия:</w:t>
        <w:br/>
        <w:t>Воспитатель: Вот мы и вернулись в детский сад. Вам понравилось сегодняшнее путешествие в Морское царство? Вы такие молодцы: рассказали про принадлежности для плавания, разгадали загадки, угадали обитателей морского царства и сделали такие замечательные костюмы для бал-маскарада.</w:t>
        <w:br/>
        <w:t xml:space="preserve"> </w:t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tbl>
      <w:tblPr>
        <w:tblW w:w="978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9c23"/>
              <w:spacing w:before="0" w:after="0"/>
              <w:ind w:firstLine="71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>Мастер-класс «</w:t>
            </w:r>
            <w:r>
              <w:rPr>
                <w:rStyle w:val="C13c7"/>
                <w:b/>
                <w:bCs/>
                <w:color w:val="000000"/>
                <w:szCs w:val="28"/>
              </w:rPr>
              <w:t>Виртуальная экскурсия, как форма познавательной  деятельности дошкольников</w:t>
            </w:r>
            <w:r>
              <w:rPr>
                <w:rStyle w:val="C0"/>
                <w:color w:val="000000"/>
                <w:szCs w:val="28"/>
              </w:rPr>
              <w:t>»</w:t>
            </w:r>
          </w:p>
          <w:p>
            <w:pPr>
              <w:pStyle w:val="C5c9"/>
              <w:spacing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>Здравствуйте, уважаемые коллеги!</w:t>
            </w:r>
          </w:p>
          <w:p>
            <w:pPr>
              <w:pStyle w:val="C5c9"/>
              <w:spacing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 xml:space="preserve"> </w:t>
            </w:r>
          </w:p>
          <w:p>
            <w:pPr>
              <w:pStyle w:val="C5c9"/>
              <w:spacing w:lineRule="atLeast" w:line="0"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>Сегодня вашему вниманию я представляю свой мастер-класс, который называется: «</w:t>
            </w:r>
            <w:r>
              <w:rPr>
                <w:rStyle w:val="C13c7"/>
                <w:b/>
                <w:bCs/>
                <w:color w:val="000000"/>
                <w:szCs w:val="28"/>
              </w:rPr>
              <w:t>Виртуальная экскурсия, как форма познавательной  деятельности дошкольников</w:t>
            </w:r>
            <w:r>
              <w:rPr>
                <w:rStyle w:val="C0"/>
                <w:color w:val="000000"/>
                <w:szCs w:val="28"/>
              </w:rPr>
              <w:t>»</w:t>
            </w:r>
          </w:p>
        </w:tc>
      </w:tr>
      <w:tr>
        <w:trPr/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5c9"/>
              <w:spacing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16"/>
                <w:color w:val="000000"/>
                <w:szCs w:val="28"/>
              </w:rPr>
              <w:t>В основной образовательной программе нашего учреждения </w:t>
            </w:r>
            <w:r>
              <w:rPr>
                <w:rStyle w:val="C7"/>
                <w:b/>
                <w:bCs/>
                <w:color w:val="000000"/>
                <w:szCs w:val="28"/>
              </w:rPr>
              <w:t>представлены ряд тем, </w:t>
            </w:r>
            <w:r>
              <w:rPr>
                <w:rStyle w:val="C0"/>
                <w:color w:val="000000"/>
                <w:szCs w:val="28"/>
              </w:rPr>
              <w:t>изучение которых предполагает формирование у дошкольников первичных представлений о планете Земля как общем доме людей, об особенностях её природы, животного и растительного мира.</w:t>
            </w:r>
          </w:p>
          <w:p>
            <w:pPr>
              <w:pStyle w:val="C5c9"/>
              <w:spacing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>Вопрос педагогам:</w:t>
            </w:r>
          </w:p>
          <w:p>
            <w:pPr>
              <w:pStyle w:val="C5c9"/>
              <w:spacing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7"/>
                <w:b/>
                <w:bCs/>
                <w:color w:val="000000"/>
                <w:szCs w:val="28"/>
              </w:rPr>
              <w:t>- Скажите, уважаемые коллеги, какие  формы работы  можно использовать при изучении тем экологического содержания? </w:t>
            </w:r>
            <w:r>
              <w:rPr>
                <w:rStyle w:val="C16c15"/>
                <w:i/>
                <w:iCs/>
                <w:color w:val="000000"/>
                <w:szCs w:val="28"/>
              </w:rPr>
              <w:t>экскурсии, путешествия, экспедиции </w:t>
            </w:r>
            <w:r>
              <w:rPr>
                <w:rStyle w:val="C16c15c21"/>
                <w:i/>
                <w:iCs/>
                <w:color w:val="000000"/>
                <w:szCs w:val="28"/>
                <w:u w:val="single"/>
              </w:rPr>
              <w:t>индивидуальные и групповые</w:t>
            </w:r>
            <w:r>
              <w:rPr>
                <w:rStyle w:val="C16c15"/>
                <w:i/>
                <w:iCs/>
                <w:color w:val="000000"/>
                <w:szCs w:val="28"/>
              </w:rPr>
              <w:t>.  </w:t>
            </w:r>
          </w:p>
          <w:p>
            <w:pPr>
              <w:pStyle w:val="C5c9"/>
              <w:spacing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16c15"/>
                <w:i/>
                <w:iCs/>
                <w:color w:val="000000"/>
                <w:szCs w:val="28"/>
              </w:rPr>
              <w:t>Если называют наблюдение, опыты и эксперименты, чтение худ. и научной литературы, то говорите, что вы перечислили и </w:t>
            </w:r>
            <w:r>
              <w:rPr>
                <w:rStyle w:val="C7c15"/>
                <w:b/>
                <w:bCs/>
                <w:i/>
                <w:iCs/>
                <w:color w:val="000000"/>
                <w:szCs w:val="28"/>
              </w:rPr>
              <w:t>методы.</w:t>
            </w:r>
          </w:p>
          <w:p>
            <w:pPr>
              <w:pStyle w:val="C5c9"/>
              <w:spacing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>- Спасибо за ответ.</w:t>
            </w:r>
          </w:p>
          <w:p>
            <w:pPr>
              <w:pStyle w:val="C5c9"/>
              <w:spacing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1c30"/>
                <w:color w:val="111111"/>
                <w:szCs w:val="28"/>
                <w:shd w:fill="FFFFFF" w:val="clear"/>
              </w:rPr>
              <w:t> </w:t>
            </w:r>
            <w:r>
              <w:rPr>
                <w:rStyle w:val="C1c30"/>
                <w:color w:val="111111"/>
                <w:szCs w:val="28"/>
                <w:shd w:fill="FFFFFF" w:val="clear"/>
              </w:rPr>
              <w:t>Передо мной возникла проблема «Как рассказать детям о местах недоступных для реального посещения? Какая форма работы с дошкольниками более эффективная?».</w:t>
            </w:r>
          </w:p>
          <w:p>
            <w:pPr>
              <w:pStyle w:val="C5c9"/>
              <w:spacing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16"/>
                <w:color w:val="000000"/>
                <w:szCs w:val="28"/>
              </w:rPr>
              <w:t>- Я остановилась на такой форме работы, как «</w:t>
            </w:r>
            <w:r>
              <w:rPr>
                <w:rStyle w:val="C7"/>
                <w:b/>
                <w:bCs/>
                <w:color w:val="000000"/>
                <w:szCs w:val="28"/>
              </w:rPr>
              <w:t>виртуальная экскурсия</w:t>
            </w:r>
            <w:r>
              <w:rPr>
                <w:rStyle w:val="C0"/>
                <w:color w:val="000000"/>
                <w:szCs w:val="28"/>
              </w:rPr>
              <w:t>».</w:t>
            </w:r>
          </w:p>
          <w:p>
            <w:pPr>
              <w:pStyle w:val="C5c9"/>
              <w:spacing w:lineRule="atLeast" w:line="0"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16"/>
                <w:color w:val="000000"/>
                <w:szCs w:val="28"/>
              </w:rPr>
              <w:t>-</w:t>
            </w:r>
            <w:r>
              <w:rPr>
                <w:rStyle w:val="C7"/>
                <w:b/>
                <w:bCs/>
                <w:color w:val="000000"/>
                <w:szCs w:val="28"/>
              </w:rPr>
              <w:t> Уважаемые коллеги, как вы думаете, что такое «экскурсия»?</w:t>
            </w:r>
            <w:r>
              <w:rPr>
                <w:rStyle w:val="C16c15"/>
                <w:i/>
                <w:iCs/>
                <w:color w:val="000000"/>
                <w:szCs w:val="28"/>
              </w:rPr>
              <w:t> Это посещение чего-либо с познавательной и  образовательной целью. (коллективное или индивидуальное)</w:t>
            </w:r>
          </w:p>
        </w:tc>
      </w:tr>
      <w:tr>
        <w:trPr/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5c9"/>
              <w:spacing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16c19"/>
                <w:color w:val="000000"/>
                <w:szCs w:val="28"/>
                <w:shd w:fill="FFFFFF" w:val="clear"/>
              </w:rPr>
              <w:t>Да, действительно вы правы. В научной литературе экскурсия расшифровывается, как</w:t>
            </w:r>
            <w:r>
              <w:rPr>
                <w:rStyle w:val="C0"/>
                <w:color w:val="000000"/>
                <w:szCs w:val="28"/>
              </w:rPr>
              <w:t> путешествие с научной целью.</w:t>
            </w:r>
          </w:p>
          <w:p>
            <w:pPr>
              <w:pStyle w:val="C5c9"/>
              <w:spacing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16"/>
                <w:color w:val="000000"/>
                <w:szCs w:val="28"/>
              </w:rPr>
              <w:t>- Если рассмотреть </w:t>
            </w:r>
            <w:r>
              <w:rPr>
                <w:rStyle w:val="C7"/>
                <w:b/>
                <w:bCs/>
                <w:color w:val="000000"/>
                <w:szCs w:val="28"/>
              </w:rPr>
              <w:t>экскурсию с педагогической точки зрения</w:t>
            </w:r>
            <w:r>
              <w:rPr>
                <w:rStyle w:val="C0"/>
                <w:color w:val="000000"/>
                <w:szCs w:val="28"/>
              </w:rPr>
              <w:t>, то она раскрывается  как тематическая образовательно-игровая ситуация, которая помогает  детям осваивать содержание образовательной программы.</w:t>
            </w:r>
          </w:p>
          <w:p>
            <w:pPr>
              <w:pStyle w:val="C5c9"/>
              <w:spacing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>Вопрос  к педагогам:</w:t>
            </w:r>
          </w:p>
          <w:p>
            <w:pPr>
              <w:pStyle w:val="C5c9"/>
              <w:spacing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16c15"/>
                <w:i/>
                <w:iCs/>
                <w:color w:val="000000"/>
                <w:szCs w:val="28"/>
              </w:rPr>
              <w:t>-</w:t>
            </w:r>
            <w:r>
              <w:rPr>
                <w:rStyle w:val="C7"/>
                <w:b/>
                <w:bCs/>
                <w:color w:val="000000"/>
                <w:szCs w:val="28"/>
              </w:rPr>
              <w:t> А чем обычная экскурсия отличается от виртуальной? </w:t>
            </w:r>
            <w:r>
              <w:rPr>
                <w:rStyle w:val="C16"/>
                <w:color w:val="000000"/>
                <w:szCs w:val="28"/>
              </w:rPr>
              <w:t>(виртуальная экскурсия не предполагает выход или выезд на объект, а проводится непосредственно в учреждении).</w:t>
            </w:r>
            <w:r>
              <w:rPr>
                <w:rStyle w:val="C16c24"/>
                <w:color w:val="000080"/>
                <w:szCs w:val="28"/>
                <w:shd w:fill="F9F8EF" w:val="clear"/>
              </w:rPr>
              <w:t> </w:t>
            </w:r>
            <w:r>
              <w:rPr>
                <w:rStyle w:val="C0c26"/>
                <w:color w:val="000000"/>
                <w:szCs w:val="28"/>
                <w:shd w:fill="F9F8EF" w:val="clear"/>
              </w:rPr>
              <w:t>Виртуальная экскурсия – это организационная форма обучения, отличающаяся от реальной экскурсии виртуальным отображением реально – существующих объектов)</w:t>
            </w:r>
          </w:p>
          <w:p>
            <w:pPr>
              <w:pStyle w:val="C5c9"/>
              <w:spacing w:lineRule="atLeast" w:line="0"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7c20c15c29"/>
                <w:b/>
                <w:bCs/>
                <w:i/>
                <w:iCs/>
                <w:color w:val="111111"/>
                <w:szCs w:val="28"/>
                <w:shd w:fill="FFFFFF" w:val="clear"/>
              </w:rPr>
              <w:t>Виртуальная экскурсия</w:t>
            </w:r>
            <w:r>
              <w:rPr>
                <w:rStyle w:val="C1c15"/>
                <w:i/>
                <w:iCs/>
                <w:color w:val="111111"/>
                <w:szCs w:val="28"/>
                <w:shd w:fill="FFFFFF" w:val="clear"/>
              </w:rPr>
              <w:t> – это один из методов проектной деятельности и является эффективной формой обучения дошкольников. Она представляет собой способ знакомства с объектами окружающего мира, не посещая в реальности самого места; знакомство педагога с методами поиска, систематизации и наглядного представления информации с помощью компьютера; и позволяет </w:t>
            </w:r>
            <w:r>
              <w:rPr>
                <w:rStyle w:val="C7c20c15c29"/>
                <w:b/>
                <w:bCs/>
                <w:i/>
                <w:iCs/>
                <w:color w:val="111111"/>
                <w:szCs w:val="28"/>
                <w:shd w:fill="FFFFFF" w:val="clear"/>
              </w:rPr>
              <w:t>неоднократно</w:t>
            </w:r>
            <w:r>
              <w:rPr>
                <w:rStyle w:val="C7c20c29"/>
                <w:b/>
                <w:bCs/>
                <w:color w:val="111111"/>
                <w:szCs w:val="28"/>
                <w:shd w:fill="FFFFFF" w:val="clear"/>
              </w:rPr>
              <w:t> повторять материал</w:t>
            </w:r>
            <w:r>
              <w:rPr>
                <w:rStyle w:val="C1"/>
                <w:color w:val="111111"/>
                <w:szCs w:val="28"/>
                <w:shd w:fill="FFFFFF" w:val="clear"/>
              </w:rPr>
              <w:t>, что улучшает качество образовательного процесса.</w:t>
            </w:r>
          </w:p>
        </w:tc>
      </w:tr>
      <w:tr>
        <w:trPr/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 xml:space="preserve"> </w:t>
            </w:r>
            <w:r>
              <w:rPr>
                <w:rStyle w:val="C0"/>
                <w:color w:val="000000"/>
                <w:szCs w:val="28"/>
              </w:rPr>
              <w:t>Сегодня мы  отправимся в «Виртуальное путешествие «Подводный мир»</w:t>
            </w:r>
          </w:p>
          <w:p>
            <w:pPr>
              <w:pStyle w:val="C5"/>
              <w:spacing w:before="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7"/>
                <w:b/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C5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5c9"/>
              <w:spacing w:lineRule="atLeast" w:line="0"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5c9"/>
              <w:spacing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16"/>
                <w:color w:val="000000"/>
                <w:szCs w:val="28"/>
              </w:rPr>
              <w:t>Хочу обратить ваше внимание на организацию виртуальной экскурсии</w:t>
            </w:r>
          </w:p>
          <w:p>
            <w:pPr>
              <w:pStyle w:val="C5"/>
              <w:spacing w:before="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12c16"/>
                <w:i/>
                <w:iCs/>
                <w:color w:val="000000"/>
                <w:szCs w:val="28"/>
              </w:rPr>
              <w:t>(Основная задача подготовительного этапа — мотивация  к деятельности, исходя из уже имеющегося опыта, формулировка цели и задач, постановка проблемы, которую необходимо решить в предстоящей экскурсии.</w:t>
            </w:r>
            <w:r>
              <w:rPr>
                <w:rStyle w:val="C0"/>
                <w:color w:val="000000"/>
                <w:szCs w:val="28"/>
              </w:rPr>
              <w:t> )</w:t>
            </w:r>
          </w:p>
          <w:p>
            <w:pPr>
              <w:pStyle w:val="C5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>(Организация познавательной и практической деятельности. </w:t>
            </w:r>
            <w:r>
              <w:rPr>
                <w:rStyle w:val="C12c16"/>
                <w:i/>
                <w:iCs/>
                <w:color w:val="000000"/>
                <w:szCs w:val="28"/>
              </w:rPr>
              <w:t>Этап, когда участники экскурсии активно действуют, исследуют, делают выводы. )</w:t>
            </w:r>
          </w:p>
          <w:p>
            <w:pPr>
              <w:pStyle w:val="C5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 xml:space="preserve">  </w:t>
            </w:r>
          </w:p>
        </w:tc>
      </w:tr>
      <w:tr>
        <w:trPr/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>(Заключительный этап. </w:t>
            </w:r>
            <w:r>
              <w:rPr>
                <w:rStyle w:val="C12c16"/>
                <w:i/>
                <w:iCs/>
                <w:color w:val="000000"/>
                <w:szCs w:val="28"/>
              </w:rPr>
              <w:t>Он направлен на обобщение, закрепление, систематизацию, полученных в ходе виртуальной экскурсии знаний.)</w:t>
            </w:r>
            <w:r>
              <w:rPr>
                <w:rStyle w:val="C0"/>
                <w:color w:val="000000"/>
                <w:szCs w:val="28"/>
              </w:rPr>
              <w:t> </w:t>
            </w:r>
          </w:p>
          <w:p>
            <w:pPr>
              <w:pStyle w:val="C1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13c7"/>
                <w:b/>
                <w:bCs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13c7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Style w:val="C7"/>
                <w:b/>
                <w:bCs/>
                <w:color w:val="000000"/>
                <w:szCs w:val="28"/>
              </w:rPr>
              <w:t>Скажите, пожалуйста, какие варианты конечных продуктов можно еще представить на заключительном этапе.</w:t>
            </w:r>
            <w:r>
              <w:rPr>
                <w:rStyle w:val="C0"/>
                <w:color w:val="000000"/>
                <w:szCs w:val="28"/>
              </w:rPr>
              <w:t>(оформление тематических папок, создание макетов, составление и разгадывание ребусов, кроссвордов,  оформление газет)</w:t>
            </w:r>
          </w:p>
          <w:p>
            <w:pPr>
              <w:pStyle w:val="C5c17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16"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5c9"/>
              <w:spacing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16"/>
                <w:color w:val="000000"/>
                <w:szCs w:val="28"/>
              </w:rPr>
              <w:t xml:space="preserve">Подводя итог, можно сказать, что использование виртуальной экскурсии   делает образовательный процесс в детском саду более интересным, результативным.   </w:t>
            </w:r>
          </w:p>
          <w:p>
            <w:pPr>
              <w:pStyle w:val="C5c9"/>
              <w:spacing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7"/>
                <w:b/>
                <w:bCs/>
                <w:color w:val="000000"/>
                <w:szCs w:val="28"/>
              </w:rPr>
              <w:t>-</w:t>
            </w:r>
            <w:r>
              <w:rPr>
                <w:rStyle w:val="C0"/>
                <w:color w:val="000000"/>
                <w:szCs w:val="28"/>
              </w:rPr>
              <w:t> Уважаемые коллеги  благодарю вас за помощь в проведении моего мастер-класса, за вашу активность и творчество.</w:t>
            </w:r>
          </w:p>
          <w:p>
            <w:pPr>
              <w:pStyle w:val="C5c9"/>
              <w:spacing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>Надеюсь, что мой опыт найдет применение в вашей деятельности.</w:t>
            </w:r>
          </w:p>
          <w:p>
            <w:pPr>
              <w:pStyle w:val="C5c9"/>
              <w:spacing w:lineRule="atLeast" w:line="0" w:before="0" w:after="0"/>
              <w:ind w:firstLine="71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8"/>
              </w:rPr>
              <w:t> </w:t>
            </w:r>
            <w:r>
              <w:rPr>
                <w:rStyle w:val="C0"/>
                <w:color w:val="000000"/>
                <w:szCs w:val="28"/>
              </w:rPr>
              <w:t>Спасибо за внимание!</w:t>
            </w:r>
          </w:p>
        </w:tc>
      </w:tr>
    </w:tbl>
    <w:p>
      <w:pPr>
        <w:pStyle w:val="Normal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13c7">
    <w:name w:val="c13 c7"/>
    <w:basedOn w:val="Style14"/>
    <w:qFormat/>
    <w:rPr/>
  </w:style>
  <w:style w:type="character" w:styleId="C16">
    <w:name w:val="c16"/>
    <w:basedOn w:val="Style14"/>
    <w:qFormat/>
    <w:rPr/>
  </w:style>
  <w:style w:type="character" w:styleId="C7">
    <w:name w:val="c7"/>
    <w:basedOn w:val="Style14"/>
    <w:qFormat/>
    <w:rPr/>
  </w:style>
  <w:style w:type="character" w:styleId="C16c15">
    <w:name w:val="c16 c15"/>
    <w:basedOn w:val="Style14"/>
    <w:qFormat/>
    <w:rPr/>
  </w:style>
  <w:style w:type="character" w:styleId="C16c15c21">
    <w:name w:val="c16 c15 c21"/>
    <w:basedOn w:val="Style14"/>
    <w:qFormat/>
    <w:rPr/>
  </w:style>
  <w:style w:type="character" w:styleId="C7c15">
    <w:name w:val="c7 c15"/>
    <w:basedOn w:val="Style14"/>
    <w:qFormat/>
    <w:rPr/>
  </w:style>
  <w:style w:type="character" w:styleId="C1c30">
    <w:name w:val="c1 c30"/>
    <w:basedOn w:val="Style14"/>
    <w:qFormat/>
    <w:rPr/>
  </w:style>
  <w:style w:type="character" w:styleId="C16c19">
    <w:name w:val="c16 c19"/>
    <w:basedOn w:val="Style14"/>
    <w:qFormat/>
    <w:rPr/>
  </w:style>
  <w:style w:type="character" w:styleId="C16c24">
    <w:name w:val="c16 c24"/>
    <w:basedOn w:val="Style14"/>
    <w:qFormat/>
    <w:rPr/>
  </w:style>
  <w:style w:type="character" w:styleId="C0c26">
    <w:name w:val="c0 c26"/>
    <w:basedOn w:val="Style14"/>
    <w:qFormat/>
    <w:rPr/>
  </w:style>
  <w:style w:type="character" w:styleId="C7c20c15c29">
    <w:name w:val="c7 c20 c15 c29"/>
    <w:basedOn w:val="Style14"/>
    <w:qFormat/>
    <w:rPr/>
  </w:style>
  <w:style w:type="character" w:styleId="C1c15">
    <w:name w:val="c1 c15"/>
    <w:basedOn w:val="Style14"/>
    <w:qFormat/>
    <w:rPr/>
  </w:style>
  <w:style w:type="character" w:styleId="C7c20c29">
    <w:name w:val="c7 c20 c29"/>
    <w:basedOn w:val="Style14"/>
    <w:qFormat/>
    <w:rPr/>
  </w:style>
  <w:style w:type="character" w:styleId="C1">
    <w:name w:val="c1"/>
    <w:basedOn w:val="Style14"/>
    <w:qFormat/>
    <w:rPr/>
  </w:style>
  <w:style w:type="character" w:styleId="C0c20">
    <w:name w:val="c0 c20"/>
    <w:basedOn w:val="Style14"/>
    <w:qFormat/>
    <w:rPr/>
  </w:style>
  <w:style w:type="character" w:styleId="C6">
    <w:name w:val="c6"/>
    <w:basedOn w:val="Style14"/>
    <w:qFormat/>
    <w:rPr/>
  </w:style>
  <w:style w:type="character" w:styleId="C12c16">
    <w:name w:val="c12 c16"/>
    <w:basedOn w:val="Style14"/>
    <w:qFormat/>
    <w:rPr/>
  </w:style>
  <w:style w:type="character" w:styleId="C16c20">
    <w:name w:val="c16 c20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c23">
    <w:name w:val="c9 c23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5c17">
    <w:name w:val="c5 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6:26:00Z</dcterms:created>
  <dc:creator>Admin</dc:creator>
  <dc:description/>
  <cp:keywords/>
  <dc:language>en-US</dc:language>
  <cp:lastModifiedBy>Admin</cp:lastModifiedBy>
  <cp:lastPrinted>2022-10-26T21:57:00Z</cp:lastPrinted>
  <dcterms:modified xsi:type="dcterms:W3CDTF">2022-10-26T17:10:00Z</dcterms:modified>
  <cp:revision>3</cp:revision>
  <dc:subject/>
  <dc:title/>
</cp:coreProperties>
</file>