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Муниципальное   общеобразовательное   автономное  учреждение</w:t>
      </w:r>
    </w:p>
    <w:p>
      <w:pPr>
        <w:pStyle w:val="Normal"/>
        <w:rPr/>
      </w:pPr>
      <w:r>
        <w:rPr/>
        <w:t xml:space="preserve">                                </w:t>
      </w:r>
      <w:r>
        <w:rPr/>
        <w:t>Средняя  общеобразовательная  школа  с.Большая  Сазан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97.55pt;width:315.7pt;height:97.45pt;mso-wrap-style:none;v-text-anchor:middle;mso-position-vertical:top" type="_x0000_t136">
            <v:path textpathok="t"/>
            <v:textpath on="t" fitshape="t" string="        Проект  по теме:&#10;          &quot;ВИТАМИН  С&quot;" style="font-family:&quot;Arial&quot;;font-size:24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</w:t>
      </w:r>
      <w:r>
        <w:rPr>
          <w:sz w:val="28"/>
          <w:szCs w:val="28"/>
        </w:rPr>
        <w:t>Выполн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  <w:r>
        <w:rPr>
          <w:sz w:val="28"/>
          <w:szCs w:val="28"/>
        </w:rPr>
        <w:t>обучающийся 9 клас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  <w:r>
        <w:rPr>
          <w:sz w:val="28"/>
          <w:szCs w:val="28"/>
        </w:rPr>
        <w:t>Адищев  Дании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  <w:r>
        <w:rPr>
          <w:sz w:val="28"/>
          <w:szCs w:val="28"/>
        </w:rPr>
        <w:t>Руководи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  <w:r>
        <w:rPr>
          <w:sz w:val="28"/>
          <w:szCs w:val="28"/>
        </w:rPr>
        <w:t>учитель химии-биолог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  <w:r>
        <w:rPr>
          <w:sz w:val="28"/>
          <w:szCs w:val="28"/>
        </w:rPr>
        <w:t>Адищева Н.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>
          <w:rStyle w:val="Style15"/>
          <w:sz w:val="48"/>
          <w:szCs w:val="48"/>
        </w:rPr>
        <w:t xml:space="preserve">       </w:t>
      </w:r>
      <w:r>
        <w:rPr>
          <w:rStyle w:val="Style15"/>
          <w:sz w:val="48"/>
          <w:szCs w:val="48"/>
        </w:rPr>
        <w:t>Цель:</w:t>
      </w:r>
    </w:p>
    <w:p>
      <w:pPr>
        <w:pStyle w:val="Normal"/>
        <w:rPr>
          <w:rStyle w:val="Style15"/>
          <w:sz w:val="48"/>
          <w:szCs w:val="48"/>
        </w:rPr>
      </w:pPr>
      <w:r>
        <w:rPr/>
      </w:r>
    </w:p>
    <w:p>
      <w:pPr>
        <w:pStyle w:val="Normal"/>
        <w:rPr>
          <w:rStyle w:val="Style15"/>
        </w:rPr>
      </w:pPr>
      <w:r>
        <w:rPr/>
      </w:r>
    </w:p>
    <w:p>
      <w:pPr>
        <w:pStyle w:val="Normal"/>
        <w:rPr/>
      </w:pPr>
      <w:r>
        <w:rPr/>
        <w:t xml:space="preserve">     </w:t>
      </w:r>
      <w:r>
        <w:rPr>
          <w:rFonts w:cs="Arial" w:ascii="Arial" w:hAnsi="Arial"/>
          <w:sz w:val="32"/>
          <w:szCs w:val="32"/>
        </w:rPr>
        <w:t>- Доказать необходимость употребления  витамина С;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</w:p>
    <w:p>
      <w:pPr>
        <w:pStyle w:val="Style18"/>
        <w:ind w:left="0" w:right="936" w:hanging="0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32"/>
          <w:szCs w:val="32"/>
        </w:rPr>
        <w:t xml:space="preserve"> </w:t>
      </w:r>
      <w:r>
        <w:rPr>
          <w:sz w:val="48"/>
          <w:szCs w:val="48"/>
        </w:rPr>
        <w:t xml:space="preserve">    </w:t>
      </w:r>
      <w:r>
        <w:rPr>
          <w:sz w:val="48"/>
          <w:szCs w:val="48"/>
        </w:rPr>
        <w:t>Задачи: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</w:t>
      </w:r>
      <w:r>
        <w:rPr>
          <w:sz w:val="32"/>
          <w:szCs w:val="32"/>
        </w:rPr>
        <w:t xml:space="preserve">- Расширить знания о витамине С, о его роли для нормального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роста  и  развития  детей. (слайд № 2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/>
        <w:t xml:space="preserve">    </w:t>
      </w:r>
      <w:r>
        <w:rPr/>
        <w:t xml:space="preserve">- </w:t>
      </w:r>
      <w:r>
        <w:rPr>
          <w:sz w:val="32"/>
          <w:szCs w:val="32"/>
        </w:rPr>
        <w:t xml:space="preserve"> Провести эксперимент, доказывающий наличие витамина С в соках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ПИСАНИЕ: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</w:t>
      </w:r>
      <w:r>
        <w:rPr>
          <w:rFonts w:cs="Arial" w:ascii="Arial" w:hAnsi="Arial"/>
          <w:sz w:val="28"/>
          <w:szCs w:val="28"/>
        </w:rPr>
        <w:t>Витамин С – аскорбиновая кисло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итамин С является водорастворимым витамином. Витамин С – мощный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нтиоксидан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н играет важную ро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в регуляции окислительно-восстановительных процесс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егулирует свертываемость кров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ормализует проницаемость капилляр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еобходим для кроветвор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казывает противовоспалительное и противоаллергическое действ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является фактором защиты организма от последствий стресс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величивает устойчивость к инфекция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существуют данные, показывающие профилактическую роль витамина в отноше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ка толстой кишки, пищевода, мочевого пузыр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лучшает способность организма усваивать кальций и желез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ладает способностью выводить токсичные медь, свинец и рту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бладает способностью успешно справляться с эмоциональным и физически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ременем стресса. ( слайд № 3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ИСТОЧНИКИ витамина С (аскорбиновой кислоты)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аш организм не может запасать витамин С, поэтому необходимо постоянн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учать его дополнительно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Значительное количество аскорбиновой кислоты содержится в продукта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тительного происхожд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итрусовы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ын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брокколи, брюссельская капуста, цветна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чёрная смороди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болгарский перец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емляни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мидор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яблоки, абрикосы, персики, хурм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лепиха, шиповник, ряби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ечёный картофель в «мундир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родуктах животного происхождения – представлена незначитель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ечен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мните, что лишь немногие люди и особенно дети едят достаточно фруктов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вощей, которые являются главными пищевыми источниками витамина.  Теплова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работка, хранение и биохимическая переработка приводят к разрушению больше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асти витамина С, который мы в ином случае могли бы получать из пищи. Ещё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ольше  витамина С сгорает в организме под влиянием стресса, курения и други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точников повреждения клеток, наподобие дыма и смога. ( слайд № 4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rFonts w:cs="Arial" w:ascii="Arial" w:hAnsi="Arial"/>
          <w:b/>
          <w:sz w:val="28"/>
          <w:szCs w:val="28"/>
        </w:rPr>
        <w:t>СУТОЧНАЯ  ПОТРЕБНОСТ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уточная потребность человека в витамине С зависит от ряда причин: возраст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а, выполняемой работы, климатических условий, вредных привыч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Болезни, стрессы, лихорадка и подверженность токсическим воздействиям ( таки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 сигаретный дым) увеличивают потребность в витамине С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Молодой организм лучше усваивает витамин С, чем пожилой, поэтому у лиц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жилого возраста потребность в витамине С несколько повыш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требность в этом витамине  составляет в ден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 мужчин от 70 до 95 мг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 женщин от 60 до 80 мг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 подростков от 60 до 70 м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Эта норма возрастает при увеличении физической и нервно-психической нагруз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( слайд № 5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rFonts w:cs="Arial" w:ascii="Arial" w:hAnsi="Arial"/>
          <w:b/>
          <w:sz w:val="28"/>
          <w:szCs w:val="28"/>
        </w:rPr>
        <w:t>СИМПТОМЫ  ГИПОВИТАМИНОЗ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одавляющее большинство детей дошкольного и школьного возраста испытывает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едостаток необходимых для их нормального роста и развития витаминов. Глуби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этого дефицита нарастает в зимне-весенний период, однако у многих дете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едостаточная обеспеченность витаминами сохраняется даже в более благоприятны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етние и осенние меся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едостаточное потребление витамина замет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нижает активность иммунной систем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овышает частоту и усиливает тяжесть респираторных и желудочно-кишечных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болева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снижает способность лейкоцитов уничтожать попавшие в организм болезнетворны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икроб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имптомы дефицита витамина С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ровоточивость десен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ыпадение зуб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охое заживление ран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ялос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теря волос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ухость кож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здражительнос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уставная бол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епресс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 слайд № 6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ПОКАЗА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Профилактика и лечение гипо- и авитаминоз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в период рос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при тяжелой физической нагрузк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при переутомлен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в период выздоровления после тяжелого заболева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в зимний период при повышенном риске развития инфекционных заболева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при инфекционных заболевания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при вялозаживающих ранах и переломах кост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при дистрофии. ( слайд № 7 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rFonts w:cs="Arial" w:ascii="Arial" w:hAnsi="Arial"/>
          <w:b/>
          <w:sz w:val="28"/>
          <w:szCs w:val="28"/>
        </w:rPr>
        <w:t>ЭКСПЕРИМЕНТ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>Объект исследования: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Соки содержащие витамин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rFonts w:cs="Arial" w:ascii="Arial" w:hAnsi="Arial"/>
          <w:sz w:val="28"/>
          <w:szCs w:val="28"/>
        </w:rPr>
        <w:t>Цель  исследований: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</w:t>
      </w:r>
      <w:r>
        <w:rPr>
          <w:rFonts w:cs="Arial" w:ascii="Arial" w:hAnsi="Arial"/>
          <w:sz w:val="28"/>
          <w:szCs w:val="28"/>
        </w:rPr>
        <w:t xml:space="preserve">- </w:t>
      </w:r>
      <w:r>
        <w:rPr>
          <w:sz w:val="28"/>
          <w:szCs w:val="28"/>
        </w:rPr>
        <w:t xml:space="preserve">Уметь выполнять химический эксперимент по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обнаружению витамин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- Определить витамин С в раствор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- Сравнить содержание витамина С в трёх  раствора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 xml:space="preserve">- Доказать, что витамин С окисляется кислородом воздуха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насколько быстро это происходит. ( слайд № 8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лайд № 9 – Соки участвующие в эксперимент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«Моя семья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«Фруктовый сад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«Любимый сад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</w:t>
      </w:r>
      <w:r>
        <w:rPr>
          <w:rFonts w:cs="Arial" w:ascii="Arial" w:hAnsi="Arial"/>
          <w:b/>
          <w:sz w:val="28"/>
          <w:szCs w:val="28"/>
        </w:rPr>
        <w:t>ОПЫТ № 1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rFonts w:cs="Arial" w:ascii="Arial" w:hAnsi="Arial"/>
          <w:b/>
          <w:sz w:val="28"/>
          <w:szCs w:val="28"/>
        </w:rPr>
        <w:t>Определение витамина С в растворе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Для определения витамина С используется йод, обладающий окислительны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войствами. При добавлении йода к раствору, содержащему аскорбиновую кислот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исходит её окисление йодом. В раствор, содержащий витамин С  предварительн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бавляется крахмальный клейстер. Как только йод окислит всю аскорбинову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ислоту, следующая его капля прореагирует с крахмалом и раствор окрасится в си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вет, не исчезающий в течение – 10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алили в пробирку 2 мл. сока и добавили воды до 10 мл. Затем налили в пробирк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емного крахмального клейстера. Далее по каплям из пипетки добавляли 5 % раствор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йода до появления устойчивого синего окрашивания, не исчезающего 10 – 15 с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 слайд № 10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лайд № 11: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Выводы</w:t>
      </w:r>
      <w:r>
        <w:rPr>
          <w:sz w:val="28"/>
          <w:szCs w:val="28"/>
        </w:rPr>
        <w:t xml:space="preserve">: - Чем больше капель йода израсходовано, тем больше витамина С 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раствор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- Для определения витамина С: во фруктовом  саде (апельсин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потребовалось 6 капель йод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в мою семью ( яблоко) потребовалось 5 капель йод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в любимый сад ( ананас) потребовалось 2 капли. Значит по содержани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витамина С на первое место можно поставить фруктовый сад; на второе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мою семью; на третье – любимый са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лайд № 12: Результаты опы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ОПЫТ № 2: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</w:t>
      </w:r>
      <w:r>
        <w:rPr>
          <w:rFonts w:cs="Arial" w:ascii="Arial" w:hAnsi="Arial"/>
          <w:b/>
          <w:sz w:val="28"/>
          <w:szCs w:val="28"/>
        </w:rPr>
        <w:t>Окисляется витамин С кислородом воздуха?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Аскорбиновая кислота обладает характерной особенностью – легкостью окисле-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ия. Молекула аскорбиновой кислоты окисляется даже кислородом воздуха, превра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щаясь при этом в другое соединение, не имеющее ценных свойств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оки   подержали 10 минут, крахмал окрасился сразу после доб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вых капель йода, значит, вся аскорбиновая кислота успела окисли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ывод: Таким образом, действительно витамин С окисляется кислородом воздуха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исходит это быстро. ( слайд № 13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Выводы: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 xml:space="preserve">-  </w:t>
      </w:r>
      <w:r>
        <w:rPr>
          <w:sz w:val="28"/>
          <w:szCs w:val="28"/>
        </w:rPr>
        <w:t xml:space="preserve">Особенностью витамина С является его быстрая окисляемость: весь витамин 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рганизме может окисляться за 14 – 16 дней, что доказывает жизненную необходи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ость его потреб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  Наш организм не может запасать витамин С, поэтому необходимо  постоянн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лучать его дополнительно. Поскольку он водорастворим и подвержен действи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емпературы, приготовление пищи с термической обработкой его разруш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Пейте соки, содержащие витамин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Будьте здоровы!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 слайд № 14).</w:t>
      </w:r>
    </w:p>
    <w:sectPr>
      <w:type w:val="nextPage"/>
      <w:pgSz w:w="11906" w:h="16838"/>
      <w:pgMar w:left="600" w:right="850" w:gutter="0" w:header="0" w:top="360" w:footer="0" w:bottom="180"/>
      <w:pgBorders w:display="allPages" w:offsetFrom="page">
        <w:top w:val="double" w:sz="42" w:space="24" w:color="000000"/>
        <w:left w:val="double" w:sz="42" w:space="27" w:color="000000"/>
        <w:bottom w:val="double" w:sz="42" w:space="24" w:color="000000"/>
        <w:right w:val="double" w:sz="42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льное выделение"/>
    <w:qFormat/>
    <w:rPr>
      <w:b/>
      <w:bCs/>
      <w:i/>
      <w:iCs/>
      <w:color w:val="4F81BD"/>
    </w:rPr>
  </w:style>
  <w:style w:type="character" w:styleId="Style16">
    <w:name w:val="Выделенная цитата Знак"/>
    <w:qFormat/>
    <w:rPr>
      <w:b/>
      <w:bCs/>
      <w:i/>
      <w:iCs/>
      <w:color w:val="4F81BD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8:28:00Z</dcterms:created>
  <dc:creator>Пользователь</dc:creator>
  <dc:description/>
  <cp:keywords/>
  <dc:language>en-US</dc:language>
  <cp:lastModifiedBy>Админ</cp:lastModifiedBy>
  <cp:lastPrinted>2021-05-05T12:25:00Z</cp:lastPrinted>
  <dcterms:modified xsi:type="dcterms:W3CDTF">2021-05-05T03:26:00Z</dcterms:modified>
  <cp:revision>17</cp:revision>
  <dc:subject/>
  <dc:title>   ОПИСАНИЕ:</dc:title>
</cp:coreProperties>
</file>