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</w:rPr>
        <w:t xml:space="preserve">Конспект фронтального занятия по формированию звукопроизношения и фонематического слуха. </w:t>
      </w:r>
    </w:p>
    <w:p>
      <w:pPr>
        <w:pStyle w:val="Style2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Тема. Звук </w:t>
      </w:r>
      <w:r>
        <w:rPr>
          <w:rFonts w:cs="Times New Roman" w:ascii="Times New Roman" w:hAnsi="Times New Roman"/>
        </w:rPr>
        <w:t xml:space="preserve">[А]. Буквы А,а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существлять работу по закреплению звука [А] в изолированном виде, в слогах, в словах, в словосочетаниях и предложениях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бучающие: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знания обучающихся о звуке [А] и буквах А,а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креплять понятия «звук», «слог», «слово», «предложение»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артикуляционный уклад звука [А]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азвивающие: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ть фонематические процессы (слух, восприятие, представление)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вать артикуляционную моторику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мелкую и общую моторику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навыки работы с деформированными предложениями;</w:t>
      </w:r>
    </w:p>
    <w:p>
      <w:pPr>
        <w:pStyle w:val="Style20"/>
        <w:rPr/>
      </w:pPr>
      <w:r>
        <w:rPr>
          <w:rFonts w:cs="Times New Roman" w:ascii="Times New Roman" w:hAnsi="Times New Roman"/>
        </w:rPr>
        <w:t>- развивать познавательные психические процессы: внимание, память, мышление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ять и обогащать активный словарный запас путём формирования семантических полей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спитательные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оспитывать активность и самостоятельность учащегося на заняти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положительную учебную мотивацию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культуру коммуникаци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ррекционные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 неправильного артикуляционного уклада изучаемого звука: изолированно, на материале слогов, слов, предложений, текстов;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одоление речевого негативизма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зеркало, карточки с заданиями.</w:t>
      </w:r>
    </w:p>
    <w:p>
      <w:pPr>
        <w:pStyle w:val="Style20"/>
        <w:spacing w:before="0" w:after="120"/>
        <w:rPr/>
      </w:pPr>
      <w:r>
        <w:rPr/>
        <w:t>Ход занятия</w:t>
      </w:r>
    </w:p>
    <w:tbl>
      <w:tblPr>
        <w:tblW w:w="9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3"/>
        <w:gridCol w:w="4873"/>
        <w:gridCol w:w="23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логопе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Организационный момент.   (1 ми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арим друг - другу улыбку и с хорошим настроением мы начнем заниматься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ю лист, как слеза,</w:t>
              <w:br/>
              <w:t>На землю роняет …(Береза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вот она осенняя береза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последний звук в слове «береза»? </w:t>
            </w:r>
            <w:r>
              <w:rPr>
                <w:rFonts w:cs="Times New Roman" w:ascii="Times New Roman" w:hAnsi="Times New Roman"/>
                <w:b/>
                <w:bCs/>
              </w:rPr>
              <w:t>(звук [А])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на занятии мы будем говорить о звуке [А]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бенок здоровается и улыбается логопеду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ний звук [а]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Основная часть.  (40 мину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и характеристика звука [А]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ем зеркало и произнесем звук [А].</w:t>
            </w:r>
          </w:p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куляция [А]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ложении находятся губы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ложении находится язык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брируют ли голосовые связки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воздушная стру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 характеристику звуку [А]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т широко открыт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</w:t>
            </w: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язык спокойно лежит внизу, кончик языка за нижними зу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совые связки вибрируют, горло дрожи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ая струя плавная, теплая. Преград не встречает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 [А] гласный т.к выдыхаемый воздух не встре</w:t>
              <w:softHyphen/>
              <w:t xml:space="preserve">чает во рту преград. Обозначается красным цвето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вука с буквой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ется буква от звука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звук или буква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 произнесем [А]. Теперь что мы произнесли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ложить из полочек букву 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укву мы пишем, видим и читаем, а звук слышим и говорим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а.</w:t>
            </w:r>
          </w:p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ртикуляционной моторики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 возьмем зеркало, выполним гимнастику для языка и гу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енаправленного ротового выдоха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  <w:u w:val="single"/>
              </w:rPr>
              <w:t>«Ветерок»: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борудование: бумажные султанчики (метёлочки)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- Представь, что это осеннее дерево дерево. Подул ветерок - и зашелестели на дереве листочки! Вот так!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лированное произношение звука [А]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поиграть. Когда я вам буду показывать гарусный смайлик произносите звук грустно. А когда веселый, произносите звук весело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демонстрируют изолированное произношение зву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а [А] в слогах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едующая иг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Поймай звук А». Я вам буду произносить слоги, а вы как услышите слог со зву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А] хлопайте в ладоши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, ПО, Ку, Па, ЛА, Ма, ДУ, Ра, Ка, Ку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рошо, а теперь поиграем в «Эхо» я буду произносить слоги, а вы за мной повторяйте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, Па, ТА, БА, Аб, 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, когда услышат слог со звуком [А]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оги за логопедом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вукового анализа на уровне слова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все, что изображено на картинке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ервый звук в этих словах? Какая картинка лишня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называют первый звук в этих слов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- Утка лишняя, потому что в слове утка первый звук [У], а в остальных словах первый звук [А]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учной и мелкой моторики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авай немного отдохнём и наши ручки, и пальчики разомнё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етер  по  лесу  летал       (Плавные движения ладонями)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етер листики считал: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т дубовый,                       Загибаем пальцы на обеих руках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т кленовый,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т рябиновый резной,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т с берёзки – золот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т последний лист с осинк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18181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етер бросил на тропинку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буквы А в словах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изображено на картинке? </w:t>
            </w:r>
          </w:p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А стоит в начале слова, в середине или в конце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со словами: Шарф, мак, береза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йте, сколько слогов в этих словах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втобус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ача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стать и немного отдохнуть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дует нам в лицо…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 Чтобы лучше заниматься, глазки у тебя не уставали, сделаем зарядку для глаз.</w:t>
            </w:r>
          </w:p>
          <w:p>
            <w:pPr>
              <w:pStyle w:val="Style20"/>
              <w:rPr/>
            </w:pPr>
            <w:r>
              <w:rPr/>
              <w:t>- Поморгайте глазками!</w:t>
            </w:r>
          </w:p>
          <w:p>
            <w:pPr>
              <w:pStyle w:val="Style20"/>
              <w:rPr/>
            </w:pPr>
            <w:r>
              <w:rPr/>
              <w:t>- Головой не крутите, посмотрите глазками влево</w:t>
            </w:r>
          </w:p>
          <w:p>
            <w:pPr>
              <w:pStyle w:val="Style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Посмотрите вправо</w:t>
            </w:r>
          </w:p>
          <w:p>
            <w:pPr>
              <w:pStyle w:val="Style20"/>
              <w:rPr/>
            </w:pPr>
            <w:r>
              <w:rPr/>
              <w:t>- Посмотрите вверх.</w:t>
            </w:r>
          </w:p>
          <w:p>
            <w:pPr>
              <w:pStyle w:val="Style20"/>
              <w:rPr/>
            </w:pPr>
            <w:r>
              <w:rPr/>
              <w:t>- Посмотрите вниз.</w:t>
            </w:r>
          </w:p>
          <w:p>
            <w:pPr>
              <w:pStyle w:val="Style20"/>
              <w:rPr/>
            </w:pPr>
            <w:r>
              <w:rPr/>
              <w:t>- Повторим еще раз!</w:t>
            </w:r>
          </w:p>
          <w:p>
            <w:pPr>
              <w:pStyle w:val="Style20"/>
              <w:rPr/>
            </w:pPr>
            <w:r>
              <w:rPr/>
              <w:t>- Молодец!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полняют гимнастику для гла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буквы занятия на уровне предложения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последнее задание. Посмотрите внимательно на картинку. Назовите все слова со звуком А изображенные на этой картине.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 составить предложения с этими словам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Заключительная часть. ( 4 ми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ихс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ицы! Вы справились со всеми заданиями. С каким звуком были связаны все задания ведьмы? 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ы можешь казать об этом звуке?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ольше всего понравилось?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отвечает на вопросы и оценивает свою работу.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76" w:before="0" w:after="0"/>
      <w:ind w:firstLine="715"/>
    </w:pPr>
    <w:rPr>
      <w:rFonts w:ascii="Times New Roman" w:hAnsi="Times New Roman" w:eastAsia="Calibri" w:cs="Calibri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269" w:before="0" w:after="0"/>
      <w:ind w:hanging="211"/>
    </w:pPr>
    <w:rPr>
      <w:rFonts w:ascii="Times New Roman" w:hAnsi="Times New Roman" w:eastAsia="Calibri" w:cs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59:00Z</dcterms:created>
  <dc:creator>user user</dc:creator>
  <dc:description/>
  <cp:keywords/>
  <dc:language>en-US</dc:language>
  <cp:lastModifiedBy>Админ</cp:lastModifiedBy>
  <cp:lastPrinted>2022-09-29T07:18:00Z</cp:lastPrinted>
  <dcterms:modified xsi:type="dcterms:W3CDTF">2022-12-08T13:20:00Z</dcterms:modified>
  <cp:revision>60</cp:revision>
  <dc:subject/>
  <dc:title/>
</cp:coreProperties>
</file>