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cs="Times New Roman" w:ascii="Times New Roman" w:hAnsi="Times New Roman"/>
        </w:rPr>
        <w:t xml:space="preserve">Конспект фронтального занятия по формированию звукопроизношения и фонематического слуха. </w:t>
      </w:r>
    </w:p>
    <w:p>
      <w:pPr>
        <w:pStyle w:val="Style20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 xml:space="preserve">Тема. Звуки </w:t>
      </w:r>
      <w:r>
        <w:rPr>
          <w:rFonts w:cs="Times New Roman" w:ascii="Times New Roman" w:hAnsi="Times New Roman"/>
        </w:rPr>
        <w:t>[М,Мь]. Буквы М м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осуществлять работу по закреплению звуков [М, Мь] в изолированном виде, в слогах, в словах, в словосочетаниях и предложениях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бучающие: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реплять знания обучающихся о звуках [М,Мь] и буквах М,м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креплять понятия «звук», «слог», «слово», «предложение»;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реплять артикуляционный уклад звуков [М,Мь]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Развивающие: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ть фонематические процессы (слух, восприятие, представление)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ивать артикуляционную моторику;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мелкую и общую моторику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навыки работы с деформированными предложениями;</w:t>
      </w:r>
    </w:p>
    <w:p>
      <w:pPr>
        <w:pStyle w:val="Style20"/>
        <w:rPr/>
      </w:pPr>
      <w:r>
        <w:rPr>
          <w:rFonts w:cs="Times New Roman" w:ascii="Times New Roman" w:hAnsi="Times New Roman"/>
        </w:rPr>
        <w:t>- развивать познавательные психические процессы: внимание, память, мышление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очнять и обогащать активный словарный запас путём формирования семантических полей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оспитательные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оспитывать активность и самостоятельность учащегося на занятии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положительную учебную мотивацию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ывать культуру коммуникации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оррекционные: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е неправильного артикуляционного уклада изучаемого звука: изолированно, на материале слогов, слов, предложений, текстов;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одоление речевого негативизма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зеркало, карточки с заданиями.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1"/>
        </w:numPr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  </w:t>
      </w:r>
    </w:p>
    <w:p>
      <w:pPr>
        <w:pStyle w:val="C5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Style w:val="C8"/>
          <w:b/>
          <w:bCs/>
          <w:color w:val="111111"/>
          <w:sz w:val="28"/>
          <w:szCs w:val="28"/>
        </w:rPr>
        <w:t>Игра с мячом «Назови первый звук в слове»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111111"/>
          <w:sz w:val="28"/>
          <w:szCs w:val="28"/>
        </w:rPr>
        <w:t xml:space="preserve">Повторение раннее изученных гласных звуков. </w:t>
      </w:r>
      <w:r>
        <w:rPr>
          <w:rStyle w:val="C3"/>
          <w:b/>
          <w:color w:val="111111"/>
          <w:sz w:val="28"/>
          <w:szCs w:val="28"/>
        </w:rPr>
        <w:t xml:space="preserve">Логопед </w:t>
      </w:r>
      <w:r>
        <w:rPr>
          <w:rStyle w:val="C3"/>
          <w:color w:val="111111"/>
          <w:sz w:val="28"/>
          <w:szCs w:val="28"/>
        </w:rPr>
        <w:t>называет слово и кидает мяч ребёнку. Дети называют первый звук, кидают мяч обратно. Кто правильно назвал садится за стол.</w:t>
      </w:r>
    </w:p>
    <w:p>
      <w:pPr>
        <w:pStyle w:val="C5"/>
        <w:shd w:fill="FFFFFF" w:val="clear"/>
        <w:spacing w:before="0" w:after="0"/>
        <w:rPr/>
      </w:pPr>
      <w:r>
        <w:rPr>
          <w:rStyle w:val="C8"/>
          <w:b/>
          <w:bCs/>
          <w:color w:val="111111"/>
          <w:sz w:val="28"/>
          <w:szCs w:val="28"/>
        </w:rPr>
        <w:t>Слова:</w:t>
      </w:r>
      <w:r>
        <w:rPr>
          <w:rStyle w:val="C3"/>
          <w:color w:val="111111"/>
          <w:sz w:val="28"/>
          <w:szCs w:val="28"/>
        </w:rPr>
        <w:t xml:space="preserve"> аист, улица, эму, индюк, укроп, </w:t>
      </w:r>
      <w:r>
        <w:rPr>
          <w:i/>
          <w:iCs/>
          <w:color w:val="000000"/>
          <w:sz w:val="28"/>
          <w:szCs w:val="28"/>
          <w:shd w:fill="FFFFFF" w:val="clear"/>
        </w:rPr>
        <w:t>экскаватор</w:t>
      </w:r>
      <w:r>
        <w:rPr>
          <w:rStyle w:val="C3"/>
          <w:color w:val="111111"/>
          <w:sz w:val="28"/>
          <w:szCs w:val="28"/>
        </w:rPr>
        <w:t>, игла, апельсин, абрикос,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эскимо,</w:t>
      </w:r>
      <w:r>
        <w:rPr>
          <w:rStyle w:val="C3"/>
          <w:color w:val="111111"/>
          <w:sz w:val="28"/>
          <w:szCs w:val="28"/>
        </w:rPr>
        <w:t xml:space="preserve"> индеец. (число слов должно быть по количеству детей).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0"/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Закрепление пройденного</w:t>
      </w:r>
      <w:r>
        <w:rPr>
          <w:rStyle w:val="C10"/>
          <w:rFonts w:cs="Times New Roman" w:ascii="Times New Roman" w:hAnsi="Times New Roman"/>
          <w:b/>
          <w:bCs/>
          <w:color w:val="111111"/>
          <w:sz w:val="28"/>
          <w:szCs w:val="28"/>
        </w:rPr>
        <w:t> </w:t>
      </w:r>
      <w:r>
        <w:rPr>
          <w:rStyle w:val="C10"/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материала</w:t>
      </w:r>
      <w:r>
        <w:rPr>
          <w:rStyle w:val="C10"/>
          <w:rFonts w:cs="Times New Roman" w:ascii="Times New Roman" w:hAnsi="Times New Roman"/>
          <w:b/>
          <w:bCs/>
          <w:color w:val="111111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ind w:firstLine="360"/>
        <w:rPr/>
      </w:pPr>
      <w:r>
        <w:rPr>
          <w:rStyle w:val="C6"/>
          <w:color w:val="111111"/>
          <w:sz w:val="28"/>
          <w:szCs w:val="28"/>
        </w:rPr>
        <w:t>Мы сегодня продолжим наше путешествие по волшебной стране </w:t>
      </w:r>
      <w:r>
        <w:rPr>
          <w:rStyle w:val="C10"/>
          <w:b/>
          <w:bCs/>
          <w:color w:val="111111"/>
          <w:sz w:val="28"/>
          <w:szCs w:val="28"/>
        </w:rPr>
        <w:t>звуков и букв</w:t>
      </w:r>
      <w:r>
        <w:rPr>
          <w:rStyle w:val="C6"/>
          <w:color w:val="111111"/>
          <w:sz w:val="28"/>
          <w:szCs w:val="28"/>
        </w:rPr>
        <w:t>, познакомимся с новыми </w:t>
      </w:r>
      <w:r>
        <w:rPr>
          <w:rStyle w:val="C10"/>
          <w:b/>
          <w:bCs/>
          <w:color w:val="111111"/>
          <w:sz w:val="28"/>
          <w:szCs w:val="28"/>
        </w:rPr>
        <w:t>звуками и буквой</w:t>
      </w:r>
      <w:r>
        <w:rPr>
          <w:rStyle w:val="C6"/>
          <w:color w:val="111111"/>
          <w:sz w:val="28"/>
          <w:szCs w:val="28"/>
        </w:rPr>
        <w:t>. С некоторыми </w:t>
      </w:r>
      <w:r>
        <w:rPr>
          <w:rStyle w:val="C10"/>
          <w:b/>
          <w:bCs/>
          <w:color w:val="111111"/>
          <w:sz w:val="28"/>
          <w:szCs w:val="28"/>
        </w:rPr>
        <w:t>звуками и буквами</w:t>
      </w:r>
      <w:r>
        <w:rPr>
          <w:rStyle w:val="C6"/>
          <w:color w:val="111111"/>
          <w:sz w:val="28"/>
          <w:szCs w:val="28"/>
        </w:rPr>
        <w:t> мы уже познакомились, перечислите АУИОЭ– они какие? </w:t>
      </w:r>
      <w:r>
        <w:rPr>
          <w:rStyle w:val="C6"/>
          <w:i/>
          <w:iCs/>
          <w:color w:val="111111"/>
          <w:sz w:val="28"/>
          <w:szCs w:val="28"/>
        </w:rPr>
        <w:t>(гласные)</w:t>
      </w:r>
    </w:p>
    <w:p>
      <w:pPr>
        <w:pStyle w:val="C0"/>
        <w:shd w:fill="FFFFFF" w:val="clear"/>
        <w:spacing w:before="0" w:after="0"/>
        <w:ind w:firstLine="360"/>
        <w:rPr/>
      </w:pPr>
      <w:r>
        <w:rPr>
          <w:rStyle w:val="C6"/>
          <w:i/>
          <w:iCs/>
          <w:color w:val="111111"/>
          <w:sz w:val="28"/>
          <w:szCs w:val="28"/>
        </w:rPr>
        <w:t>Послушайте и отгадайте загад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ьет бензин, как молок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бегать дале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ит грузы и люд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знаком, конечно, с не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ашин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г-скок, прыг-ск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ыгрался колоб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е Ани скач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веселый …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ячик)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огопе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ставляет на доску картинки: машина, мячик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должны выделить первый звук в словах. Правильно, первый звук в слове машина [М], а в слове мячик Мь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  Основная часть.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егодня мы познакомимся с новыми звуками [М,Мь]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Характеристика звуков [М, Мь]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Губы сжаты вместе, они не пускают воздух. Но он нашел путь: воздух идет через нос. Когда говорим звук М, нос сердится, “гудит”, и губы “гудят”. Это можно почувствовать, если дотронуться до них пальц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Дети дают характеристику звуков «М», «Мь» опираясь на вопросы логопеда и таблицу </w:t>
      </w:r>
      <w:r>
        <w:rPr>
          <w:rStyle w:val="C4"/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«Характеристика звуков»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Звук «М» - согласный или гласный? Почему? (Согласный есть преграда – губы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Звук «М» - звонкий или глухой? Почему? (Звонкий – есть голос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Звук «М» - твердый или мягкий? (Тверды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Какого цвета «кружочек» звука «М»? (Сини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Звук «Мь» - согласный или гласный? Почему? (Согласны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Звук «Мь» - звонкий или глухой? Почему? (Звонки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Звук «Мь» - твердый или мягкий? (Мягки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Какого цвета «кружочек» звука «Мь»? (Зелены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накомство с буквой 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у каждого звука есть своя буква. Скажите, а чем отличается звук от буквы? (Звуки мы слышим, а буквы видим, читаем, пише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ьно, звуки мы слышим, а увидеть их нам помогают буквы. Звуки «М» и «Мь» мы будем обозначать буквой ЭМ. (На доске демонстрационная буква 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мотрите на нее. На что она похожа? (Рассматривание демонстрационных картинок «На что похожа буква М» - на горы, на горбы верблюда, на молнию, на качел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зявшись за руки, мы встали.</w:t>
        <w:br/>
        <w:t>И на «М» похожи ст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т качели – буква «М»,</w:t>
        <w:br/>
        <w:t>Здесь качаться можно вс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алочка и палочка,</w:t>
        <w:br/>
        <w:t>Межу ними галочка.</w:t>
        <w:br/>
        <w:t>И понятно сразу всем,</w:t>
        <w:br/>
        <w:t>Получилась буква «М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 каких элементов состоит буква М? (из 4-х палочек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пишите букву М в воздух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ложите букву М из счетных палочек.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артикуляционной моторики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 возьмем зеркало, выполним гимнастику для языка и губ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целенаправленного ротового выдох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тись, карандаш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бенку предлагается подуть на карандаш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абота по развитию фонематического слуха. Игра «Поймай звук 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играем со звуком «М». Я буду называть слоги и слова, если в слове есть звук «М» вы должны его поймать в ладошки.</w:t>
        <w:br/>
        <w:t>МА – МЫ- НО- ЛО- МУ- АМ-УМ-ОН-УН Мак – дом- сон—майка- стол- мох- пар- 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ифференциация звуков М-Мь на слух (с использованием сигнальных карточек). Игра «Твердый – мягкий» (флажоч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напомните, какого цвета рубашку носит твердый звук М (синюю), а мягкий Мь? (зеленую). У вас на столах лежат «рубашки «звуков М и Мь, возьмите их. Сейчас мы поиграем в игру «Твердый –мягкий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: Я буду называть слова, а вы внимательно слушаете, какой звук в слове М или Мь и показываете соответствующую «рубашку» - карточку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сяц, мыло, миска, мир, мак, сом, ком, мюсли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ыкальная физминутка «Двигайся! Замри!»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звукового анализа на уровне слова</w:t>
      </w:r>
    </w:p>
    <w:p>
      <w:pPr>
        <w:pStyle w:val="Style20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ушайте слова. Какой первый звук в этих словах? </w:t>
      </w:r>
    </w:p>
    <w:p>
      <w:pPr>
        <w:pStyle w:val="Style20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е какое слово лишнее.  (Машина, молоко,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чик, мак)</w:t>
      </w:r>
    </w:p>
    <w:p>
      <w:pPr>
        <w:pStyle w:val="Style20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учной и мелкой моторики</w:t>
      </w:r>
    </w:p>
    <w:p>
      <w:pPr>
        <w:pStyle w:val="Style20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ять и расправить листочки бумаги двумя руками одновременно.</w:t>
      </w:r>
    </w:p>
    <w:p>
      <w:pPr>
        <w:pStyle w:val="Style20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Закрепление звуков М, Мь в словах</w:t>
      </w:r>
    </w:p>
    <w:p>
      <w:pPr>
        <w:pStyle w:val="Style20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изображено на картинке? </w:t>
      </w:r>
    </w:p>
    <w:p>
      <w:pPr>
        <w:pStyle w:val="Style20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Звук М, Мь стоит в начале слова, в середине или в конце?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читайте, сколько слогов в этих словах.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буквы занятия на уровне предложения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последнее задание. Составьте предложение из любого слова, которые мы с вами только что разбирали.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  Заключительная часть.</w:t>
      </w:r>
    </w:p>
    <w:p>
      <w:pPr>
        <w:pStyle w:val="Style20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- Молодицы! Вы справились со всеми заданиями. С какими звуками были связаны все задания? </w:t>
      </w:r>
    </w:p>
    <w:p>
      <w:pPr>
        <w:pStyle w:val="Style20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- Что вы можете сказать про эти звуки?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задание больше всего понравилось?</w:t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7800" w:leader="none"/>
        </w:tabs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0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6885" w:leader="none"/>
        </w:tabs>
        <w:spacing w:before="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98170</wp:posOffset>
            </wp:positionH>
            <wp:positionV relativeFrom="paragraph">
              <wp:posOffset>2289175</wp:posOffset>
            </wp:positionV>
            <wp:extent cx="20115530" cy="14220825"/>
            <wp:effectExtent l="0" t="0" r="0" b="0"/>
            <wp:wrapNone/>
            <wp:docPr id="1" name="bb98066b5099aabe1970c85dd643ef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b98066b5099aabe1970c85dd643ef3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5530" cy="142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1906" w:h="16838"/>
      <w:pgMar w:left="709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C10">
    <w:name w:val="c10"/>
    <w:qFormat/>
    <w:rPr/>
  </w:style>
  <w:style w:type="character" w:styleId="C6">
    <w:name w:val="c6"/>
    <w:qFormat/>
    <w:rPr/>
  </w:style>
  <w:style w:type="character" w:styleId="C11">
    <w:name w:val="c11"/>
    <w:qFormat/>
    <w:rPr/>
  </w:style>
  <w:style w:type="character" w:styleId="C4">
    <w:name w:val="c4"/>
    <w:qFormat/>
    <w:rPr/>
  </w:style>
  <w:style w:type="character" w:styleId="C17">
    <w:name w:val="c17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276" w:before="0" w:after="0"/>
      <w:ind w:firstLine="715"/>
    </w:pPr>
    <w:rPr>
      <w:rFonts w:ascii="Times New Roman" w:hAnsi="Times New Roman" w:eastAsia="Calibri" w:cs="Calibri"/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269" w:before="0" w:after="0"/>
      <w:ind w:hanging="211"/>
    </w:pPr>
    <w:rPr>
      <w:rFonts w:ascii="Times New Roman" w:hAnsi="Times New Roman" w:eastAsia="Calibri" w:cs="Calibri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59:00Z</dcterms:created>
  <dc:creator>user user</dc:creator>
  <dc:description/>
  <cp:keywords/>
  <dc:language>en-US</dc:language>
  <cp:lastModifiedBy>Админ</cp:lastModifiedBy>
  <cp:lastPrinted>2022-11-27T17:05:00Z</cp:lastPrinted>
  <dcterms:modified xsi:type="dcterms:W3CDTF">2022-12-08T13:24:00Z</dcterms:modified>
  <cp:revision>83</cp:revision>
  <dc:subject/>
  <dc:title/>
</cp:coreProperties>
</file>