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 «Георгие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роект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«Безопасное поведение зимо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вой разновозраст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drawing>
          <wp:inline distT="0" distB="0" distL="0" distR="0">
            <wp:extent cx="6472555" cy="44900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Живаева А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.</w:t>
      </w:r>
    </w:p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аткая аннотация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имние прогулки всегда приносят огромную радость детям. Но зимнее время омрачает радость детей и родителей очень распространенными травмами, простудными заболеваниями. </w:t>
      </w:r>
      <w:r>
        <w:rPr>
          <w:rFonts w:eastAsia="Times New Roman" w:cs="Times New Roman" w:ascii="Times New Roman" w:hAnsi="Times New Roman"/>
          <w:color w:val="000000"/>
          <w:sz w:val="28"/>
        </w:rPr>
        <w:t>Обеспечение безопасности жизни детей - одна из основных задач для родителей и педагогов ДОУ. При этом важно не просто оградить ребенка от опасностей, а научить его, подготовить к возможной встрече с н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екта позволила детям дошкольного возраста овладеть элементарными знаниями о правилах безопасного поведения в зимнее время года; дети стали сознательно относиться к соблюдению этих правил, проявляют интерес к собственной безопасности.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/>
          <w:b/>
          <w:sz w:val="28"/>
          <w:szCs w:val="22"/>
          <w:lang w:eastAsia="en-US"/>
        </w:rPr>
      </w:r>
    </w:p>
    <w:p>
      <w:pPr>
        <w:pStyle w:val="Style12"/>
        <w:spacing w:before="0" w:after="0"/>
        <w:ind w:firstLine="567"/>
        <w:rPr/>
      </w:pPr>
      <w:r>
        <w:rPr>
          <w:b/>
          <w:sz w:val="28"/>
          <w:szCs w:val="22"/>
          <w:lang w:eastAsia="en-US"/>
        </w:rPr>
        <w:t xml:space="preserve">Вид </w:t>
      </w:r>
      <w:r>
        <w:rPr>
          <w:b/>
          <w:bCs/>
          <w:sz w:val="28"/>
          <w:szCs w:val="22"/>
          <w:lang w:eastAsia="en-US"/>
        </w:rPr>
        <w:t>проекта</w:t>
      </w:r>
      <w:r>
        <w:rPr>
          <w:sz w:val="28"/>
          <w:szCs w:val="22"/>
          <w:lang w:eastAsia="en-US"/>
        </w:rPr>
        <w:t>: информационно-исследовательский.</w:t>
      </w:r>
    </w:p>
    <w:p>
      <w:pPr>
        <w:pStyle w:val="Style12"/>
        <w:spacing w:before="0" w:after="0"/>
        <w:ind w:firstLine="567"/>
        <w:rPr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Продолжительность проекта:</w:t>
      </w:r>
      <w:r>
        <w:rPr>
          <w:sz w:val="28"/>
          <w:szCs w:val="22"/>
          <w:lang w:eastAsia="en-US"/>
        </w:rPr>
        <w:t xml:space="preserve"> краткосрочный (6-8 декабря).</w:t>
      </w:r>
    </w:p>
    <w:p>
      <w:pPr>
        <w:pStyle w:val="Style12"/>
        <w:spacing w:before="0" w:after="0"/>
        <w:ind w:firstLine="567"/>
        <w:rPr/>
      </w:pPr>
      <w:r>
        <w:rPr>
          <w:b/>
          <w:sz w:val="28"/>
          <w:szCs w:val="22"/>
          <w:lang w:eastAsia="en-US"/>
        </w:rPr>
        <w:t xml:space="preserve">Участники </w:t>
      </w:r>
      <w:r>
        <w:rPr>
          <w:b/>
          <w:bCs/>
          <w:sz w:val="28"/>
          <w:szCs w:val="22"/>
          <w:lang w:eastAsia="en-US"/>
        </w:rPr>
        <w:t>проекта</w:t>
      </w:r>
      <w:r>
        <w:rPr>
          <w:sz w:val="28"/>
          <w:szCs w:val="22"/>
          <w:lang w:eastAsia="en-US"/>
        </w:rPr>
        <w:t>: дети 1 разновозрастной группы, воспитатель, родители.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екта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кружающий мир привлекает ребенка своей новизной, желанием познать неизвестное. Предметы, окружающие детей, являются для них источником любопытства и первой ступенькой познания мира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бенок, который познает неизвестный мир, учится быть решительным, побеждать страх и неуверенность в себе. Расширяется кругозор ребенка, расширяется словарь: ребенок осваивает названия предметов, их свойства и качества, пространственные понятия и обобщающие слова. Ребенок воспринимает мир с его сложностями, формируется представление об окружающем мире. Закладывается фундамент общего умственного развития ребенка, с восприятием предметов начинается познание. Все другие формы познания запоминание, воображение, мышление, строятся на основе образцов восприятия, являются результатом их переработки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 секрет, что дети дошкольного возраста по природе своей 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 Исследовательская, поисковая активность – естественное состояние ребенка, он настроен на познание мира. Исследовать, открывать, изучать – значит сделать шаг в неизведанное и непознанное. Познание мира – это активная и сложная деятельность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нность реального приобретенного опыта, в отличие от мысленного, заключается в том, что наглядно обнаруживаются скрытые от непосредственного наблюдения стороны объекта или явления действительности; развиваются способности ребенка к определению проблемы и самостоятельному выбору путей ее решения; создается субъективно-новый продукт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дошкольном образовательном учреждении приобретение знаний о физических явлениях и способах их познания базируется на живом интересе, любознательности ребенка и проводится в увлекательной форме без заучивания, запоминания и повторения правил и законов в формализованном виде. Дети сначала с помощью взрослых, а затем и самостоятельно выходят за пределы знаний и умений, полученных в специально организованных видах деятельности, и создают новый продукт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ознакомление дошкольников с явлениями неживой природы (физическими явлениями и законами) занимает особое место в системе разнообразных знаний об окружающем, поскольку предмет ознакомления присутствует, регламентирует, оказывает свое влияние и непрерывно воздействует на развитие ребенка. Включая его в процесс поиска причины того или иного физического явления, мы создаем предпосылки формирования у него новых практических и умственных действий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 проекта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проекта</w:t>
      </w:r>
      <w:r>
        <w:rPr>
          <w:rFonts w:eastAsia="Times New Roman" w:cs="Times New Roman" w:ascii="Times New Roman" w:hAnsi="Times New Roman"/>
          <w:sz w:val="28"/>
          <w:szCs w:val="28"/>
        </w:rPr>
        <w:t>: формировать у детей культуру безопасного поведения на улице в зимний период времен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2"/>
        <w:numPr>
          <w:ilvl w:val="0"/>
          <w:numId w:val="4"/>
        </w:numPr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детей о явлениях и объектах окружающего мира, об их взаимосвязи в природе. </w:t>
      </w:r>
    </w:p>
    <w:p>
      <w:pPr>
        <w:pStyle w:val="Style12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Формировать умения детей делать выводы и умозаключения, а потом на основе накопленного опыта, реализовать их в самостоятельной творческой деятельности. </w:t>
      </w:r>
    </w:p>
    <w:p>
      <w:pPr>
        <w:pStyle w:val="Style12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ознавательные процессы (память, внимание, воображение).</w:t>
      </w:r>
    </w:p>
    <w:p>
      <w:pPr>
        <w:pStyle w:val="Style12"/>
        <w:numPr>
          <w:ilvl w:val="0"/>
          <w:numId w:val="4"/>
        </w:numPr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отражать в творческой деятельности свои наблюдения, знания. </w:t>
      </w:r>
    </w:p>
    <w:p>
      <w:pPr>
        <w:pStyle w:val="Style12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Развивать трудовые и самостоятельные навыки детей, чувства коллективизма и ответственность за выполняемую работу. </w:t>
      </w:r>
    </w:p>
    <w:p>
      <w:pPr>
        <w:pStyle w:val="Style12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Воспитывать активность, желание участвовать в процессе реализации проекта. </w:t>
      </w:r>
    </w:p>
    <w:p>
      <w:pPr>
        <w:pStyle w:val="Style12"/>
        <w:numPr>
          <w:ilvl w:val="0"/>
          <w:numId w:val="4"/>
        </w:numPr>
        <w:spacing w:before="0" w:after="0"/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окружающему миру, стремление узнавать что-то новое.</w:t>
      </w:r>
    </w:p>
    <w:p>
      <w:pPr>
        <w:pStyle w:val="Style12"/>
        <w:numPr>
          <w:ilvl w:val="0"/>
          <w:numId w:val="4"/>
        </w:numPr>
        <w:spacing w:before="0" w:after="0"/>
        <w:ind w:left="426" w:right="-1" w:hanging="426"/>
        <w:jc w:val="both"/>
        <w:rPr/>
      </w:pPr>
      <w:r>
        <w:rPr>
          <w:sz w:val="28"/>
          <w:szCs w:val="28"/>
        </w:rPr>
        <w:t>Дать детям первоначальные знания о правилах безопасного поведения в природе в зимний период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ать навыки сознательного отношения к соблюдению правил безопасного поведения зимой на улиц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правилам безопасного поведения во время зимних игр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способности у детей к предвидению возможной опасности. 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тей обращаться за помощью к взрослым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терес детей к собственной безопасности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проблеме формирования у детей элементарных представлений о безопасности в зимнее время года.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через образовательные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 развитие, речевое развитие, физическое развитие, художественно-эстетическое развити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Style13"/>
        <w:numPr>
          <w:ilvl w:val="0"/>
          <w:numId w:val="5"/>
        </w:numPr>
        <w:spacing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будут знать основные правила безопасного поведения на прогулке в зимнее время, соблюдать эти правила;</w:t>
      </w:r>
    </w:p>
    <w:p>
      <w:pPr>
        <w:pStyle w:val="Style13"/>
        <w:numPr>
          <w:ilvl w:val="0"/>
          <w:numId w:val="5"/>
        </w:numPr>
        <w:spacing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учатся обращаться за помощью к взрослым в случае опасности;</w:t>
      </w:r>
    </w:p>
    <w:p>
      <w:pPr>
        <w:pStyle w:val="Style13"/>
        <w:numPr>
          <w:ilvl w:val="0"/>
          <w:numId w:val="5"/>
        </w:numPr>
        <w:spacing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будут проявлять интерес к собственной безопасности и безопасности окружающих;</w:t>
      </w:r>
    </w:p>
    <w:p>
      <w:pPr>
        <w:pStyle w:val="Style13"/>
        <w:numPr>
          <w:ilvl w:val="0"/>
          <w:numId w:val="5"/>
        </w:numPr>
        <w:spacing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удут соблюдать с детьми правила безопасного поведения на прогулке в зимнее время года.</w:t>
      </w:r>
    </w:p>
    <w:p>
      <w:pPr>
        <w:pStyle w:val="Style13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pacing w:before="0" w:after="0"/>
        <w:ind w:left="708" w:right="-1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</w:rPr>
        <w:t>. Подготовительный</w:t>
      </w:r>
    </w:p>
    <w:p>
      <w:pPr>
        <w:pStyle w:val="Normal"/>
        <w:spacing w:before="0" w:after="0"/>
        <w:ind w:left="708" w:right="-1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сновной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</w:rPr>
        <w:t>. Заключительный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780"/>
      </w:tblGrid>
      <w:tr>
        <w:trPr>
          <w:trHeight w:val="2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иск, изучение и обработка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подготовительный этап)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- создание проблемы, постановка цели и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- работа с методической литературой по данной проблем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- предварительная работа с детьми и родителями о важности проблем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- подбор методической, познавательной и художественной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подбор наглядного иллюстрированного материал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подбор материала для продуктивной деятельности д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 работа с родителями по взаимодействию в рамках проекта.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над проект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</w:rPr>
              <w:t>основной этап)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работа с детьми: реализация поставленной цели и задач через различные виды детск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ООД «Безопасность зим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- работа с родителями (брошюры «Безопасность ребенка в зимний период»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ключительный эта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проведение итогового занятия на тему: «Зима прекрасна, когда безопасн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ыставка детско-взрослых рисунков «Зима прекрасна, когда безопасна!»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работы в процессе реализац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авила безопасности в зимнее время год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седа «Зимой одевайся тепле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без напоминания взрослых одеваться зимой потеплее; соблюдать правила нахождения зимой на улице, чтобы не простудиться; учить детей бережно относиться к своему здоров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стихотвор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. Павловская «На земле снежок лежит», В. Орлов «Все злее, злее, злее», П. Золотов «Ворона». Помочь понять содержание стихотворения, вызвать эмоциональный отклик на не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еда «Снег и сосуль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ь детям знания о том, как могут навредить здоровью снег и сосульки, учить бережно относиться к своему здоров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Азбука здоровь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стематизировать представления детей о здоровье и здоровом образе жизни, развивать речь, внимание, памя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еда «Чего нельзя делать на мороз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ь детям знания о том, что железные предметы зимой очень опасны, что нельзя к ним прикасаться языком, губами и голыми ручками; научить заботиться о своей безопасности, предупредить несчастный случа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мотр мультфильмов из серии «Азбука безопасности»: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онком льду», «Опасные сосульки»; «Безопасность на льду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ование «Не ходи на тонкий лед!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рисовать карандаш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езопасная горка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еда «Правила поведения на горк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детей подчиняться правилам поведения при катании с горки; выработать желание избегать травмоопасных ситу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тение рассказа Н. Носов «На горк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нимательно слушать рассказ, понять содержание, обсудить поведение геро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Можно - нельз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е правил безопасного поведения в зимнее время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с мячом «Опасно – не опас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е опасных ситуаций, которые могут встретиться зимой на прогул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матривание иллюстраций «Осторожно, санки, лыжи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мение оценивать ситуацию, принимать правильное реш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крашивание раскрасок на тему «Безопасность зимой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звивать воображение детей, побуждать их к творчест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стихотворения О. Высотская «Покатились санки вниз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внимательно слушать стихотворение, запомнить содерж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евая прогул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пособность наблюдать за другими детьми, оценивать их поведение «Игры с соблюдением правил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онкий лед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седа «</w:t>
      </w:r>
      <w:r>
        <w:fldChar w:fldCharType="begin"/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samuslicey.com/usloviya/bezopasnost/organizatsiya-obrazovatelnogo-protsessa-v-zimnij-period" \l "pravila-povedeniya-zimoj-na-otkrytykh-vodojomakh"</w:instrText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 поведения зимой на открытых водоёмах</w:t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дчиняться правилам поведения на открытых водоемах; выработать желание избегать травмоопасных ситу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Как избежать неприятностей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 детей избегать опасных ситуаций, которые могут встретиться им зимой в природ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ние сказки К. Ушинский «Умей обождать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внимательно слушать сказку, понять смысл, закрепить правило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еседа «Не ходи по льду водоемов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опасными ситуациями, которые могут встретиться им зимой на замерзших водоемах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мотр презентации «Основы безопасности в зимнее врем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ормировать у детей культуру безопасного поведения на улице в зимний период времен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Чем опасно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сскажи правило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я детей об опасных ситуациях, встречающихся в зимнее время год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вое занятие «Безопасность зимо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готовление цветных сосулек Создание условий для расширения представлений детей о сезонных изменениях в природе и безопасном поведении зим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ышать уровень знаний у родителей по вопросам безопасности детей в 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нее время года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ка для родителей «Безопасность ребенка в зимний период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е творчество с детьми – выставка рисунков на тему «Зима прекрасна, когда безопасна»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Итоги проекта:</w:t>
      </w:r>
    </w:p>
    <w:p>
      <w:pPr>
        <w:pStyle w:val="Normal"/>
        <w:spacing w:before="0" w:after="0"/>
        <w:ind w:right="-1" w:firstLine="567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ind w:left="0" w:right="26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 способствовала овладению детьми элементарными знаниями о правилах безопасного поведения в зимнее время года, формированию навыков сознательного отношения к соблюдению этих правил, развитию способностей к предвидению возможной опасности зимой на улиц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тали проявлять интерес к собственной безопасности и сохранению здоровь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в проекте позволила донести до каждого ребенка необходимость неукоснительного выполнения правил, как залога его здоровья и безопасно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проекте родителей повысило значимость проводимой работы, показало актуальность и необходимость взаимодействия взрослого и ребенка в решении задач безопас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ый проект позволил сделать процесс приобщения детей к правилам безопасности более интересным, доступным, значимы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45465</wp:posOffset>
            </wp:positionH>
            <wp:positionV relativeFrom="margin">
              <wp:posOffset>6469380</wp:posOffset>
            </wp:positionV>
            <wp:extent cx="1688465" cy="31299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3048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9035</wp:posOffset>
            </wp:positionH>
            <wp:positionV relativeFrom="paragraph">
              <wp:posOffset>79375</wp:posOffset>
            </wp:positionV>
            <wp:extent cx="3634740" cy="24688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781" r="-4" b="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;;Times New Roman" w:hAnsi=";;Times New Roman" w:eastAsia="Times New Roman" w:cs=";;Times New Roman"/>
          <w:b/>
          <w:b/>
          <w:sz w:val="32"/>
          <w:szCs w:val="32"/>
          <w:lang w:eastAsia="ru-RU"/>
        </w:rPr>
      </w:pPr>
      <w:r>
        <w:rPr>
          <w:rFonts w:eastAsia="Times New Roman" w:cs=";;Times New Roman" w:ascii=";;Times New Roman" w:hAnsi=";;Times New Roman"/>
          <w:b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;;Times New Roman" w:hAnsi=";;Times New Roman" w:eastAsia="Times New Roman" w:cs=";;Times New Roman"/>
          <w:sz w:val="32"/>
          <w:szCs w:val="32"/>
          <w:lang w:eastAsia="ru-RU"/>
        </w:rPr>
      </w:pPr>
      <w:r>
        <w:rPr>
          <w:rFonts w:eastAsia="Times New Roman" w:cs=";;Times New Roman" w:ascii=";;Times New Roman" w:hAnsi=";;Times New Roman"/>
          <w:sz w:val="32"/>
          <w:szCs w:val="32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  <w:color w:val="000000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lsliderstoggleinner">
    <w:name w:val="rl_sliders-toggle-inn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yntaxerr">
    <w:name w:val="syntax_err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mgcaption">
    <w:name w:val="img_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0:10:00Z</dcterms:created>
  <dc:creator>dns</dc:creator>
  <dc:description/>
  <cp:keywords/>
  <dc:language>en-US</dc:language>
  <cp:lastModifiedBy>Ирина Ракова</cp:lastModifiedBy>
  <dcterms:modified xsi:type="dcterms:W3CDTF">2022-12-09T08:23:00Z</dcterms:modified>
  <cp:revision>85</cp:revision>
  <dc:subject/>
  <dc:title/>
</cp:coreProperties>
</file>