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6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1E1E1E"/>
          <w:kern w:val="2"/>
          <w:sz w:val="32"/>
          <w:szCs w:val="32"/>
          <w:lang w:eastAsia="ru-RU"/>
        </w:rPr>
        <w:t>Консультация для воспитателей ШМП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6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E1E1E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kern w:val="2"/>
          <w:sz w:val="32"/>
          <w:szCs w:val="32"/>
          <w:lang w:eastAsia="ru-RU"/>
        </w:rPr>
        <w:t>«Безопасные игрушк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68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1E1E1E"/>
          <w:kern w:val="2"/>
          <w:lang w:eastAsia="ru-RU"/>
        </w:rPr>
      </w:pPr>
      <w:r>
        <w:rPr>
          <w:rFonts w:cs="Times New Roman" w:ascii="Times New Roman" w:hAnsi="Times New Roman"/>
          <w:color w:val="131722"/>
        </w:rPr>
        <w:t>Для игрушки самое главное – сделать ребенка счастливым.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/>
          <w:b/>
          <w:bCs/>
          <w:color w:val="1E1E1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kern w:val="2"/>
          <w:sz w:val="28"/>
          <w:szCs w:val="28"/>
          <w:shd w:fill="FFFFFF" w:val="clear"/>
          <w:lang w:eastAsia="ru-RU"/>
        </w:rPr>
      </w:r>
    </w:p>
    <w:p>
      <w:pPr>
        <w:pStyle w:val="Style15"/>
        <w:spacing w:lineRule="auto" w:line="360"/>
        <w:ind w:firstLine="708"/>
        <w:rPr>
          <w:rFonts w:ascii="Times New Roman" w:hAnsi="Times New Roman" w:eastAsia="Times New Roman" w:cs="Times New Roman"/>
          <w:b/>
          <w:b/>
          <w:bCs/>
          <w:color w:val="1E1E1E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грушки… Они неизменные спутники малышей с самого рождения: пирамидки, конструкторы, плюшевые мишки… да любая игрушка приносит в жизнь ребенка новые впечатления, делает ее интереснее и радостнее. </w:t>
      </w:r>
    </w:p>
    <w:p>
      <w:pPr>
        <w:pStyle w:val="Style15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Большую часть дня дети проводят в детском саду в кругу игрушек. И любая  из  них  должна быть полезной, оказывать положительное влияние на развитие, но самое главное 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грушка должна быть безопасной для жизни малыш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предлагает воспитателям с разноса взять по одной игрушке и попробовать самостоятельно сформулировать критерий безопасности игрушки, находящейся  в руках взрослого. 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Рассмотрите внимательно взятую вами игрушку. Прежде чем предложить игрушку ребенку, обследуйте ее внимательно. Что вас может насторожить в ней, какая «опасность» может быть «скрыта» в игрушке?  Давайте попробуем вместе сформулировать критерии безопасной игрушки, на что мы обращаем внимание  в первую очередь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мер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ушки должна быть такой, чтобы ребёнок не мог проглотить её целиком или по частям. Поэтому легко отсоединяемые мелкие детали попадают под запрет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етей до 3 лет размер отдельного элемента должен быть более 30 мм по наименьшей стороне. Для детей от 3 до 6 лет требования проще. Выбирайте игрушки с минимальной длиной детали от 12 мм. Это могут быть сложные конструкторы и куклы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рма.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 до 2 лет подойдут игрушки с закруглёнными углами — об острые грани можно травмироваться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 6 лет запрещены любые острые предметы, включая булавки, гвозди и шурупы. Игрушечный инструмент вроде ножниц, пил и топоров должен быть затуплен. В любом возрасте нельзя давать ребёнку игрушки с торчащим крепежом, заусенцами, отколотыми щепками и отломанными краями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атериал.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 до 3 лет подходят только игрушки из гипоаллергенных материалов — силикона, полиуретана, полиамида и тщательно просушенной древесины без смолы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стати, натуральный мех, шерсть и пух попадают под запрет — они часто вызывают аллергию.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упкие предметы из стекла, керамики и тонкой пластмассы легко ломаются и могут поранить малыша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вет.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е «кислотные» оттенки обычно получают с помощью токсичных красителей. Поэтому не стоит давать ребёнку забавных монстриков из мультиков, какими бы весёлыми они ни казались. Кроме того, неестественные цвета формируют искажённое восприятие реальности и деформируют восприятие мира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bCs/>
          <w:color w:val="1E1E1E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ская игрушка должна быть "доброй" и "заботиться" о психическом здоровье ребенка. Дети в 3-х летнем возрасте только начинают познавать мир, учатся разделять по-настоящему опасное и опасное "понарошку", различать хорошее и плохое, доброе и злое. Их в этом возрасте легко напугать, они еще не могут "обыграть" свой страх и таким образом справиться с ним. Слишком сильные впечатления, такие как появление страшной игрушки, могут серьезно повредить ребенку. "Страшные" детские игрушки воспитывают в ребенке агрессивность, жестокость и закрытость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шка должна приносить эстетическое удовольствие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для ребенка – определенный идеал, образ, который закладывается в подсознание. Хорошо, если образы эти будут соответствовать общечеловеческим представлениям о красоте.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Cs/>
          <w:color w:val="1E1E1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kern w:val="2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ромат.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кий неприятный запах говорит о вредных испарениях, особенно опасных для развивающегося организма. Чаще всего сильный запах заметен у резиновых мячиков и пластиковых кукол, хотя этим «грешат» и некоторые конструкторы. 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вук.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ая громкость пугает ребёнка и вызывает проблемы со слухом. Максимальная громкость звуковых эффектов в 3-летнем возрасте — 75 децибел — сравнимы с громким разговором в комнате. Для 6 лет — 80 дБ (гул пылесоса). Для 10–13 лет — 90 дБ (звук захлопнувшейся двери)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названные характеристик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медико-педагогические требования и рекомендации к игрушкам, их   вписывают   в сертификат качества игрушки. Но есть еще и Санитарные правила СП 2.4. 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йской Федерации от 29.09.2020  №28. </w:t>
      </w:r>
    </w:p>
    <w:p>
      <w:pPr>
        <w:pStyle w:val="Style15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леду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анитарным Правилам,  предусматривается ежедневная обработка игрушек (начиная уже с первого дня их приобретения).  Новые игрушки следует промыть с мылом, тщательно сполоснуть и как следует высушить. Если с новой игрушки при первой же мойке начинает смываться краска, то использовать их в детском саду нельзя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ытье игрушек проводится в конце рабочего дня и по мере необходимости. СП 2.4.- 3648-20 от 2020 г.) Вымытые игрушки необходимо тщательно просушить, прежде чем давать воспитанникам.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тье игрушек и других игровых предметов, согласно СанПиН, должно выполняться ежедневно, после ухода воспитанников домой (С.П. 3.2.3). В ясельных группах эта процедура проводится дважды в день: днем и вечером. Если игрушки использовались на прогулке, то их необходимо вымыть сразу после того, как дети вернутся в помещение ДОУ. Применять одни и те же наборы игрушек для уличных игр и занятий в помещениях нельзя – это должны быть разные комплекты. Хранить их нужно также раздельно, в специально отведенных для этого шкафчиках. (С.П. «Игрушки, используемые на прогулках, хранятся отдельно от игрушек, используемых в группе, в специально отведенных местах»).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кольную одежду – стирать (вручную или в машинке) не реже раза в неделю. После стирки одежда проглаживается утюгом.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горитм мытья игрушек в детском саду достаточно простой.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елия помещают в тазик или ванночку, наполненную теплой водой с мылом (или с моющим средством) и как следует промывают с помощью губки. Емкость и губка должны быть соответствующим образом промаркированы и использоваться только для обработки игрушек. По окончании процедуры игрушки необходимо тщательно промыть в проточной воде и высушить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ература воды различается в зависимости от того, какие именно игрушки обрабатываются. Так, для ясельной группы температура должна составлять +50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, а для более старших групп достаточно 37-38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.</w:t>
      </w:r>
    </w:p>
    <w:p>
      <w:pPr>
        <w:pStyle w:val="Style15"/>
        <w:spacing w:lineRule="auto" w:line="36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е игрушки типа свистулек, дудочек использовать не рекомендуется, поскольку они легко могут стать переносчиками инфекции.</w:t>
      </w:r>
    </w:p>
    <w:p>
      <w:pPr>
        <w:pStyle w:val="Style15"/>
        <w:spacing w:lineRule="auto" w:line="36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гконабивные и ворсованные игрушки для детей дошкольного возраста следует использовать только в качестве дидактических пособий.</w:t>
      </w:r>
    </w:p>
    <w:p>
      <w:pPr>
        <w:pStyle w:val="Style15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щательная обработка игрушек в детском саду – залог здоровья всех его воспитанников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ажаемые молодые коллеги! Главная ценность в работе – это дети. И вся ваша деятельность должна быть направлена на их благополучие!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аю удачи!</w:t>
      </w:r>
    </w:p>
    <w:p>
      <w:pPr>
        <w:pStyle w:val="Style15"/>
        <w:spacing w:lineRule="auto" w:line="360"/>
        <w:ind w:firstLine="708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sectPr>
      <w:type w:val="nextPage"/>
      <w:pgSz w:w="11906" w:h="16838"/>
      <w:pgMar w:left="1191" w:right="1134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5:51:00Z</dcterms:created>
  <dc:creator>Галина</dc:creator>
  <dc:description/>
  <cp:keywords/>
  <dc:language>en-US</dc:language>
  <cp:lastModifiedBy>Галина</cp:lastModifiedBy>
  <dcterms:modified xsi:type="dcterms:W3CDTF">2022-12-09T04:16:00Z</dcterms:modified>
  <cp:revision>7</cp:revision>
  <dc:subject/>
  <dc:title/>
</cp:coreProperties>
</file>