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eastAsia="ru-RU"/>
        </w:rPr>
        <w:t>СЦЕНАРИЙ УТРЕННИКА «ЦВЕТИК-СЕМИЦВЕТИК ДЛЯ МАМ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eastAsia="ru-RU"/>
        </w:rPr>
        <w:t xml:space="preserve">подготовительная группа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kern w:val="2"/>
          <w:sz w:val="28"/>
          <w:szCs w:val="28"/>
          <w:lang w:eastAsia="ru-RU"/>
        </w:rPr>
        <w:t>Ход мероприят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/>
          <w:iCs w:val="false"/>
          <w:kern w:val="2"/>
          <w:sz w:val="28"/>
          <w:szCs w:val="28"/>
          <w:lang w:eastAsia="ru-RU"/>
        </w:rPr>
        <w:t xml:space="preserve">Звучит тихая музыка, на фоне музыки слов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рой глаза и прислушайся. И ты услышишь мамин голо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живет в самом тебе, такой знакомый, родн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о не спутаешь ни с одним друг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же когда станешь взрослым, всегда будешь помнить мамин голос, мамины глаза, мамины руки…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50" w:right="150" w:hanging="0"/>
        <w:contextualSpacing/>
        <w:jc w:val="center"/>
        <w:outlineLvl w:val="0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 w:val="false"/>
          <w:kern w:val="2"/>
          <w:sz w:val="28"/>
          <w:szCs w:val="28"/>
          <w:lang w:eastAsia="ru-RU"/>
        </w:rPr>
        <w:t>Дети с шарами в виде сердец группами забегают в зал под песню «Мама, будь всегда со мною рядом» и танцуют. Затем перестраиваются в полукруг.</w:t>
      </w:r>
      <w:r>
        <w:rPr>
          <w:rFonts w:eastAsia="Times New Roman" w:cs="Times New Roman" w:ascii="Times New Roman" w:hAnsi="Times New Roman"/>
          <w:b/>
          <w:bCs/>
          <w:i/>
          <w:iCs w:val="false"/>
          <w:kern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76" w:before="90" w:after="9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Добрый день, дорогие друзья! Добрый праздничный день! Праздничный, благодаря самым дорогим, самым родным, ласковым самым, нежным самым – мамам! Вам – умным,  добрым,  радушным, щедрым,  всем,  кому имя – мама,  посвящается наш утренник.</w:t>
      </w:r>
    </w:p>
    <w:p>
      <w:pPr>
        <w:pStyle w:val="Normal"/>
        <w:shd w:fill="FFFFFF" w:val="clear"/>
        <w:spacing w:lineRule="auto" w:line="276" w:before="90" w:after="90"/>
        <w:ind w:left="708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Мама, мамочка… Это слово весело журчит, как весенний ручеёк,</w:t>
        <w:br/>
        <w:t>2. Оно ласково греет, как тёплое солнышко,</w:t>
        <w:br/>
        <w:t>3. Наполняет сердце радостью, добром и любовью.</w:t>
        <w:br/>
        <w:t>4. Мама, мамочка…  Это её нежный голос поет колыбельные песни,</w:t>
        <w:br/>
        <w:t>5. Это её ласковые руки мажут зелёнкой детские синяки и шишки,</w:t>
        <w:br/>
        <w:t>6. Это её доброе сердце прощает детям всё на свет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то для мамы всех дороже? Конечно же, это дети! Не всегда послушные, иногда упрямые, но самые, самые любимые! А для детей самое главное слово – мама. И лучше слова в мире н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7. До чего красивы мамы</w:t>
        <w:br/>
        <w:t>В этот праздничный денек!</w:t>
        <w:br/>
        <w:t>Пусть они гордятся нами:</w:t>
        <w:br/>
        <w:t>Мама, здесь я, твой сынок!</w:t>
        <w:br/>
        <w:t>8. Вот, и я твоя дочурка,</w:t>
        <w:br/>
        <w:t>Мама, мамочка, привет!</w:t>
        <w:br/>
        <w:t>Улыбнись, моя родная,</w:t>
        <w:br/>
        <w:t>Помаши скорей в отв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лнуйтесь, не спешите</w:t>
        <w:br/>
        <w:t xml:space="preserve">А всем сразу помашите!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се машу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 вас тоже поздравляю</w:t>
        <w:br/>
        <w:t>Счастья и любви желаю!</w:t>
        <w:br/>
        <w:t>Мамы улыбаются -</w:t>
        <w:br/>
        <w:t>Праздник начинается!</w:t>
        <w:br/>
        <w:t>9. От души споём сейчас</w:t>
        <w:br/>
        <w:t>Песню, мамочки, для вас!</w:t>
        <w:br/>
        <w:t>Для красивых, дорогих,</w:t>
        <w:br/>
        <w:t>Милых, добрых и родных.</w:t>
        <w:br/>
        <w:t>Пусть узнает целый свет,</w:t>
        <w:br/>
        <w:t>Что дороже мамы нет!</w:t>
      </w:r>
    </w:p>
    <w:p>
      <w:pPr>
        <w:pStyle w:val="Normal"/>
        <w:shd w:fill="FFFFFF" w:val="clear"/>
        <w:spacing w:lineRule="auto" w:line="276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В НОЯБРЕ ПРАЗДНИК МАМ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В этот замечательный праздник, мы хотим пожелать нашим мамам, чтобы все их желания сбывались. Я знаю, существует один волшебный цветок, который исполняет желания.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Ровно 7 лепестков, нет пестрее цветков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Оторвёшь лепесток - полетит он на восток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 на север, и на юг, и вернётся к нам он в круг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Ты желанье загадай - исполненья ожидай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Что же это за цветок? Лютик? Ландыш? Огонёк?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Цветик-семицветик.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А вам хотелось бы иметь такой цветок? Только смотрите, у меня в руках лишь сердцевинка цветика–семицветика и разноцветные конверты. Предлагаю сегодня собрать свой волшебный цветок. Но, чтобы его собрать, придется немного постараться и деткам, и мамам. Во–первых, вспомнить цвета лепестков.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Перечисляют цвета)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Во-вторых, выполнить все задания цветка. Согласны?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Сердцевину крепит на магнитную доску.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Итак, открываем  первый красный конверт.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Достает красный лепесток, ведущая читает)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Задания для мам «</w:t>
      </w: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Разминка для ума»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так, поприветствуем  и поддержим наших мамочек громкими аплодисментами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РАЗМИНКА ДЛЯ УМА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280" w:after="280"/>
        <w:ind w:left="390" w:hanging="0"/>
        <w:contextualSpacing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). Маленький он или большой, его надо хранить    (секрет).</w:t>
        <w:br/>
        <w:t>2).  Жидкое, а не вода, белое, а не снег     (молоко)</w:t>
        <w:br/>
        <w:t>3).   В каком месяце люди меньше всего разговаривают    (в феврале).</w:t>
        <w:br/>
        <w:t>4).  Каких камней нет в море?     (сухих).</w:t>
        <w:br/>
        <w:t>5).  Какую часть слова можно найти в земле?    (корень).</w:t>
      </w:r>
    </w:p>
    <w:p>
      <w:pPr>
        <w:pStyle w:val="Normal"/>
        <w:shd w:fill="FFFFFF" w:val="clear"/>
        <w:spacing w:lineRule="auto" w:line="276" w:before="280" w:after="280"/>
        <w:ind w:left="390" w:hanging="0"/>
        <w:contextualSpacing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6).  Подумайте,  что принадлежит вам, но другие пользуются им чаще, чем вы?  (имя)</w:t>
      </w:r>
    </w:p>
    <w:p>
      <w:pPr>
        <w:pStyle w:val="Normal"/>
        <w:shd w:fill="FFFFFF" w:val="clear"/>
        <w:spacing w:lineRule="auto" w:line="276" w:before="90" w:after="90"/>
        <w:contextualSpacing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7).  На столе стояло три стакана с ягодами вишни. Костя съел  один стакан ягод.   Сколько стаканов осталось? (три стакана)         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Мы с вами, ребята, увидели, какие ваши мамы умные и сообразительные. И у нас появился первый лепесток нашего «цветика-семицветика»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прикрепляет лепесток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Похлопайте своим мамам, покажите, как вы их сильно любите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крываем оранжевый конверт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а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здесь только один вопрос: легко  ли быть мамой? 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Чтобы ответить на этот вопрос, послушаем  стихотворение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_____( имя ребенка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0. Я скажу, друзья, вам прямо! Просто и без лишних слов –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меняться местом с мамой я давно уже готов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Ну, подумаешь, заботы – стирка, глажка, магазин,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Дырки на штанах, компоты… Здесь не надо много сил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легко ли мне живется?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Ведь забот невпроворот: выучить стихотворенье,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Песни, пляску, хоровод…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До чего же я устал…  Лучше бы я мамой стал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чтобы еще раз убедиться, легко ли быть мамой, мы посмотрим небольшую сценку «Папа на день - мама»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СЦЕНКА «ПАПА НА ДЕНЬ – МАМА»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Мальчик с девочкой носятся вокруг дивана. Повсюду разбросаны бумажки, фантики от конфет, игрушки, одежда. Слышится грохот кастрюль. Выходит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апа»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, в фартуке, весь перепачканный в муке. К нему подбегают дети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теребит с одной стороны за фартук)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Мама, я хочу конфетку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теребит с другой стороны за фартук)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я сегодня в садике сломал розетку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Мама, кушать я хочу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Мама, можно я гулять пойду?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ап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(принюхивается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: Кажется, горит мой суп? Дети, стойте тут!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Папа убегает. Дети бегут за ним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Снова слышится грохот посуды. Звон разбитого стекла. Папа возвращается на </w:t>
      </w: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lang w:eastAsia="ru-RU"/>
        </w:rPr>
        <w:t>сцену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, дети виснут у него на руках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А ну, брысь отсюда! Вы перебьете всю посуду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Ну, я хочу играть…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А когда пойдем гулять?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Сейчас я по углам расставлю вас! Как раз углов много – хватит на вас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Дети отпускают папу и обиженно расходятся к краю </w:t>
      </w:r>
      <w:r>
        <w:rPr>
          <w:rFonts w:eastAsia="Times New Roman" w:cs="Times New Roman" w:ascii="Times New Roman" w:hAnsi="Times New Roman"/>
          <w:bCs/>
          <w:i/>
          <w:iCs w:val="false"/>
          <w:sz w:val="28"/>
          <w:szCs w:val="28"/>
          <w:lang w:eastAsia="ru-RU"/>
        </w:rPr>
        <w:t>сцены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. Папа начинает убираться. Дети за ним следом все снова разбрасывают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Мама, а ты постирала костюм мне в детский сад?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А я хочу платье новое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А ну, живо спать!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: Мы хотим играть!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Заходит мама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м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Дорогая, ты сварила суп?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почему такая грязь вокруг?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Садится за стол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м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Давай же, принеси поесть,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 не забудь, мне на работу завтра в шесть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ты в садик отведешь сама,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лно же времени свободного у тебя!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гладь еще мои штаны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 за продуктами сходи.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апа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Так, стоп! Хватит!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снимает фартук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Все понятно мне!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Мамой быть трудней вдвойне!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 мамин труд нам нужно уважать,</w:t>
      </w:r>
    </w:p>
    <w:p>
      <w:pPr>
        <w:pStyle w:val="Normal"/>
        <w:shd w:fill="FFFFFF" w:val="clear"/>
        <w:spacing w:lineRule="auto" w:line="276" w:before="225" w:after="225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еще нам маме нужно помогать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Вот так, наши дети доказали нам, что мамой быть совсем не просто… И за это у нас появляется  второй лепесток - оранжевый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нашим мамам - музыкальный подарок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1. Мамочкам любимым песню посвящаем,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          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Мы же вас, родные,  просто обожаем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желаем долго - до 100 лет прожить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Чтобы наших внуков в детский сад водить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ПЕСНЯ «МАМОЧКА ЛЮБИМАЯ»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мы открываем третий конверт -  «</w:t>
      </w: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>ЗАНИМАТЕЛЬНЫЙ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Нам нужны 4 мамы, они получают карточки с буквами, слушают вопрос и выстраивают ответ. Понятно задание?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. Вопрос: «Очень много соленой воды в одном месте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Бывает красное…»   (Море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2. Вопрос: «Глубокая печаль или скорбь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 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Федорино …» ( Горе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3. Вопрос: «Конечность человека, применяемая для передвижения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 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нижняя конечность»   (Нога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4. Вопрос: «Деликатес, относящийся к ракообразных. Имеет десять ног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Знаменитый поэт  с фамилией …Хайам»  (Омар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5 Вопрос: «Он создал фантастический подводный корабль «Наутилус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Знаменитый капитан …»  ( Немо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6. Вопрос: «Сказочный друг Чебурашки»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дсказка: «Мужское имя»     (Гена)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так, похлопаем нашим мамочкам! Они заработали желтый лепесток!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ришло время четвертого – зеленого конверта. Какое же задание нас ждет? – «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 xml:space="preserve">Надо мамочку обнять!»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Дети, а вы с мамами часто обнимаетесь? Давайте мы сейчас пообнимаемся.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ГРА «ИГРАЛОЧКА-ОБНИМАЛОЧКА»</w:t>
      </w: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и мамы образуют два круга: мамы – большой круг, а дети внутри – маленький. Под музыку дети и мамы идут противоходом, держась за руки. Как только музыка смолкнет, дети бегут к своим мамам, крепко их обнимают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Молодцы, мамы и детки! Получаем четвертый лепесток! Не устали? Готовы к дальнейшим испытаниям? Следующий конверт голубой. Что же он нам приготовил? Ничего я не пойму.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 xml:space="preserve">(крутит, вертит листок).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На голубом лепестке нарисованы ложки… Деревянные ложки… Что же это значит? Ребята, может вы мне поможете?</w:t>
      </w:r>
    </w:p>
    <w:p>
      <w:pPr>
        <w:pStyle w:val="Normal"/>
        <w:shd w:fill="FFFFFF" w:val="clear"/>
        <w:spacing w:lineRule="auto" w:line="276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. Выходите музыкан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зать свои талан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услышат наш оркест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леко от этих мест.</w:t>
      </w:r>
    </w:p>
    <w:p>
      <w:pPr>
        <w:pStyle w:val="Normal"/>
        <w:shd w:fill="FFFFFF" w:val="clear"/>
        <w:spacing w:lineRule="auto" w:line="276" w:before="90" w:after="9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едь репертуар у нас широкий,</w:t>
        <w:br/>
        <w:t>И уровень игры высокий.</w:t>
        <w:br/>
        <w:t>Зрители! А вы нам рады?</w:t>
        <w:br/>
        <w:t>Или выступать не надо?</w:t>
      </w:r>
    </w:p>
    <w:p>
      <w:pPr>
        <w:pStyle w:val="Normal"/>
        <w:shd w:fill="FFFFFF" w:val="clear"/>
        <w:spacing w:lineRule="auto" w:line="276" w:before="90" w:after="9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КЕСТР ЛОЖКАРЕЙ</w:t>
      </w:r>
    </w:p>
    <w:p>
      <w:pPr>
        <w:pStyle w:val="Normal"/>
        <w:shd w:fill="FFFFFF" w:val="clear"/>
        <w:spacing w:lineRule="auto" w:line="276" w:before="90" w:after="9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Браво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ишки – оркестранты - величайшие таланты. И у нас появился пятый лепесток!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мы открываем следующий конверт  - «Что такое счастье?» 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Дети, что для вас счастье?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А хотите узнать, что для мам наших счастье?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МАМЫ ВЫХОДЯТ СО СВОИМИ ДЕТЬМИ И ЧИТАЮТ СТИХИ</w:t>
      </w:r>
    </w:p>
    <w:p>
      <w:pPr>
        <w:pStyle w:val="Normal"/>
        <w:shd w:fill="FFFFFF" w:val="clear"/>
        <w:spacing w:lineRule="auto" w:line="276" w:before="90" w:after="90"/>
        <w:contextualSpacing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1-я мам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Что такое счастье? Счастье - это просто!</w:t>
        <w:br/>
        <w:t>Начинается оно с полуметра роста.</w:t>
        <w:br/>
        <w:t>Это распашонки, пинетки и слюнявчик,</w:t>
        <w:br/>
        <w:t>Новенький описанный мамин сарафанчик.</w:t>
        <w:br/>
        <w:t>Рваные колготки, сбитые коленки,</w:t>
        <w:br/>
        <w:t>Это разрисованные в коридоре стенки.</w:t>
        <w:br/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2-я мам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Счастье - это мягкие теплые ладошки,</w:t>
        <w:br/>
        <w:t>За диваном фантики, на диване крошки.</w:t>
        <w:br/>
        <w:t>Это целый ворох сломанных игрушек,</w:t>
        <w:br/>
        <w:t>Это постоянный грохот погремушек.</w:t>
        <w:br/>
        <w:t>Счастье - это пяточки босиком по полу.</w:t>
        <w:br/>
        <w:t>Градусник под мышкой, слезы и уколы.</w:t>
        <w:br/>
        <w:t>Ссадины и раны, синяки на лбу,</w:t>
        <w:br/>
        <w:t>Это постоянное "Что?" да "Почему?"</w:t>
        <w:br/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3-я мам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Счастье - это санки, снеговик и горка.</w:t>
        <w:br/>
        <w:t>Маленькая свечка на огромном торте.</w:t>
        <w:br/>
        <w:t>Это бесконечное «Почитай мне сказку»,</w:t>
        <w:br/>
        <w:t>Это ежедневные Хрюша со Степашкой.</w:t>
        <w:br/>
        <w:t>Это теплый носик из-под одеяла,</w:t>
        <w:br/>
        <w:t>Заяц на подушке, синяя пижама.</w:t>
        <w:br/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4-я мама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Брызги по всей ванной, пена на полу.</w:t>
        <w:br/>
        <w:t>Кукольный театр, утренник в саду.</w:t>
        <w:br/>
        <w:t>Что ж такое счастье?</w:t>
        <w:br/>
        <w:t>Мамы вам ответят -</w:t>
        <w:br/>
        <w:t>Счастье - это праздник,</w:t>
        <w:br/>
        <w:t>Под названьем ДЕТИ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И это правда! Для каждой мамы  ее ребенок  – это радость, это счастье.  У нас появляется ещё один лепесток! Аплодисменты нашим мамам! Их стало ровно шесть! Не хватает еще одного лепестка. 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Остался фиолетовый конвертик. Итак… </w:t>
      </w: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«Отпуск!»</w:t>
      </w:r>
    </w:p>
    <w:p>
      <w:pPr>
        <w:pStyle w:val="Normal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Весь год мамы трудились не зря. Значит,  отдыхать пора.  Вот и настал долгожданный отпуск…</w:t>
      </w:r>
    </w:p>
    <w:p>
      <w:pPr>
        <w:pStyle w:val="Normal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/>
          <w:i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песня Ю.Антонова «Море, море»</w:t>
      </w:r>
    </w:p>
    <w:p>
      <w:pPr>
        <w:pStyle w:val="Normal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Не зря говорят «мечты сбываются»! А нашим спонсором сегодня выступает сам ГАЗПРОМ! И отправляемся на море! Кто же этот счастливчик? Сейчас узнаем.</w:t>
      </w:r>
    </w:p>
    <w:p>
      <w:pPr>
        <w:pStyle w:val="Normal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ы получают билеты с надписью «РАБОТА», из них три билета с надписью «ОТПУСК»</w:t>
      </w:r>
    </w:p>
    <w:p>
      <w:pPr>
        <w:pStyle w:val="Normal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Билеты разбираем, теперь открываем.</w:t>
      </w:r>
    </w:p>
    <w:p>
      <w:pPr>
        <w:pStyle w:val="Normal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Ура! Поздравляем! Вам выпал горячий тур.</w:t>
      </w:r>
    </w:p>
    <w:p>
      <w:pPr>
        <w:pStyle w:val="Normal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центр зала выходят три мамы с детьми.</w:t>
      </w:r>
    </w:p>
    <w:p>
      <w:pPr>
        <w:pStyle w:val="Normal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 У вас очень мало времени. По сигналу вы должны: надуть  и надеть на ребенка    плавательное средство, собрать себя и ребенка (надеть панаму и бейсболку), не забыть продукты, вещи и сумки. В общем, взять всё и сразу, и успеть на круизный лайнер.</w:t>
      </w:r>
    </w:p>
    <w:p>
      <w:pPr>
        <w:pStyle w:val="Normal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гудок теплохода. Игра начинается</w:t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ИГРА «В ОТПУСК»</w:t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>
          <w:rFonts w:ascii="Times New Roman" w:hAnsi="Times New Roman" w:eastAsia="Times New Roman" w:cs="Times New Roman"/>
          <w:b/>
          <w:b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Cs w:val="false"/>
          <w:sz w:val="28"/>
          <w:szCs w:val="28"/>
          <w:lang w:eastAsia="ru-RU"/>
        </w:rPr>
        <w:t xml:space="preserve">Ведущая: 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Ай да молодцы мамочки, справились и с этим заданием. Вот и получился у нас настоящий цветик-семицветик.  </w:t>
      </w:r>
      <w:r>
        <w:rPr>
          <w:rFonts w:eastAsia="Times New Roman" w:cs="Times New Roman" w:ascii="Times New Roman" w:hAnsi="Times New Roman"/>
          <w:i/>
          <w:iCs w:val="false"/>
          <w:sz w:val="28"/>
          <w:szCs w:val="28"/>
          <w:lang w:eastAsia="ru-RU"/>
        </w:rPr>
        <w:t>(звучит песня «Цветик-семицветик)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А мы с вами ещё раз убедились, что для мамы всего дороже их дети! Не всегда послушные, иногда упрямые, но самые-самые любимые – дочки и сыночки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4. Наши мамы дорогие, как нам вас благодарить?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Мамы, мамочки родные, будем крепко вас любить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остоянно вы в заботе, всё стараетесь успеть,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Оставайтесь молодыми, вам желаем – не стареть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Иногда мы пошалим, таковы все дети…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 Но поверьте, любим вас больше всех на свете!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90" w:after="9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Cs w:val="false"/>
          <w:sz w:val="28"/>
          <w:szCs w:val="28"/>
          <w:lang w:eastAsia="ru-RU"/>
        </w:rPr>
        <w:t>ТАНЕЦ С ЦВЕТАМИ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                       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90" w:after="90"/>
        <w:contextualSpacing/>
        <w:jc w:val="both"/>
        <w:rPr/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2 Вед: Дорогие мамочки! Спасибо вам, что вы сегодня с нами, за встречу, за желание побыть рядом с детьми. Нам очень приятно было видеть ваши добрые и нежные улыбки, а главное - счастливые глаза наших детей! Ведь они - наше самое дорогое на свете сокровище!</w:t>
      </w:r>
    </w:p>
    <w:p>
      <w:pPr>
        <w:sectPr>
          <w:type w:val="nextPage"/>
          <w:pgSz w:w="11906" w:h="16838"/>
          <w:pgMar w:left="709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90" w:after="200"/>
        <w:contextualSpacing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1 Вед: Мы еще раз поздравляем всех милых мам с этим замечательным праздником!  </w:t>
      </w:r>
    </w:p>
    <w:p>
      <w:pPr>
        <w:pStyle w:val="Normal"/>
        <w:shd w:fill="FFFFFF" w:val="clear"/>
        <w:spacing w:lineRule="auto" w:line="276" w:before="0" w:after="0"/>
        <w:ind w:firstLine="360"/>
        <w:contextualSpacing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spacing w:lineRule="auto" w:line="240"/>
      <w:outlineLvl w:val="0"/>
    </w:pPr>
    <w:rPr>
      <w:rFonts w:ascii="Calibri" w:hAnsi="Calibri" w:cs="Calibri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Calibri" w:hAnsi="Calibri" w:eastAsia="Times New Roman" w:cs="Times New Roman"/>
      <w:b/>
      <w:bCs/>
      <w:outline/>
      <w:color w:val="7C959A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Calibri" w:hAnsi="Calibri" w:eastAsia="Times New Roman" w:cs="Times New Roman"/>
      <w:b/>
      <w:bCs/>
      <w:smallCaps/>
      <w:color w:val="9A8D09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Calibri" w:hAnsi="Calibri" w:eastAsia="Times New Roman" w:cs="Times New Roman"/>
      <w:b/>
      <w:bCs/>
      <w:color w:val="5A7075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Calibri" w:hAnsi="Calibri" w:eastAsia="Times New Roman" w:cs="Times New Roman"/>
      <w:bCs/>
      <w:caps/>
      <w:color w:val="9A8D09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Calibri" w:hAnsi="Calibri" w:eastAsia="Times New Roman" w:cs="Times New Roman"/>
      <w:color w:val="5A70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Calibri" w:hAnsi="Calibri" w:eastAsia="Times New Roman" w:cs="Times New Roman"/>
      <w:color w:val="9A8D09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libri" w:hAnsi="Calibri" w:eastAsia="Times New Roman" w:cs="Times New Roman"/>
      <w:color w:val="7C959A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libri" w:hAnsi="Calibri" w:eastAsia="Times New Roman" w:cs="Times New Roman"/>
      <w:smallCaps/>
      <w:color w:val="CEBD0D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iCs/>
      <w:color w:val="FFFFFF"/>
      <w:sz w:val="28"/>
      <w:szCs w:val="38"/>
      <w:shd w:fill="7C959A" w:val="clear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iCs/>
      <w:outline/>
      <w:color w:val="7C959A"/>
      <w:sz w:val="34"/>
      <w:szCs w:val="34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iCs/>
      <w:smallCaps/>
      <w:color w:val="9A8D09"/>
      <w:spacing w:val="24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Cs/>
      <w:color w:val="5A7075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Cs/>
      <w:iCs/>
      <w:caps/>
      <w:color w:val="9A8D09"/>
    </w:rPr>
  </w:style>
  <w:style w:type="character" w:styleId="6">
    <w:name w:val="Заголовок 6 Знак"/>
    <w:qFormat/>
    <w:rPr>
      <w:rFonts w:ascii="Calibri" w:hAnsi="Calibri" w:eastAsia="Times New Roman" w:cs="Times New Roman"/>
      <w:iCs/>
      <w:color w:val="5A7075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color w:val="9A8D09"/>
    </w:rPr>
  </w:style>
  <w:style w:type="character" w:styleId="8">
    <w:name w:val="Заголовок 8 Знак"/>
    <w:qFormat/>
    <w:rPr>
      <w:rFonts w:ascii="Calibri" w:hAnsi="Calibri" w:eastAsia="Times New Roman" w:cs="Times New Roman"/>
      <w:iCs/>
      <w:color w:val="7C959A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smallCaps/>
      <w:color w:val="CEBD0D"/>
      <w:sz w:val="20"/>
      <w:szCs w:val="21"/>
    </w:rPr>
  </w:style>
  <w:style w:type="character" w:styleId="Style6">
    <w:name w:val="Название Знак"/>
    <w:qFormat/>
    <w:rPr>
      <w:rFonts w:ascii="Calibri" w:hAnsi="Calibri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A8D09"/>
      <w:bdr w:val="single" w:sz="18" w:space="0" w:color="DFE6D0"/>
      <w:shd w:fill="DFE6D0" w:val="clear"/>
    </w:rPr>
  </w:style>
  <w:style w:type="character" w:styleId="21">
    <w:name w:val="Цитата 2 Знак"/>
    <w:qFormat/>
    <w:rPr>
      <w:b/>
      <w:i/>
      <w:iCs/>
      <w:color w:val="CEBD0D"/>
      <w:sz w:val="24"/>
      <w:szCs w:val="21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CEBD0D"/>
      <w:sz w:val="20"/>
      <w:szCs w:val="20"/>
    </w:rPr>
  </w:style>
  <w:style w:type="character" w:styleId="Style9">
    <w:name w:val="Слабое выделение"/>
    <w:qFormat/>
    <w:rPr>
      <w:rFonts w:ascii="Calibri" w:hAnsi="Calibri" w:eastAsia="Times New Roman" w:cs="Times New Roman"/>
      <w:b/>
      <w:i/>
      <w:color w:val="7C959A"/>
    </w:rPr>
  </w:style>
  <w:style w:type="character" w:styleId="Style10">
    <w:name w:val="Сильное выделение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EBD0D"/>
      <w:shd w:fill="CEBD0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EBD0D"/>
    </w:rPr>
  </w:style>
  <w:style w:type="character" w:styleId="Style12">
    <w:name w:val="Сильная ссылка"/>
    <w:qFormat/>
    <w:rPr>
      <w:b/>
      <w:bCs/>
      <w:i/>
      <w:iCs/>
      <w:smallCaps/>
      <w:color w:val="CEBD0D"/>
    </w:rPr>
  </w:style>
  <w:style w:type="character" w:styleId="Style13">
    <w:name w:val="Название книги"/>
    <w:qFormat/>
    <w:rPr>
      <w:rFonts w:ascii="Calibri" w:hAnsi="Calibri" w:eastAsia="Times New Roman" w:cs="Times New Roman"/>
      <w:b/>
      <w:bCs/>
      <w:smallCaps/>
      <w:color w:val="CEBD0D"/>
      <w:u w:val="single"/>
    </w:rPr>
  </w:style>
  <w:style w:type="character" w:styleId="Style14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Calibri" w:hAnsi="Calibri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Calibri" w:hAnsi="Calibri" w:eastAsia="Times New Roman" w:cs="Times New Roman"/>
      <w:color w:val="1B343F"/>
      <w:spacing w:val="2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before="0" w:after="200"/>
      <w:contextualSpacing/>
    </w:pPr>
    <w:rPr>
      <w:sz w:val="22"/>
    </w:rPr>
  </w:style>
  <w:style w:type="paragraph" w:styleId="22">
    <w:name w:val="Цитата 2"/>
    <w:basedOn w:val="Normal"/>
    <w:next w:val="Normal"/>
    <w:qFormat/>
    <w:pPr/>
    <w:rPr>
      <w:b/>
      <w:i/>
      <w:color w:val="CEBD0D"/>
      <w:sz w:val="2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EBD0D"/>
        <w:bottom w:val="dotted" w:sz="8" w:space="10" w:color="CEBD0D"/>
      </w:pBdr>
      <w:spacing w:lineRule="auto" w:line="300"/>
      <w:ind w:left="2160" w:right="2160" w:hanging="0"/>
      <w:jc w:val="center"/>
    </w:pPr>
    <w:rPr>
      <w:rFonts w:ascii="Calibri" w:hAnsi="Calibri" w:eastAsia="Times New Roman" w:cs="Times New Roman"/>
      <w:b/>
      <w:bCs/>
      <w:i/>
      <w:color w:val="CEBD0D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45:00Z</dcterms:created>
  <dc:creator>User</dc:creator>
  <dc:description/>
  <cp:keywords/>
  <dc:language>en-US</dc:language>
  <cp:lastModifiedBy>User</cp:lastModifiedBy>
  <dcterms:modified xsi:type="dcterms:W3CDTF">2022-12-09T06:06:00Z</dcterms:modified>
  <cp:revision>4</cp:revision>
  <dc:subject/>
  <dc:title/>
</cp:coreProperties>
</file>