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tLeast" w:line="33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Дидактическая игра «Воздушный футбол»</w:t>
      </w:r>
    </w:p>
    <w:p>
      <w:pPr>
        <w:pStyle w:val="Normal"/>
        <w:shd w:fill="FFFFFF" w:val="clear"/>
        <w:spacing w:lineRule="atLeast" w:line="33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Развитие длительного, плавного и сильного выдоха, активизация мышц губ, развитие мышц языка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ыхательная гимнастика преследует следующие задачи: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учение правильного дыхания детей;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офилактики заболеваний верхних дыхательных путей;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сыщения кислородом и работоспособности головного мозга;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лучшения и восстановления дыхания после физической нагруз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Воздушный футбол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игры:</w:t>
      </w:r>
      <w:r>
        <w:rPr>
          <w:rFonts w:cs="Times New Roman" w:ascii="Times New Roman" w:hAnsi="Times New Roman"/>
          <w:sz w:val="24"/>
          <w:szCs w:val="24"/>
        </w:rPr>
        <w:t xml:space="preserve"> макет футбольного поля, изготовленный из картона , «мячи» из разного материала , коктейльные трубочки, при помощи которых можно перемещать «мячи» по полю, прищепки с картинками для счета гол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детей: игра предназначена для детей  дошкольного возрас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развитие речевого дыха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ить детей делать длительный сильный вдох и выдо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внимание, мышление, мелкую моторику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чить ориентироваться в простран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Воспитывать дружеское отношение в коллективе, умение работать в парах, совершенствовать коммуникативные навыки дет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гре могут принимать участие 2 и более человек. Два игрока, сидя друг напротив друга, длительным, сильным выдохом в коктейльную трубочку(или без нее) должны переместить мяч на поле соперника и забить воздухом гол в ворота. Выигрывает тот, кто забьет больше го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266690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25:00Z</dcterms:created>
  <dc:creator>Наталия</dc:creator>
  <dc:description/>
  <cp:keywords/>
  <dc:language>en-US</dc:language>
  <cp:lastModifiedBy>xan65</cp:lastModifiedBy>
  <cp:lastPrinted>2021-03-08T18:38:00Z</cp:lastPrinted>
  <dcterms:modified xsi:type="dcterms:W3CDTF">2022-12-09T16:32:00Z</dcterms:modified>
  <cp:revision>3</cp:revision>
  <dc:subject/>
  <dc:title/>
</cp:coreProperties>
</file>