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ворить с  гиперактивным ребенк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ужно сдержанно, мягко и спокойно, не повышая голос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важайте школьника, принимайте его таким, как он есть. Будьте реалистичны в своих ожиданиях и требования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ребенок учится в младших классах, помогите ему наладить процесс приготовления домашнего задания. Сюда входит и организация рабочего места,  и уточнение распорядка дня, и определение последовательности приготовления уроков. Приступать к домашнему заданию лучше через час-два после возвращения из школы. Ни в коем случае не давайте ребенку дополнительных домашних заданий. Не переделывайте вместе с ним классную работу. Если есть необходимость, просто сделайте работу над ошибкам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держивайте дома четкий распорядок дня. Изо дня в день время приёма пищи, выполнения домашних заданий и сна должно соответствовать  этому распорядку. Чтобы ребенок не забывал о важных делах, прикрепляйте на его настольную лампу или холодильник цветные листочки-стикеры с напоминание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бегайте частого повторения слов «нет» и «нельзя» в разговоре с ребенко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ворите со школьником сдержано, спокойно, мягко. Попросите о том же и учителей вашего ребенк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определенный отрезок времени давайте школьнику только одно задание, чтобы он мог его завершить. Разбивайте длинные задания на более коротки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бегайте мест массового скопления народа. Пребывание в крупных магазинах, на рынках оказывает на гиперактивного ребенка чрезмерно стимулирующее воздействи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ощряйте школьника за все виды деятельности, требующие концентрации внимания: чтение, участие в настольных играх, выполнение домашнего за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 отношениях с ребенком придерживайтесь «позитивной модели». Хвалите его каждый раз, когда он это заслужил, акцентируйте внимание на его успехах. Это поможет школьнику поверить в собственные силы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авайте ребенку возможность выплеснуть свою энергию. Ежедневные физические упражнения на свежем воздухе, длительные прогулки, бег, занятия в спортивной школе пойдут на пользу любому школьник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ерегайте школьника от переутомления, поскольку оно приводит к снижению самоконтроля и нарастанию гиперактивности.</w:t>
      </w:r>
    </w:p>
    <w:sectPr>
      <w:type w:val="nextPage"/>
      <w:pgSz w:w="11906" w:h="16838"/>
      <w:pgMar w:left="5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13:00Z</dcterms:created>
  <dc:creator>Учитель</dc:creator>
  <dc:description/>
  <cp:keywords/>
  <dc:language>en-US</dc:language>
  <cp:lastModifiedBy>User</cp:lastModifiedBy>
  <cp:lastPrinted>2020-01-23T12:47:00Z</cp:lastPrinted>
  <dcterms:modified xsi:type="dcterms:W3CDTF">2022-12-07T19:30:00Z</dcterms:modified>
  <cp:revision>3</cp:revision>
  <dc:subject/>
  <dc:title>Говорить с  гиперактивным ребенком нужно сдержанно, мягко и спокойно, не повышая голос</dc:title>
</cp:coreProperties>
</file>