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лендарно - тематическое планирование классных часов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по основным направлениям </w:t>
      </w:r>
      <w:r>
        <w:rPr/>
        <w:t>воспитательной работы школы</w:t>
      </w:r>
    </w:p>
    <w:tbl>
      <w:tblPr>
        <w:tblW w:w="11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120"/>
        <w:gridCol w:w="3600"/>
        <w:gridCol w:w="2400"/>
        <w:gridCol w:w="14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занят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ь проведения занят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 занят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спользование ЦОР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и</w:t>
            </w:r>
          </w:p>
        </w:tc>
      </w:tr>
      <w:tr>
        <w:trPr/>
        <w:tc>
          <w:tcPr>
            <w:tcW w:w="11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. Гражданско – правовое воспитание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нь Знаний. Классный час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здник первого звонк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жественная линейк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естиваль детского творчества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олжать учить выражать свои чувства в рисунк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днём рождения, любимый город!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вать познавательные интересы, потребности в изучении культурно-исторических традиций родного город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курсия по город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еда, конкурс рисунков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курс рисунков «Край, в котором я живу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ние любви к родному краю. Родине, школе. Знакомство с его прошлым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ставка книг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Мы и улица». Встреча с инспектором ГА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олжить работу по изучению правил безопасного поведения на дорогах как одной из форм работы школы по охране жизни и здоровья школьников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ктовый зал. Беседа. </w:t>
            </w:r>
            <w:r>
              <w:rPr>
                <w:i/>
                <w:sz w:val="18"/>
                <w:szCs w:val="18"/>
              </w:rPr>
              <w:t>Проект «Письмо водителю»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Вот она, какая моя Родина большая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ть у учащихся чувство гордости за свою Отчизну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вар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врал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гражданина Росси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оспитывать гражданские чувства школьников: уважение к своему народу, формировать гражданскую позицию ученика: «Я - россиянин».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тоэкспозиция.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Твои люди, Север!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комить с жизнью почётного гражданина г. Надыма Стрижова В.В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курсия в бульвар Стрижов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рел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курс творческих работ, посвящённых ко Дню Матер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ние нравственных чувств детей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ение папки. Проект «Моя мама»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Любить Родину - значит гордиться ею, защищать её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ствовать получению и расширению знаний учащихся о России: её истории, традициях, культуре, праве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КТ, программа Power Point. Презентация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Дорогами войны» (встреча с ветеранами войны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вать познавательные интересы, потребности в изучении истории Отечества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мотр фильма о войн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кскурсия в музей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ширить знания учащихся о героях  ВОВ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II</w:t>
            </w:r>
            <w:r>
              <w:rPr>
                <w:b/>
                <w:sz w:val="18"/>
                <w:szCs w:val="18"/>
              </w:rPr>
              <w:t>. Здоровый образ жизн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ртивный праздник «Да здравствует страна Спортландия!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лекать учеников класса к участию в спортивно-оздоровительных состязаниях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ревнования между параллелью 3-х классов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ячник ЗОЖ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формление уголка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ртивные эстафеты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о раскрыть способности детей с разными уровнями физического развития, оказывать помощь воспитаннику в саморазвитии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Мы здоровьем дорожим – соблюдаем свой режим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биться сознательного выполнения элементарных правил здоровьесбережения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седа с использованием  СД. «Уроки Кирилла и Мефодия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курс плакатов «Мы - за здоровый образ жизни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вать нравственные качеств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страционное пособи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вар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врал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тавка – конкурс «Мы выбираем жизнь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здорового образа жизн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 общения «Чтобы не было беды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олжить работу по охране жизни и здоровья школьнико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еда с использованием  СД. «Уроки Кирилла и Мефод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Физкульт. Ура!На природе детвора». Зимние игры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олжать формировать у учащихся положительной мотивации к двигательной деятельности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ревнования между параллелью 4-х клас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рел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здник здоровья.  «Это Я, это Я, это все мои друзья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биваться того, чтобы каждый ученик чувствовал себя равноправным членом коллектива, был активным и общительным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ревнования между параллелью 4-х клас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</w:t>
            </w:r>
          </w:p>
        </w:tc>
      </w:tr>
      <w:tr>
        <w:trPr/>
        <w:tc>
          <w:tcPr>
            <w:tcW w:w="11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III</w:t>
            </w:r>
            <w:r>
              <w:rPr>
                <w:b/>
                <w:sz w:val="18"/>
                <w:szCs w:val="18"/>
              </w:rPr>
              <w:t>. Досуговая деятельность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ь именинни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дравить именинников, создать хорошее настроение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КТ, программа Power Po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год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курс рисунков и сочинений, посвященный Дню Матер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ь учащимся права и обязанности перед родителями, воспитывать у детей внимательного отношения к близким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одный праздник «Хлебный спас»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ширить и углубить представления детей о хлебе – его ценности для жизни человека, воспитывать у детей уважение к труду земледельцев, выращивающих хлеб – самое главное богатство страны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 общения с использованием ЦОР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Улыбка и смех - приятны для всех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ь, что при общении раскрывается человек и его отношение к людям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Здравствуй, праздник новогодний!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ть условия для развития творчества школьнико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годнее представление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Без друзей меня чуть-чуть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крыть необходимость человека в общении, уметь строить отношения в классном коллективе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 общения с использованием Ц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вар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Папа, мама и я – читающая семья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ь роль семейного чтения в жизни школьника, воспитание любви к книг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курсия в городскую библиотеку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врал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Нам мир завещано беречь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ние патриотизм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стиваль патриотической песни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кторина для детей и родителей «Играем вместе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аботка быстроты, ловкости, выносливости, находчивости, коллективизма, дисциплинированности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Мама- хранительница тепла, семейного очага, продолжательница человеческого род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ние любви и уважения к матер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КТ, программа Power Point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в городском конкурсе новогодней игрушки «Рождественские фантазии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художественно-эстетического – эстетического вкуса дете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рел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Азы экологических и экономических знаний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ствовать получению и расширению экономических, экологических и правовых знаний учащихся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КТ, программа Power Po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</w:t>
            </w:r>
          </w:p>
        </w:tc>
      </w:tr>
      <w:tr>
        <w:trPr/>
        <w:tc>
          <w:tcPr>
            <w:tcW w:w="11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IV</w:t>
            </w:r>
            <w:r>
              <w:rPr>
                <w:b/>
                <w:sz w:val="18"/>
                <w:szCs w:val="18"/>
              </w:rPr>
              <w:t>. Развитие ученического самоуправлени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ор актива класс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лекать учеников класса к участию в жизни класс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омство с обязанностями дежурных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ить обязанности дежурных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дежурства по школ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аботать взгляды на труд – основной источник жизни, воспитывать любовь к школе, оказывать помощь воспитаннику в саморазвити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год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неральная убор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спитывать стремление стать самостоятельным, творческим.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V</w:t>
            </w:r>
            <w:r>
              <w:rPr>
                <w:b/>
                <w:sz w:val="18"/>
                <w:szCs w:val="18"/>
              </w:rPr>
              <w:t>. Работа с семьё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курс «Герб и девиз нашей семьи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ширить знания учащихся о гербе; знать историю семьи; сделать герб своей семьи и придумать девиз; воспитывать любовь к близким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здник «Моя семья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ать инициативу родителей к участию в мероприятиях класса, добиваться того, чтобы каждый ученик чувствовал себя равноправным членом коллектива, был активным и общительным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треча с родителями «Поговорим о ЗОЖ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олжать формировать у учащихся необходимые знания в повседневной жизни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КТ, программа Power Po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sectPr>
      <w:type w:val="nextPage"/>
      <w:pgSz w:w="11906" w:h="16838"/>
      <w:pgMar w:left="567" w:right="567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03:24:00Z</dcterms:created>
  <dc:creator>Маргаритка</dc:creator>
  <dc:description/>
  <cp:keywords/>
  <dc:language>en-US</dc:language>
  <cp:lastModifiedBy>a10111995@outlook.com</cp:lastModifiedBy>
  <cp:lastPrinted>2009-09-26T13:48:00Z</cp:lastPrinted>
  <dcterms:modified xsi:type="dcterms:W3CDTF">2022-12-09T06:53:00Z</dcterms:modified>
  <cp:revision>14</cp:revision>
  <dc:subject/>
  <dc:title/>
</cp:coreProperties>
</file>