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2" w:after="396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40"/>
          <w:szCs w:val="40"/>
          <w:lang w:eastAsia="ru-RU"/>
        </w:rPr>
        <w:t>Консультация «Роль отца в воспитании ребенка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и мать, папа и мама - два самых родных и самых важных человека в жизни кажд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И ес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мамы всем понятн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в их жизн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 его дружбе, заботе и защите. Мы предлагаем вашему вниманию серию статей под названием "Папа- это вам не мама!", в которых постараемся раскры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воспитании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обще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с младенц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заимоотношения мужчины с дочерью, сыном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уществует устоявшийся стереотип, что для развития малыша наиболее важной является связь матери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о, оказывается, обще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 папой не менее важно для полноценного формирования личности. Так почему ж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бычно считается второстепенной? Социологи провели любопытные исследования.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Да ерунда, ты все равно самый лучший, ну его, это дело, вообще, да и они там просто все ничего не понимают». И представьте другой вариант реакции, что-то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ро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мерно так можно описать специфику ро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и матери дл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райне важно то и друго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нако, чаще всего, карти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меет банальны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ценар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семейном воспитании сведена к нул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Безусловно, положительная тенденция последних лет связана с тем, что отцы вообще начали активно включаться в процесс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чем уже в первые месяцы жизни. Душераздирающее зрелище – мама, пытающая одновременно успокоить кричаще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 ро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в воспитании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без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вайте посмотрим, в каких аспектах развития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участие папы будет наиболее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лез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первый год жизни очень значим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физическом развити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формировании основных двигательных навыков. Как правило, игры пап с детьми отличаются от того, как развлекают малыше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ам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цы более склонны к активным физическим забавам, они не боятся подбрасывать детей, вертеть их, учат их кувыркаться, катают на плечах и т. д. Это стимулирует физическую активность малыше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может стать неоценимым помощником в развитии мышле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тмечено, что отцы могут научи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говорить быстрее и правильнее, чем мамы 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абуш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вязано это с тем, что папы, в отличие от мам, не коверкают слова и н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юсюкаю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тараясь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одстроитьс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д карапуза. Как правило, мужчины лучше обучают детей манипуляциям с предметам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особенно с 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конструкторами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, головоломкам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игур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ажна для выстраива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конструктивных отношений в пар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ать-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 семье с гармоничными взаимоотношениями на определенном этапе развит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обычно после год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ец помогает ему максимально безболезненно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отделитьс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 матери и выработать им оптимальную дистанцию. Некоторые психологи даже рекомендуют именн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рать на себя инициативу в таких значимых с точки зрения взросления малыша и социализации мероприятиях, как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ереселени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в свою кроват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знакомств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 садиком и т. д. Именно отец является своеобразным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роводнико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во внешний ми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благодаря котором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чувствует себя безопас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приучает 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адекватно восприним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оциальную иерархичность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подчиненность и подотчетност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н дает ему понять, что значит авторитет, знакомит с такими социальными инструментами, как одобрение и порицани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или наказани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Связано это с тем, что, в отличие от матери, которая люби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просто за т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 он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ес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отец обычно предъявляет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пределенные требования, которым тот должен соответствовать. Нужно отметить, что в России немало семей, где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и ребенка эту 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имеряет на себя мать – она лишает малыша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безусловн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аж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таком аспекте воспитани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как его половая самоидентификация. Мальчики, глядя 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формируют определенную поведенческую модель, которой впоследстви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в идеал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удут придерживаться. Девочкам общение с папой помогает идентифицировать себя в качестве женщин. Причем соответствие реальных качест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ытующим в социуме представлениям о мужественности не является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ажн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много более значима близос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с деть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воспитании ребенка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что отвечает папа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ов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семь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 Неужели только добывать средства для безбедного существования? Конечно, нет! Постепенно общество пришло к следующему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во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в вопроса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– это воплощение дисциплины, требований, норм. Такой баланс принятия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мам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отдач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пап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еобходим для развития личност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менно папа отвечает за принят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воего пола и усвоение соответствующей модели поведения. Одна из распространенных ошибок –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алыша как бесполого существа. Задача папы – подчеркивать и культивировать мужское или женское в сыне или дочер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того чтобы быть отцом, мало быть добытчиком и далекой карающей инстанцией. Хотите иметь влияние 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вить ему свои ценности – наладьте с ним настоящий контакт с самого рождения и продолжайте поддерживать его всю жизнь. Как говорил один хороши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Хочешь быть близким – первые пару лет придется попотеть, а отдачи сначала не будет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– это гид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по мир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Если он не отмахивается от заданных вопросов, создает богатую окружающую среду, поддерживае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его начинаниях и показывает, как надо и не надо, – папа выполняет свою миссию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– больш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 это – его уникальная особенность. Именно папа использует весь окружающий мир как большое игровое развивающее поле, папа учи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ичинно-следственному принципу, папа умеет использовать обычные вещи необычным способом и таким образом расширять границы созна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апа не боится умеренных стрессов, так как знает, что они закаляют.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и в коем случае нельзя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забив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уке давно известно (и нужно принять этот факт, что личный пример играет второстепенну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мужественность сына не зависит от мужественно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главное – истинная теплота и близость.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и сын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ямле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да 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не пристало настоящим мужикам нежнич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и дочка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ть только отец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аботясь о нем в быту, получая его ласку и признание, ощущая его защиту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ринимая его сове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девочка становится настоящей женщино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то же время нельзя ограничиваться развитием в дочке только женских черт. Во-первых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аленькие королевн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асто весьма избалованные и даже эгоистичные особы, трудно приспособляются к реалиям жизни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</w:r>
    </w:p>
    <w:p>
      <w:pPr>
        <w:pStyle w:val="Normal"/>
        <w:spacing w:lineRule="auto" w:line="240" w:before="198" w:after="198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ли папа вечно заня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и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Даже самый занятой папа сможет поцеловать малыша на ночь, поиграть с ним. Дефицит живого общения можно компенсировать во время отпуска и в выходные. события в жиз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И самое главное, что папа всегда поможет и советом и д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52:00Z</dcterms:created>
  <dc:creator>Machine</dc:creator>
  <dc:description/>
  <cp:keywords/>
  <dc:language>en-US</dc:language>
  <cp:lastModifiedBy>аня</cp:lastModifiedBy>
  <dcterms:modified xsi:type="dcterms:W3CDTF">2021-09-29T14:06:00Z</dcterms:modified>
  <cp:revision>2</cp:revision>
  <dc:subject/>
  <dc:title/>
</cp:coreProperties>
</file>