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епосредственно - образовательной деятельности по нравственно-патриотическому воспитанию с детьми средней группы на тему: «Моя малая Родина - Ульяновск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раева Т.В. , воспитатель, высшая категор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Первомайская СШ (дошкольная групп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 детей чувства любви к мал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один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одному городу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точнить с детьми информацию о родном городе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акие красивые места в нем есть, кто в нем живе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ктивизировать в речи детей слова – определения, упражнять в употреблении простых предложений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творческие способности детей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познавательную активность детей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ыв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любовь к родному город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зывать в детях чувство восхищения и гордости своим родным городом и его жителя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нтеграц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ОД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знавательн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ечев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удожественно-эстетическ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етодические приё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художественное слово: стихи, этюд, беседа, дидактическое упражне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укет красивых слов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ссказы дете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 о названиях улиц;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 о сельском и городском транспорте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 о домашних адресах;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 "Путешествие по родному городу"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тографии города формата А 4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веты, ваза, открытки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ушка – Буратино.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. Организационный этап: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Ребята, становитесь в круг и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вайте поприветствуем друг дру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Собрались все дети в круг,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Я твой друг и ты мой друг.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ружно за руки возьмёмся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И друг другу улыбнём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 обращает внимание детей на стук в дверь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носит игрушку Буратино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посмотрите, кто это у нас в гостях? Давайте поздороваемся с ним!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ети стоят в кругу, берут друг друга за руки,  улыбаются и здороваются с Буратино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вам интересно узнать, зачем к нам пришёл Буратино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едлагает присесть на стулья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Буратино приехал из Италии. Она находится очень далеко, там очень много гор и очень жарко. Чтобы добраться до Италии нужно ехать на поезде, плыть на корабле или лететь на самолёте. В своей стране он работает корреспондентом газеты, пишет о разных городах мира. Буратино слышал о том, что в нашей стране в Ульяновской области, на берегу реки Волга есть такой чудесный город Ульяновск. Буратино решил написать о нём в газету, но он ничего не знает о нашем городе. Он узнал, что в нашем детском саду проводятся занятия о городе Ульяновске, решил, что мы можем ему помочь. Поможем ему, расскажем о нашем городе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вайте сначала вспомним, в какой стране находится наш город? (Россия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Где мы живём?  (г.Ульяновск, Ульяновская область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ак называется столица наш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оди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(Москва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ак называется наш город? (г. Ульяновск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Расскажем Буратино, каким может быть наш город? 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этого, дети садятся на стулья и слушают рассказ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необходимости задают вопросы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. Основная час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торение и систематизация приобретенных детьми знаний под руководство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я думаю, Буратино будет интересно узнать, какие здания, строения, памятные места есть в нашем город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сскажем ему о них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ьяновск – город в Поволжье, город интересной истории и удивительной гармонии в сочетании старого и нового, исторических объектов и современных памятников, природных красот и рукотворных шедевров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стопримечательности Ульяновска разнообразны, но прежде всего здесь поистине «раздолье» для любителей прошлого – внутри современного Ульяновска сохранился старый Симбирск с изумительной, теплой атмосферой купеческого города 18-19 веков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язательно найдется, что посмотреть в Ульяновске любителям «эксклюзива», в городе  множество аутентичных музеев, некоторые из них уникальны и не имеют аналогов в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нинский мемориальный комплекс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аеведческий и художественный музе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торико-мемориальный центр-музей И.А. Гончар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лександровский парк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львар Новый Венец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елиск Вечной Славы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и истории гражданской авиаци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ный кварта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ощадь 30-летия Победы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о - Вознесенский собор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вангелическо-лютеранская церковь Святой Мари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лесо обозрения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рк 40-летия ВЛКСМ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мятник буквы «Ё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тровой орган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мператорский мост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тературный музей «Дом Языковых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Пожарная охрана Симбирска-Ульяновска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м –терем купца Бокоунин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торико-архитектурный комплекс «Симбирская засечная черта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Мелочная лавка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Метеорологическая станция Симбирска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Почтовой дело Симбирска - Ульяновска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Симбирская классическая гимназия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Симбирская фотография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Симбирская чувашская школа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«Симбирское купечество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й – усадьба городского быта.</w:t>
      </w:r>
    </w:p>
    <w:p>
      <w:pPr>
        <w:pStyle w:val="Normal"/>
        <w:shd w:fill="FFFFFF" w:val="clear"/>
        <w:spacing w:lineRule="auto" w:line="240" w:before="225" w:after="225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Все достопримечательности рассматриваем на фотографиях, картинках)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Выполняем ф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изкультминутку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 xml:space="preserve"> «Берёзки»: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Мы берёзку посадили,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Мы водой её полили,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И берёзка подросла,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К солнцу руки подняла,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А потом их наклонила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И ребят благодарила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матривание и беседа по картинкам. (На столе открытки с изображением города, ваза и цветы)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 предлагает детям рассказать, какими красивыми словами можно описать город Ульяновск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Букет красивых слов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Педагог объясняет правила игры, на доске фотографии с видами города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 предлагает детям подойти к столику, на котором лежат картинки с изображением достопримечательностей города Ульяновска. Ребёнок подходит к столу, берёт открытку с  понравившемся видом города и цветок. Со словам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од Ульяновск - красивый, зимний, праздничный и т. д.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ставит цветок в вазу. 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ети называют достопримечательности, коротко рассказывают о них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ети отвечают на вопрос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: Вот какой букет красивых слов мы собрал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. Заключительная часть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дводит итог занятия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умаю, Буратино очень много интересного узнал о нашем городе сегодня и сможет написать об этом в своей газет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 каких зданиях, памятниках мы ему рассказали?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амять об этом занятии я решила вам и Буратино подарить значки с изображением герба города Ульяновска. Давайте с ним попрощаемся и будем с нетерпением ждать выпуск газеты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ольш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одина начинается с мал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 семьи, города, где м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одились и живё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Обойди хоть сто дорог, обогни планету,</w:t>
      </w:r>
    </w:p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евелик наш городок, а дороже нету!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отвечают на вопрос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воспитателя и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щаются с Буратино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32:00Z</dcterms:created>
  <dc:creator>User</dc:creator>
  <dc:description/>
  <cp:keywords/>
  <dc:language>en-US</dc:language>
  <cp:lastModifiedBy>User</cp:lastModifiedBy>
  <dcterms:modified xsi:type="dcterms:W3CDTF">2022-12-09T08:23:00Z</dcterms:modified>
  <cp:revision>18</cp:revision>
  <dc:subject/>
  <dc:title/>
</cp:coreProperties>
</file>