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нспек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Д образовательной области «Художественно – эстетическое развитие» раздел «Музыкальная деятельность» с детьми подготовительной группы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 «Весна – волшебница»</w:t>
      </w:r>
    </w:p>
    <w:p>
      <w:pPr>
        <w:pStyle w:val="Normal"/>
        <w:shd w:fill="FFFFFF" w:val="clear"/>
        <w:spacing w:before="0" w:after="0"/>
        <w:ind w:right="-284" w:hanging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                 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тие музыкально -  творческих способностей детей в различных видах музыкальной деятельности, способности эмоционально воспринимать окружающую действительность, используя  здоровьесберегающие технологии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before="0" w:after="0"/>
        <w:contextualSpacing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ая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музыкальные способности детей, формировать навыки в пении, восприятии музыки, движении под музыку, игре на детских музыкальных инструментах;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у детей творческое воображение.</w:t>
      </w:r>
    </w:p>
    <w:p>
      <w:pPr>
        <w:pStyle w:val="Normal"/>
        <w:shd w:fill="FFFFFF" w:val="clear"/>
        <w:spacing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ая:</w:t>
      </w:r>
    </w:p>
    <w:p>
      <w:pPr>
        <w:pStyle w:val="Normal"/>
        <w:shd w:fill="FFFFFF" w:val="clear"/>
        <w:spacing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должать развивать активность детей к музыкально – игровому, танцевальному творчеству, игре на музыкальных инструментах. Расширять представления детей о характерных признаках весны. Закреплять знакомый музыкальный материал.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ь детей простейшему музицированию, подбирать детские музыкальные инструменты, соответствующие музыкальному и словесному образу, творчески использовать их.</w:t>
      </w:r>
    </w:p>
    <w:p>
      <w:pPr>
        <w:pStyle w:val="Normal"/>
        <w:shd w:fill="FFFFFF" w:val="clear"/>
        <w:spacing w:before="280" w:after="280"/>
        <w:contextualSpacing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бережное, осознанное отношение к своему организму (к органам дыхания);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любовь к природе, желание общаться с окружающим миром;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ть и развивать коммуникативные навыки  детей.</w:t>
      </w:r>
    </w:p>
    <w:p>
      <w:pPr>
        <w:pStyle w:val="Normal"/>
        <w:shd w:fill="FFFFFF" w:val="clear"/>
        <w:spacing w:before="280" w:after="280"/>
        <w:contextualSpacing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здоровительная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хранять и укреплять здоровье детей посредством оздоровительных упражнений и здоровьесберегающих технологий.</w:t>
      </w:r>
    </w:p>
    <w:p>
      <w:pPr>
        <w:pStyle w:val="Normal"/>
        <w:shd w:fill="FFFFFF" w:val="clear"/>
        <w:spacing w:before="0" w:after="0"/>
        <w:ind w:left="360" w:hanging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ация образовательных областей: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 – коммуникативное развитие;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ое развитие;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ое развитие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и приёмы: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ловесные беседы, художественное слово;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глядные;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ровые;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ворческие;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КТ;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доровьесберегающие технологии (валеологическая песенка – распевка, самомассаж, дыхательная гимнастика, коммуникативный танец)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ыкальный материал: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Весна-красна идет» Т. Морозовой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леологическая песенка – распевка «Здравствуйте» Е. Железновой, «Ты шагай» С.Коротаевой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есна»  из цикла «Времена года» А.Вивальди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ое упражнение «Слышишь?»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сня «Пирěн анне» 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ый танец «Бим-бам-бом» О.Киенко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о-ритмическая игра «Весенняя телеграмма» стихи В.Суслова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монстрационный материал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зентация с картинами  весенней природы, портрет А. Вивальди, слайды по профилактике заболевания горла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орудование: 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аян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утбук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ор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рустальные и стеклянные изделия, бутылочки, наполненные водой.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ие музыкальные инструменты (ксилофон, треугольники, колокольчики)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лтанчики, ленточки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мбуковые палочки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тман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ельки-эмоции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образовательной  деятельности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Вступительная часть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ети входят в музыкальный зал под песню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Весна-красна идет»</w:t>
      </w:r>
    </w:p>
    <w:p>
      <w:pPr>
        <w:pStyle w:val="Normal"/>
        <w:spacing w:before="0" w:after="200"/>
        <w:ind w:firstLine="39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мои дорогие ребята! Какая замечательная </w:t>
      </w:r>
      <w:r>
        <w:rPr>
          <w:rFonts w:cs="Times New Roman" w:ascii="Times New Roman" w:hAnsi="Times New Roman"/>
          <w:bCs/>
          <w:sz w:val="28"/>
          <w:szCs w:val="28"/>
        </w:rPr>
        <w:t>музыка встретила вас</w:t>
      </w:r>
      <w:r>
        <w:rPr>
          <w:rFonts w:cs="Times New Roman" w:ascii="Times New Roman" w:hAnsi="Times New Roman"/>
          <w:sz w:val="28"/>
          <w:szCs w:val="28"/>
        </w:rPr>
        <w:t>. Вы узнали её? А о чём она?</w:t>
      </w:r>
    </w:p>
    <w:p>
      <w:pPr>
        <w:pStyle w:val="Normal"/>
        <w:spacing w:before="0" w:after="200"/>
        <w:ind w:firstLine="39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О </w:t>
      </w:r>
      <w:r>
        <w:rPr>
          <w:rFonts w:cs="Times New Roman" w:ascii="Times New Roman" w:hAnsi="Times New Roman"/>
          <w:bCs/>
          <w:sz w:val="28"/>
          <w:szCs w:val="28"/>
        </w:rPr>
        <w:t>весне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before="0" w:after="200"/>
        <w:ind w:firstLine="3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у нас замечательный весенний день, на улице такая чудесная погода! Светит солнышко! Так и хочется пожелать всем-всем: </w:t>
      </w:r>
      <w:r>
        <w:rPr>
          <w:rFonts w:cs="Times New Roman" w:ascii="Times New Roman" w:hAnsi="Times New Roman"/>
          <w:iCs/>
          <w:sz w:val="28"/>
          <w:szCs w:val="28"/>
        </w:rPr>
        <w:t>«Доброе утро!»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есенка-приветствие «Здравствуйте»</w:t>
      </w:r>
    </w:p>
    <w:p>
      <w:pPr>
        <w:pStyle w:val="Normal"/>
        <w:spacing w:before="0" w:after="200"/>
        <w:ind w:firstLine="39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.</w:t>
      </w:r>
      <w:r>
        <w:rPr>
          <w:rFonts w:cs="Times New Roman" w:ascii="Times New Roman" w:hAnsi="Times New Roman"/>
          <w:sz w:val="28"/>
          <w:szCs w:val="28"/>
        </w:rPr>
        <w:t xml:space="preserve"> Сегодня к нам на занятие пришли гости, давайте поделимся весенним настроением и с ними. Повторяйте за мной: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Психогимнастика «Лучик»</w:t>
      </w:r>
      <w:r>
        <w:rPr>
          <w:rFonts w:cs="Times New Roman" w:ascii="Times New Roman" w:hAnsi="Times New Roman"/>
          <w:sz w:val="28"/>
          <w:szCs w:val="28"/>
        </w:rPr>
        <w:br/>
        <w:t>К солнцу потянулись - лучик взяли.</w:t>
        <w:br/>
        <w:t>К сердцу прижали - людям отдали</w:t>
        <w:br/>
        <w:t>И улыбнулись</w:t>
      </w:r>
    </w:p>
    <w:p>
      <w:pPr>
        <w:pStyle w:val="Normal"/>
        <w:spacing w:before="0" w:after="200"/>
        <w:ind w:firstLine="39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з. рук.:</w:t>
      </w:r>
      <w:r>
        <w:rPr>
          <w:rFonts w:cs="Times New Roman" w:ascii="Times New Roman" w:hAnsi="Times New Roman"/>
          <w:sz w:val="28"/>
          <w:szCs w:val="28"/>
        </w:rPr>
        <w:t>  А сейчас  я предлагаю вам встать на свободные места по залу и выполнять движения под песенку, которую вам сейчас спою.</w:t>
      </w:r>
    </w:p>
    <w:p>
      <w:pPr>
        <w:pStyle w:val="Normal"/>
        <w:spacing w:before="0" w:after="200"/>
        <w:ind w:firstLine="39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Ты шага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Основная часть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 экране показ слайдов о весне. (музыкальный фон «Весна» А. Вивальди)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обратите внимание на картины. Какое время года отражено в них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 детей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т и наступила долгожданная весна! Природа просыпается, оживает после зимнего сна. Какие приметы весны вы знаете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называют приметы весны)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есной солнце начинает ярко светить, тает снег, бегут ручейки. Но ранней весной зима ещё даёт о себе знать – напускает ветры, снежные метели, холод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има недаром злится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ла её пора –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на в окно стучится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гонит со двора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сё засуетилось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нудит зиму вон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жаворонки в небе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ж подняли трезвон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има ещё хлопочет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весну ворчит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 ей в глаза хохочет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уще лишь шумит!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бесилась ведьма злая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, снегу захватя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ила, убегая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екрасное дитя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не и горя мало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ылася в снегу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лишь румяней стала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ерекор врагу.         Ф.И. Тютчев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Я думаю, что  произведение «Весна» А. Вивальди точно отображает борьбу холода и тепла, зла и добра. Я предлагаю послушать фрагмент этого произведения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шание «Весна» А. Вивальд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на экране портрет А.Вивальди)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звучит музыка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едполагаемый  ответ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ачала светло, весело, затем тревожно, грозно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Да, характер музыки меняется. Зима несёт колючий снег, холод, метели, а весна пригревает солнцем, пускает ручейки, дует тёплым ветерком. Можно характер музыки выразить в движении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предлагаю вам выбрать атрибуты и изобразить это произведение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ворческое задание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 Двигаются с предметом:  «холодной» музыке соответствуют султанчики, «тёплой» - ленты ярких, светлых тонов. Развивают воображение, умение двигаться пластично, придумывая свои композиции из разных движений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Какие интересные движения вы придумывали! Мне кажется, они точно изображали настроение музыки А. Вивальди.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за волшебница весна!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уда в ней так много силы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ва очнувшись ото сна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природу разбудила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есной солнышко пригревает всё ласковее и жарче. На дворе начинает звенеть капель. Хотите услышать звук капели? Закрывайте глаза и слушайт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 ширмой на столе стоят различной формы бутылки, наполненные водой, хрустальные или стеклянные изделия, издающие разнотембровые и разновысотные звуки. Музыкальный руководитель ударяет поочерёдно по ним палочкой,  дети слушают)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хочет  поиграть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желающие дети пробуют извлечь звук)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еред вами музыкальные инструменты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На другом столе музыкальные инструменты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редлагаю вам изобразить капель. Какие вы выберите инструменты для изображения капели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реугольники, колокольчики, металлофоны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ышишь? Слышу!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ышишь? Слышу!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ли капают на крышу!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разыграем это игровое упражнение. Разделимся на 3 группы. 1-я группа будет спрашивать, 2-я группа – отвечать. 3-я группа – изображать капель на выбранных инструментах и петь: «Капли капают на крышу!»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ридумывают композицию, сами находят интонации, ритм)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.руковод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чера, наслаждаясь весной, я услышала, как вы громко кричали на улице, а ведь было холодно. Я очень забеспокоилась за ваше здоровье. Как вы думаете, почему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знаете, что человеческий голос  очень хрупок и нуждается в бережном к нему отношении. Как нужно беречь голос? Что для этого нужно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ромко не кричать, не есть снег, не пить холодную воду, на улице не дышать ртом и т.д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 экране слайды)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ебята, как можно закалять горло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Все правильно. А теперь я предлагаю сделать массаж нашему горлышку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массаж «Голосок, проснись»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у вверх, сверху вниз… </w:t>
      </w:r>
      <w:r>
        <w:rPr>
          <w:rFonts w:cs="Times New Roman" w:ascii="Times New Roman" w:hAnsi="Times New Roman"/>
          <w:i/>
          <w:iCs/>
          <w:sz w:val="28"/>
          <w:szCs w:val="28"/>
        </w:rPr>
        <w:t>(поглаживающие движения кончиками пальцев по шее)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чек наш, проснись!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вниз, снизу вверх… </w:t>
      </w:r>
      <w:r>
        <w:rPr>
          <w:rFonts w:cs="Times New Roman" w:ascii="Times New Roman" w:hAnsi="Times New Roman"/>
          <w:i/>
          <w:iCs/>
          <w:sz w:val="28"/>
          <w:szCs w:val="28"/>
        </w:rPr>
        <w:t>(поглаживающие движения кончиками пальцев по шее)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нии нас ждет успех!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теперь для вас музыкальная загадка.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Звучит вступление к песне «Пирěн анне»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 называется песня? Какой характер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начит, эту песню будем пет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….(дети отвечают: спокойно, нежно и т.д.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абывайте правильно держать осанку и брать дыхание. Обращайте внимание на окончание в словах.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сня «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ирě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анне»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.руковод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лодцы! Пели вы очень хорошо. Никто не кричал, голос берегли. Хочется, чтобы вы внимательнее прислушивались к голосу друзей и пели более дружно, не выделяясь. После пения восстановим дыхание.</w:t>
      </w:r>
    </w:p>
    <w:p>
      <w:pPr>
        <w:pStyle w:val="Normal"/>
        <w:spacing w:before="0" w:after="200"/>
        <w:ind w:firstLine="397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ыхательная гимнастика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адушки-ладошки, звонкие хлопошки.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ладошки все сжимаем, носом правильно вдыхаем.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к ладошки разжимаем, то свободно выдыхаем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я вам предлагаю потанцевать.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муникативный танец «Бим-бам-бом»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ит матушка весна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олям, лесам одна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вым март пришёл,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людей провёл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чему март провёл – обманул людей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 детей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тому что засветило солнышко, снег стал таять, вот–вот тепло наступит. А нет! Опять север тучи нагоняет, зима холод напускает. Неустойчивый месяц март.</w:t>
      </w:r>
    </w:p>
    <w:p>
      <w:pPr>
        <w:pStyle w:val="Normal"/>
        <w:spacing w:before="0" w:after="200"/>
        <w:ind w:firstLine="397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Муз.рук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кто же первые вестники весны?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 нам с юга прилетает,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ёзда вьёт и распевает?</w:t>
      </w:r>
    </w:p>
    <w:p>
      <w:pPr>
        <w:pStyle w:val="Normal"/>
        <w:spacing w:before="0" w:after="200"/>
        <w:ind w:firstLine="39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тицы.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з.рук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ечно же, птицы! Как  только солнышко пригреет, они уже радостно щебечут, передают телеграммы во все концы о приходе весны.  Давайте и мы с вами попробуем передать свою весеннюю телеграмму, состоящую из коротких и длинных звуков. Передадим в тёплые края птицам послание, чтоб они побыстрее возвращались! А писать телеграммы удобнее за столом. </w:t>
      </w:r>
    </w:p>
    <w:p>
      <w:pPr>
        <w:pStyle w:val="Normal"/>
        <w:spacing w:before="0" w:after="200"/>
        <w:ind w:firstLine="39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итмическая игра «Весенняя телеграмма»</w:t>
      </w:r>
    </w:p>
    <w:p>
      <w:pPr>
        <w:pStyle w:val="Normal"/>
        <w:spacing w:before="0" w:after="200"/>
        <w:ind w:firstLine="39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ятел сел на толстый сук- </w:t>
      </w:r>
    </w:p>
    <w:p>
      <w:pPr>
        <w:pStyle w:val="Normal"/>
        <w:spacing w:before="0" w:after="200"/>
        <w:ind w:firstLine="39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к да тук! Тук да тук</w:t>
      </w:r>
      <w:r>
        <w:rPr>
          <w:rFonts w:cs="Times New Roman" w:ascii="Times New Roman" w:hAnsi="Times New Roman"/>
          <w:i/>
          <w:sz w:val="28"/>
          <w:szCs w:val="28"/>
        </w:rPr>
        <w:t>! (ровные дол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м друзьям своим на юг 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ук да тук! Тук да тук! 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леграммы срочно шлет- 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уки-туки-тук! Туки-туки-тук! 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весна уже идет- 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уки-туки-тук! Туки-туки-тук! 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растаял снег вокруг- 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уки-тук! Туки-тук! 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ятел зиму зимовал 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ук да тук! Тук да тук! 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жарких странах не бывал- 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ук да тук! Тук да тук! </w:t>
      </w:r>
    </w:p>
    <w:p>
      <w:pPr>
        <w:pStyle w:val="Normal"/>
        <w:spacing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нятно, почему скучно дятлу одному!</w:t>
      </w:r>
    </w:p>
    <w:p>
      <w:pPr>
        <w:pStyle w:val="Normal"/>
        <w:spacing w:before="0" w:after="200"/>
        <w:ind w:firstLine="3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большие молодцы. Телеграммы отправлены, остается ждать прилета птиц.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Заключительная часть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.ру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ше занятие подошло к концу. А закончить его я хочу стихотворением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здух чист, и даль ясна!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ёт природа, оживая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ты – волшебница, весна!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я это точно знаю.</w:t>
      </w:r>
    </w:p>
    <w:p>
      <w:pPr>
        <w:pStyle w:val="Style15"/>
        <w:ind w:left="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.ру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, у меня для вас есть капельки, но они не простые. У каждой капельки свой характер. Есть капельки весёлые, есть грустные.  У весёлых капелек хорошее настроение и они здоровы, а у грустных капелек болит горло. Выберите, пожалуйста, капельки, которые подходят к сегодняшнему занятию, если вы узнали что–то новое и вам было интересно на занятии, то капельки – весёлые. Если вам было скучно и не интересно – грустные капельки.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выполняют задание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.рук.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вам хочу пожелать, чтобы вы не болели,  чтобы у вас всегда было хорошее настроение! Будьте здоровы! До свидания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Дети пропевают)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 музыку дети уходят из зала.</w:t>
      </w:r>
    </w:p>
    <w:p>
      <w:pPr>
        <w:pStyle w:val="Normal"/>
        <w:spacing w:before="0" w:after="20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type w:val="nextPage"/>
      <w:pgSz w:w="11906" w:h="16838"/>
      <w:pgMar w:left="85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4:40:00Z</dcterms:created>
  <dc:creator>Саня</dc:creator>
  <dc:description/>
  <cp:keywords/>
  <dc:language>en-US</dc:language>
  <cp:lastModifiedBy>User</cp:lastModifiedBy>
  <dcterms:modified xsi:type="dcterms:W3CDTF">2022-03-11T06:23:00Z</dcterms:modified>
  <cp:revision>4</cp:revision>
  <dc:subject/>
  <dc:title/>
</cp:coreProperties>
</file>