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: Виды транспортных средств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Цель: </w:t>
      </w:r>
      <w:r>
        <w:rPr>
          <w:rFonts w:cs="Times New Roman" w:ascii="Times New Roman" w:hAnsi="Times New Roman"/>
          <w:sz w:val="24"/>
        </w:rPr>
        <w:t>познакомить учащихся с основными видами транспортных средств и их назначением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1. Выявить, расширить, закрепить представления и знания учащихся о видах транспортных средств, условиями их использования и значением в жизни людей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2. Воспитывать культуру общения и познавательный интерес к предмету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iCs/>
          <w:sz w:val="24"/>
        </w:rPr>
        <w:t>Р</w:t>
      </w:r>
      <w:r>
        <w:rPr>
          <w:rFonts w:cs="Times New Roman" w:ascii="Times New Roman" w:hAnsi="Times New Roman"/>
          <w:sz w:val="24"/>
        </w:rPr>
        <w:t>азвитие способности к обобщению и классификации, коррекция и развитие речевой и зрительной деятельности, умение планировать свою деятельность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идактическое обеспечение: </w:t>
      </w:r>
      <w:r>
        <w:rPr>
          <w:rFonts w:cs="Times New Roman" w:ascii="Times New Roman" w:hAnsi="Times New Roman"/>
          <w:sz w:val="24"/>
        </w:rPr>
        <w:t>компьютер, презентация «Виды транспортных средств», набор иллюстраций с изображением различных видов транспортных средств, карточки с названием видов транспортных средств, сигнальные карточк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од занятия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</w:rPr>
        <w:t>. Организационный момент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-Здравствуйте ребята! Сегодня  у нас очень интересная и важная тема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>. Введение в тему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-Чтобы узнать о чём мы будем говорить на уроке, разгадайте кроссворд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9135</wp:posOffset>
            </wp:positionH>
            <wp:positionV relativeFrom="paragraph">
              <wp:posOffset>-31115</wp:posOffset>
            </wp:positionV>
            <wp:extent cx="3813810" cy="2270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1. Он по рельсам катит резво,                 </w:t>
        <w:br/>
        <w:t>Все колеса из железа.</w:t>
        <w:br/>
        <w:t>Эй, прохожий, не зевай –</w:t>
        <w:br/>
        <w:t xml:space="preserve">Это катится?…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Трамвай)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 трудным названием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ывет белый гусь -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рюхо деревянное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ыло полотняное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Яхта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ля этого коня еда -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ензин, масло и вода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лугу он не пасется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дороге он несется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Машина)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 Дом по улице идет,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работу всех везет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на курьих тонких ножках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в резиновых сапожках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Автобус)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Я зашел в зеленый дом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е суток пробыл в нем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ся этот дом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дальнем городе другом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езд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Летит птица-небылица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внутри народ сидит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 собою говорит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Самолет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Я в любое время год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в любую непогоду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нь быстро в час любой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зу вас под землей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етро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Несется и стреляет,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рчит скороговоркой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мваю не угнаться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этой тараторкой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отоцикл)</w:t>
        <w:tab/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Ключевое слово: </w:t>
      </w:r>
      <w:r>
        <w:rPr>
          <w:rFonts w:cs="Times New Roman" w:ascii="Times New Roman" w:hAnsi="Times New Roman"/>
          <w:b/>
          <w:bCs/>
          <w:sz w:val="24"/>
        </w:rPr>
        <w:t>транспорт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sz w:val="24"/>
        </w:rPr>
        <w:t>Итак, сегодня мы будем говорить о видах транспортных средств и их назначением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</w:rPr>
        <w:t>. Изучение нового материала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>Отгадайте загадку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Быстро летает ковер-самолёт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Словно на крыльях тебя он несёт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на нём, куда хочешь добраться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Самое главное - крепче держатьс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284" w:hanging="0"/>
        <w:rPr/>
      </w:pPr>
      <w:r>
        <w:rPr>
          <w:rFonts w:cs="Times New Roman" w:ascii="Times New Roman" w:hAnsi="Times New Roman"/>
          <w:sz w:val="24"/>
        </w:rPr>
        <w:t>О каком виде транспорта говорится в этом четверостишье? (ковер-самолё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ли такой транспорт в реальной жизни?  (Не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знает, что называют транспортом? (средства передвижен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Слово транспорт пришло в русский язык из Греции. В переводе с греческого оно обозначает </w:t>
      </w:r>
      <w:r>
        <w:rPr>
          <w:rFonts w:cs="Times New Roman" w:ascii="Times New Roman" w:hAnsi="Times New Roman"/>
          <w:b/>
          <w:sz w:val="24"/>
        </w:rPr>
        <w:t>«перемещать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- А зачем нам нужен транспорт? (Для передвижения и перевозки грузов)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Как  вы думаете, каким транспортом пользовались люди, когда не было ни машин, ни самолётов, ни поездов?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На помощь человеку пришли домашние животные: лошади и ослики, а в жарких странах слоны и верблюды. Такой транспорт называется </w:t>
      </w:r>
      <w:r>
        <w:rPr>
          <w:rFonts w:cs="Times New Roman" w:ascii="Times New Roman" w:hAnsi="Times New Roman"/>
          <w:b/>
          <w:bCs/>
          <w:sz w:val="24"/>
        </w:rPr>
        <w:t>гужевым.</w:t>
      </w:r>
      <w:r>
        <w:rPr>
          <w:rFonts w:cs="Times New Roman" w:ascii="Times New Roman" w:hAnsi="Times New Roman"/>
          <w:sz w:val="24"/>
        </w:rPr>
        <w:t xml:space="preserve"> Человек получил возможность путешествовать и перевозить небольшие грузы. Позднее человек изобрёл лодку и парус и стал использовать силу ветра, надувающего паруса и тем самым получил возможность плавать по рекам, морям и океанам. Это открыло перед людьми далёкие загадочные земли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ие современные виды транспорта вы знаете? (Автомобиль, теплоход, метро, самолёт)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Чем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 отличаются друг от друга? (Способом передвижения: по воде, по воздуху, по суше, под землёй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Закрепление изученного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готовил для вас игру. У каждого из вас на парте таблица «Виды транспорта по среде передвижения». Я буду называть транспорт. Вам надо определить к какой группе он относится и записать к данной группе: водный, воздушный, наземный, подземный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/>
          <w:caps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сь этот транспорт служит для одной цели – перевозке. Что они перевозят? (Людей и грузы)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/>
        <w:ind w:left="-28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ывается транспорт. Если он занимается перевозкой людей? (пассажирский)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/>
        <w:ind w:left="-28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ранспорт перевозит только грузы? (грузовой)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/>
        <w:ind w:left="-284" w:right="0" w:hanging="0"/>
        <w:rPr/>
      </w:pPr>
      <w:r>
        <w:rPr>
          <w:rFonts w:cs="Times New Roman" w:ascii="Times New Roman" w:hAnsi="Times New Roman"/>
          <w:sz w:val="24"/>
        </w:rPr>
        <w:t>Но есть ещё транспорт, который выполняет специальные перевозки: полиция, скорая помощь, пожарная. Такой транспорт называется специальны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лучаях вызывается «скорая помощь», «полиция», «пожарная»? (Когда нужна помощь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виды транспорта мы обязательно пропускаем, когда они подают сигнал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(горит проблесковый маячок и подаётся звук сирены), даже если нам горит зелёный сигнал светофора. Почему? ( Чтобы эти машины могли быстрее приехать и помочь тем, кто попал в беду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Я буду называть транспорт. Вам надо определить к какой группе он от носится и записать к данной группе: грузовой, пассажирский, специальный.</w:t>
      </w:r>
    </w:p>
    <w:p>
      <w:pPr>
        <w:pStyle w:val="Style19"/>
        <w:spacing w:lineRule="auto" w:line="240"/>
        <w:ind w:left="-284" w:right="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крепление. </w:t>
      </w:r>
      <w:r>
        <w:rPr>
          <w:rStyle w:val="FontStyle19"/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Игра «Что у кого?»</w:t>
      </w:r>
    </w:p>
    <w:p>
      <w:pPr>
        <w:pStyle w:val="Style19"/>
        <w:spacing w:lineRule="auto" w:line="240"/>
        <w:ind w:left="-284" w:right="0" w:hanging="0"/>
        <w:rPr>
          <w:rStyle w:val="FontStyle19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У человека глаза, а у автомобиля? (фары)</w:t>
      </w:r>
    </w:p>
    <w:p>
      <w:pPr>
        <w:pStyle w:val="Style19"/>
        <w:spacing w:lineRule="auto" w:line="240"/>
        <w:ind w:left="-284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У человека сердце, …  (мотор)</w:t>
      </w:r>
    </w:p>
    <w:p>
      <w:pPr>
        <w:pStyle w:val="Style19"/>
        <w:spacing w:lineRule="auto" w:line="240"/>
        <w:ind w:left="-142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У автомобиля колёса, … (ноги)</w:t>
      </w:r>
    </w:p>
    <w:p>
      <w:pPr>
        <w:pStyle w:val="Style19"/>
        <w:spacing w:lineRule="auto" w:line="240"/>
        <w:ind w:left="-142" w:right="0" w:hanging="0"/>
        <w:rPr>
          <w:rStyle w:val="FontStyle19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У человека кровь, … (бензин)</w:t>
      </w:r>
    </w:p>
    <w:p>
      <w:pPr>
        <w:pStyle w:val="Style19"/>
        <w:spacing w:lineRule="auto" w:line="240"/>
        <w:ind w:left="-142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FontStyle19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Для переноски вещей у человека есть сумка, … (багажник)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04" w:leader="none"/>
        </w:tabs>
        <w:spacing w:lineRule="auto" w:line="240"/>
        <w:ind w:left="-142" w:right="0" w:hanging="0"/>
        <w:rPr>
          <w:rFonts w:ascii="Times New Roman" w:hAnsi="Times New Roman" w:cs="Times New Roman"/>
          <w:sz w:val="24"/>
        </w:rPr>
      </w:pPr>
      <w:r>
        <w:rPr>
          <w:rStyle w:val="FontStyle19"/>
          <w:rFonts w:cs="Times New Roman" w:ascii="Times New Roman" w:hAnsi="Times New Roman"/>
          <w:b w:val="false"/>
          <w:bCs w:val="false"/>
          <w:sz w:val="24"/>
          <w:szCs w:val="24"/>
        </w:rPr>
        <w:t>Человек может заболеть, … (ломается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дведение итогов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 чём говорили на уроке? ( О транспорте)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Что называется транспортом? (Ответы учащихся)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ой бывает транспорт? (Наземный, водный, воздушный, подземный)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</w:rPr>
        <w:t>4. Какой бывает транспорт по назначению? (Пассажирский, грузовой, специальный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й транспорт называется гужевым? (Это животные, которых используют для перевозки людей и грузов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флексия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Цель - </w:t>
      </w:r>
      <w:r>
        <w:rPr>
          <w:rFonts w:cs="Times New Roman" w:ascii="Times New Roman" w:hAnsi="Times New Roman"/>
          <w:sz w:val="24"/>
        </w:rPr>
        <w:t>оценивание учащимися степени усвоения нового материал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4"/>
        </w:rPr>
        <w:t>Перед вами три кружка разного цвета. Выберите себе 1 цвет и поднимите вверх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 xml:space="preserve"> Зеленый </w:t>
      </w:r>
      <w:r>
        <w:rPr>
          <w:rFonts w:cs="Times New Roman" w:ascii="Times New Roman" w:hAnsi="Times New Roman"/>
          <w:sz w:val="24"/>
        </w:rPr>
        <w:t>- Если тебе  на занятии все  было понятно, ты хорошо запомнил новую тему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4"/>
        </w:rPr>
        <w:t>Желтый –</w:t>
      </w:r>
      <w:r>
        <w:rPr>
          <w:rFonts w:cs="Times New Roman" w:ascii="Times New Roman" w:hAnsi="Times New Roman"/>
          <w:sz w:val="24"/>
        </w:rPr>
        <w:t xml:space="preserve"> Если у тебя остались вопросы по теме, дома нужно еще раз почитать статью, чтобы лучше запомнить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4"/>
        </w:rPr>
        <w:t xml:space="preserve">Красный </w:t>
      </w:r>
      <w:r>
        <w:rPr>
          <w:rFonts w:cs="Times New Roman" w:ascii="Times New Roman" w:hAnsi="Times New Roman"/>
          <w:sz w:val="24"/>
        </w:rPr>
        <w:t>– материал показался сложным, на уроке тебе было трудно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19">
    <w:name w:val="Style19"/>
    <w:basedOn w:val="Normal"/>
    <w:qFormat/>
    <w:pPr>
      <w:spacing w:lineRule="exact" w:line="233"/>
      <w:ind w:left="0" w:right="0" w:firstLine="33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7:00Z</dcterms:created>
  <dc:creator>11b</dc:creator>
  <dc:description/>
  <cp:keywords/>
  <dc:language>en-US</dc:language>
  <cp:lastModifiedBy>11b</cp:lastModifiedBy>
  <dcterms:modified xsi:type="dcterms:W3CDTF">2021-12-06T09:27:00Z</dcterms:modified>
  <cp:revision>2</cp:revision>
  <dc:subject/>
  <dc:title/>
</cp:coreProperties>
</file>