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pBdr/>
        <w:spacing w:before="15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32"/>
          <w:szCs w:val="32"/>
        </w:rPr>
        <w:t>Консультация для родителей: «Безопасность детей в зимний период»</w:t>
      </w:r>
    </w:p>
    <w:p>
      <w:pPr>
        <w:pStyle w:val="TextBody"/>
        <w:widowControl/>
        <w:pBdr/>
        <w:spacing w:before="150" w:after="18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има – пора интересных дел, новых впечатлений. Чтобы избежать непредвиденных ситуаций с детьми в зимнее время, убедительно просим Вас позаботиться о безопасности ваших детей.</w:t>
      </w:r>
    </w:p>
    <w:p>
      <w:pPr>
        <w:pStyle w:val="TextBody"/>
        <w:widowControl/>
        <w:pBdr/>
        <w:spacing w:before="150" w:after="18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омните, что в это время значительно увеличивается риск уличного и бытового травматизма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EF413D"/>
          <w:spacing w:val="0"/>
          <w:sz w:val="28"/>
          <w:szCs w:val="28"/>
        </w:rPr>
        <w:t>Правила безопасной прогулки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деньте ребенку шапку, шарф, варежки и застегните куртку, не выходя из дома, чтобы холодный воздух не проник под одежду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Если вы вместе с ним на улице, следите за тем, чтобы он не бегал и не толкал других детей, объясните ему, что можно получить травмы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Объясните, что при игре в снежки нельзя их бросать их в голову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е позволяйте детям строить снежные тоннели, которые могут обвалиться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асскажите ребенку, что нельзя есть снег и грызть сосульки, а также облизывать металлические поверхности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е позволяйте ему прыгать в сугроб, ведь под снегом могут быть разбитые бутылки, камни, мусор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EF413D"/>
          <w:spacing w:val="0"/>
          <w:sz w:val="28"/>
          <w:szCs w:val="28"/>
        </w:rPr>
        <w:t>Безопасность при катании на санках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режде чем ребенок сядет на санки, проверьте, нет ли в них неисправностей. Если санки оснащены ремнями безопасности, то обязательно пристегните ребенка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е разрешайте ребенку прыгать с трамплинов на санках, так как это может привести к травмам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Обязательно присматривайте за ребенком, когда он катается на санках. Если при катании ребенка на санках вам необходимо перейти дорогу, его необходимо высадить из санок. Не катайтесь с ребенком вместе на одних санках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EF413D"/>
          <w:spacing w:val="0"/>
          <w:sz w:val="28"/>
          <w:szCs w:val="28"/>
        </w:rPr>
        <w:t>Безопасное катание на горках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асскажите ребенку, что на горках нужно вести себя аккуратно и дисциплинированно, соблюдать очередь при спуске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Убедитесь в безопасности горки сами, перед катанием внимательно изучите местность. Проследите за тем, чтобы горку не перекрывали деревья, кусты, столбы уличного освещения или заборы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атайте ребенка с маленьких пологих горок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апретите ему кататься с горки стоя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апретите ребенку кататься с горок, которые расположены рядом с дорогой, водоёмом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учите малыша правильно падать: во время падения нужно стараться перевернуться на бок, согнув и поджав колени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EF413D"/>
          <w:spacing w:val="0"/>
          <w:sz w:val="28"/>
          <w:szCs w:val="28"/>
        </w:rPr>
        <w:t>Безопасное катание на «ватрушках»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ля «ватрушек» нельзя выбирать горки с уклоном больше 20 градусов,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ельзя использовать их в местах, где есть трамплины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адиться в «ватрушку» нужно, как на стул - откинуться назад и согнуть ноги в коленях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ельзя прыгать на нее с разбегу, при спуске лежать на ней, катиться друг на дружке и толпой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е надо также связывать «ватрушки» паровозиком: если перевернется одна, то же произойдет и с остальными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еред началом катания нужно убедиться в отсутствии по ходу движения деревьев, камней, заборов и других препятствий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о время спуска нужно следить за тем, чтобы не пересекать маршруты других катающихся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еобходимо помнить, что на «ватрушках» нельзя кататься стоя, привязывать их к транспортным средствам, таким как автомобиль, квадроцикл, снегоход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пуск с горы должен иметь пологую площадку для остановки. Особая опасность - спуски, выходящие прямо на проезжую часть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ети не должны кататься с горок бесконтрольно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EF413D"/>
          <w:spacing w:val="0"/>
          <w:sz w:val="28"/>
          <w:szCs w:val="28"/>
        </w:rPr>
        <w:t>Правила безопасного поведения при гололеде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одберите ребенку удобную, нескользящую обувь с подошвой на микропористой основе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Объясните, что необходимо смотреть под ноги, обходить замерзшие лужи, склоны, лестницы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е позволяйте ребенку торопиться и бежать через проезжую часть, объясните, что машина на скользкой дороге не сможет остановиться сразу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асскажите, что передвигаться нужно осторожно, наступая на всю подошву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Объясните ребенку, что во избежание падающей сосульки или обледенелой ветки нельзя ходить вблизи зданий и деревьев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редупредите: если он поскользнется, необходимо присесть, чтобы снизить высоту падения и смягчить удар о землю, сгруппироваться и упасть на бок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EF413D"/>
          <w:spacing w:val="0"/>
          <w:sz w:val="28"/>
          <w:szCs w:val="28"/>
        </w:rPr>
        <w:t>Правила безопасного поведения на льду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Объясните ребенку, что выходить на лед очень опасно, и расскажите об опасности игр на льду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редупредите его, что нельзя подходить к водоемам и проверять прочность льда ударом ноги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е играйте с ребенком на льду, подавая плохой пример, ведь дети копируют поведение родителей.</w:t>
      </w:r>
    </w:p>
    <w:p>
      <w:pPr>
        <w:pStyle w:val="TextBody"/>
        <w:widowControl/>
        <w:pBdr/>
        <w:spacing w:before="150" w:after="180"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ED1C24"/>
          <w:spacing w:val="0"/>
          <w:sz w:val="28"/>
          <w:szCs w:val="28"/>
        </w:rPr>
        <w:t xml:space="preserve">ПОМНИТЕ,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что учить ребенка катанию на коньках нужно только на специально оборудованных ледовых площадка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7:40:53Z</dcterms:created>
  <dc:creator/>
  <dc:description/>
  <dc:language>en-US</dc:language>
  <cp:lastModifiedBy/>
  <dcterms:modified xsi:type="dcterms:W3CDTF">2022-12-09T17:47:08Z</dcterms:modified>
  <cp:revision>1</cp:revision>
  <dc:subject/>
  <dc:title/>
</cp:coreProperties>
</file>