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Helvetica" w:hAnsi="Helvetica" w:eastAsia="Times New Roman" w:cs="Helvetica"/>
          <w:color w:val="333333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333333"/>
          <w:sz w:val="36"/>
          <w:szCs w:val="36"/>
          <w:lang w:eastAsia="ru-RU"/>
        </w:rPr>
        <w:t>Применение технологий критического мышления (кластер, синквейн), скрайбинг в духовно – нравственном воспитании дошкольников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озрождение современного общества и человека на сегодняшний день становится всеобщей идеей нашего государства и системы образования. Сейчас к нам постепенно возвращается национальная память, и мы по-новому начинаем относиться достижениям нашей страны, традициям, фольклору, художественным промыслам, декоративно - прикладному искус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Актуальность формирования духовно - нравственных качеств личности детей дошкольного возраста, заключается в противостоянии внутреннего мира ребенка и следовании общепринятым нормам и правилам повед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Чтобы достигнуть определенного результата в духовно - нравственном воспитании, в своей работе использую программу «Приобщение детей к истокам русской народной культуры»</w:t>
      </w: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и являюсь организатором кружка «Исток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Работая по направлению духовно–нравственного и патриотического воспитания дошкольников, использую следующие инновационные технологи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- проектная деятельност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- технологии критического мышления: «синквейн», «кластер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- технология «скрайбинг»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Проектная деятельност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егодня особое место в дошкольном образовании занимает проектирование, стержнем которой является самостоятельная деятельность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пособ разработки тематических проектов связан с использованием 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ru-RU"/>
        </w:rPr>
        <w:t>модели трех вопросов: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«Что мы знаем?», «Что хотим узнать?», «Что узнали» и в нашей группе - эта технология называется: «Утренний круг». Это технология, которая позволяет стимулировать речевую активность детей, их мыслительные возможности, которые дают возможность создать атмосферу коллективного творчества, помогают развитию у воспитанников чувства взаимного уважения и доброты. У детей формируется положительный настрой на весь день, что благоприятно сказывается на воспитательно - образовательном процессе в це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Технологии критического мышления (синквейн, кластер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России это понятие стало употребляться сравнительно недавно.</w:t>
        <w:br/>
        <w:t>Критическое мышление означает мышление оценочное, рефлексивное. Это открытое мышление, развивающееся путем наложения новой информации на жизненный личный опы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Технология развития критического мышления дает возможность развивать и творческий и интеллектуальный потенциал ребё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своей работе с детьми использую инновационные технологии критического мышления такие как «Синквейн» и «Кластер»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Синквейн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Инновационность данной методики – создание условий для развития личности, способной критически мыслить, т. е. исключать лишнее и выделять главное, обобщать, классифицирова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Алгоритм составления синквейн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Синквейн состоит из пяти строк его форма напоминает ёлочку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1 строка – Название. Одно слово, отражающее главную иде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2 строка – Описание. Два слова, описывающие основную мысл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3 строка – Действие. Три слова, описывающие действия в рамках тем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4 строка – Фраза из нескольких слов, показывающая отношение к тем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5 строка – Синоним названия темы. Одно слово, характеризующее суть предмета или объекта (обобщающее слово)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«Кластер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Информация систематизируется в виде кластеров (гроздьев). В центре – ключевое понятие. Последующие ассоциации логически связаны с ключевым понятие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ыделяем центр – это наша тема. От нее отходят лучи – крупные смысловые единицы, а от них соответствующие термины, понят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Мы проводили обобщающую беседу о зиме. Нашей задачей было вспомнить признаки зимы. Для заполнения кластера и легкости запоминания мы использовали картинки, фотографии, рисунки, схемы по заданной тем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совместной деятельности с детьми составляем кластеры на любую из тем направлений духовно - нравственного развития детей: «Фольклор»; «Семья»; «Мои добрые поступк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Ценность этого приема заключается в попытке систематизировать имеющиеся знания по той или иной проблеме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Технология скрайбинг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Скрайбинг - это создание небольших понятных рисунков, которые делают смысл образовательной деятельности понятным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В чем смысл данной технологии - речь выступающего иллюстрируется "на лету" рисунками фломастером на белой доске (или листе бумаги). Педагог рассказывает что-то, и в это же время этот рассказ иллюстрирует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Рисовать можно чем угодно и фломастерами и карандашами, используя бумагу, презентационную доску, сопровождать это все можно рисунками, символами, буквами, цифрами. И самое главное в этой технологии все - таки не картинки, схемы, а история, которая ведет за собой повествование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Сегодня выделяют три самых распространенных вида скрайбинга – рисованный скрайбинг, аппликационный скрайбинг и онлайн-скрайбинг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Рисованный скрайбинг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является классическим скрайбингом. Художник изображает картинки, схемы, диаграммы, записывает ключевые слова. Это происходит параллельно с произносимым текстом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Аппликационный скрайбинг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– техника, при которой на произвольный фон накладываются или наклеиваются готовые изображения, которые соответствуют произносимому тексту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Магнитный скрайбинг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является разновидностью аппликационного, единственное отличие – готовые изображения крепятся магнитами на магнитную доску.</w:t>
      </w:r>
    </w:p>
    <w:p>
      <w:pPr>
        <w:pStyle w:val="Normal"/>
        <w:shd w:fill="FFFFFF" w:val="clear"/>
        <w:spacing w:lineRule="auto" w:line="240" w:before="0" w:after="150"/>
        <w:ind w:left="57" w:hanging="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Наряду с классическими видами стали выделять онлайн - скрайбинг и видеоскрабинг. При создании онлайн - скрайбинга используются специальные программы и онлайн - сервис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lang w:eastAsia="ru-RU"/>
        </w:rPr>
        <w:t>Использование инновационных технологий в духовно-нравственном воспитании дошкольников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создают необходимые условия для того, чтобы каждый ребёнок вырос талантливым, умным, добрым, мог жить и трудиться в новом обществе. То, что мы вложим в наших ребят сегодня, завтра даст соответствующие результаты.</w:t>
      </w:r>
    </w:p>
    <w:p>
      <w:pPr>
        <w:pStyle w:val="Normal"/>
        <w:rPr>
          <w:rFonts w:ascii="Helvetica" w:hAnsi="Helvetica" w:eastAsia="Times New Roman" w:cs="Helvetica"/>
          <w:color w:val="333333"/>
          <w:sz w:val="21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4"/>
          <w:lang w:eastAsia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8"/>
        <w:shd w:fill="FFFFFF" w:val="clear"/>
        <w:spacing w:before="0" w:after="280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</w:r>
    </w:p>
    <w:p>
      <w:pPr>
        <w:pStyle w:val="Style18"/>
        <w:shd w:fill="FFFFFF" w:val="clear"/>
        <w:spacing w:before="0" w:after="280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</w:r>
    </w:p>
    <w:p>
      <w:pPr>
        <w:pStyle w:val="Style18"/>
        <w:shd w:fill="FFFFFF" w:val="clear"/>
        <w:spacing w:before="0" w:after="280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1.</w:t>
      </w:r>
    </w:p>
    <w:p>
      <w:pPr>
        <w:pStyle w:val="Style18"/>
        <w:shd w:fill="FFFFFF" w:val="clear"/>
        <w:spacing w:before="0" w:after="28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Что мы Родиной зовем?</w:t>
        <w:br/>
        <w:t>Край, в котором мы растем</w:t>
        <w:br/>
        <w:t>И березки, вдоль которых</w:t>
        <w:br/>
        <w:t>Рядом с мамой мы идем.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2: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Что мы Родиной зовём?</w:t>
        <w:br/>
        <w:t>Поле с тонким колоском,</w:t>
        <w:br/>
        <w:t>Наши праздники и песни,</w:t>
        <w:br/>
        <w:t>Тёплый вечер за окном.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3: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Что мы Родиной зовём?</w:t>
        <w:br/>
        <w:t>Всё, что в сердце бережём,</w:t>
        <w:br/>
        <w:t>И под небом синим-синим</w:t>
        <w:br/>
        <w:t>Флаг России над Кремлём.</w:t>
        <w:br/>
        <w:t>(В.Степанов)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1</w:t>
        <w:br/>
        <w:t>Белые берёзы, белые снега,</w:t>
        <w:br/>
        <w:t>Белые на небе тают облака,</w:t>
        <w:br/>
        <w:t>Белые туманы и цветущий сад,</w:t>
        <w:br/>
        <w:t>Журавли над нами белые летят.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2: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иние озёра, цепи синих гор</w:t>
        <w:br/>
        <w:t>Расстелился в поле васильков ковёр.</w:t>
        <w:br/>
        <w:t>Солнышко сияет в синих небесах,</w:t>
        <w:br/>
        <w:t>И у россиянок синие глаза.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3:</w:t>
      </w:r>
    </w:p>
    <w:p>
      <w:pPr>
        <w:pStyle w:val="Style18"/>
        <w:shd w:fill="FFFFFF" w:val="clea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расная рябина под окном растёт,</w:t>
        <w:br/>
        <w:t>В красном сарафане девочка идёт,</w:t>
        <w:br/>
        <w:t>А зимою белой, ну-ка посмотри,</w:t>
        <w:br/>
        <w:t>Красные на ветках птицы-снегири.</w:t>
      </w:r>
    </w:p>
    <w:p>
      <w:pPr>
        <w:pStyle w:val="Normal"/>
        <w:spacing w:before="0" w:after="160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6:46:00Z</dcterms:created>
  <dc:creator>Наталия Ханова</dc:creator>
  <dc:description/>
  <dc:language>en-US</dc:language>
  <cp:lastModifiedBy>xan65</cp:lastModifiedBy>
  <cp:lastPrinted>2022-10-30T19:52:00Z</cp:lastPrinted>
  <dcterms:modified xsi:type="dcterms:W3CDTF">2022-12-09T16:46:00Z</dcterms:modified>
  <cp:revision>2</cp:revision>
  <dc:subject/>
  <dc:title/>
</cp:coreProperties>
</file>