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Мастер-класс «Воздушный футбол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Дидактическое пособие для дыхательной гимнастик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развитие профессионального самосознания, творческого потенциала личности, развития коммуникативной компетентност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педагог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, развитие умения грамотного использования информации в коррекционно-педагогическом процессе</w:t>
      </w:r>
    </w:p>
    <w:p>
      <w:pPr>
        <w:pStyle w:val="Normal"/>
        <w:shd w:fill="FFFFFF" w:val="clear"/>
        <w:spacing w:lineRule="auto" w:line="240" w:before="0" w:after="0"/>
        <w:ind w:left="71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иться с коллегами своими разработками по этой тем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особствовать повышению интереса педагогов к поиску интересных методов, способов и технологий в работе с детьми по дыхательной гимнасти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shd w:fill="FFFFFF" w:val="clear"/>
          <w:lang w:eastAsia="ru-RU"/>
        </w:rPr>
        <w:t>Рассказать о необходимости регулярного проведения дыхательной гимнастики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shd w:fill="FFFFFF" w:val="clear"/>
          <w:lang w:eastAsia="ru-RU"/>
        </w:rPr>
        <w:t>Учить применять тренажеры для дыхательной гимнаст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shd w:fill="FFFFFF" w:val="clear"/>
          <w:lang w:eastAsia="ru-RU"/>
        </w:rPr>
        <w:t>Создать благоприятную атмосферу для педагогов посредством увлечения общим дело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астер клас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водная ч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гадайте загадк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евозможно удержать и десяти минут, хотя оно легче пёрышка? (Дыхан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коллеги, сегодня на мастер – классе я предлагаю вам ознакомиться с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дидактическим пособием для дыхательной гимнас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чтобы в дальнейшем использовать эту игру, в работе с детьми. Но для начала я хочу погрузить вас в теоретическую часть сегодняшней тем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говорим «утро дышит прохладой», «вздохнула земля», «божественное дыхание ветерка», «дыхание жизни» - вся наша планета дышит, развивается как живой организм. Правильное дыхание отличается от обычного дыхания. Правильное дыхание – это управляемый процесс. А поможет управлять этим процессом – дыхательная гимнастика. Она необходима для часто болеющих детей, но так же и для здоровых детей, чтобы сохранить это самое здоровь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очень актуально для маленьких детей, так как в большинстве своем это гиперподвижные, легковозбудимые дети. Кроме того, большинство из них имеют увеличенные аденоиды, хронический насморк, что приводит к привычке постоянно дышать рто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Йоги отмечают, что дышать ртом так же неестественно, как принимать пищу через нос. Они утверждают, что дети, которые дышат через рот, отстают в умственном развит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чего же начать? Дыхательная гимнастика начинается с общих упражнений. Проще говоря необходимо научить детей правильно дышать. Цель этих упражнений – увеличить объём дыхания и нормализовать их рит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авайте поговорим о том, а что есть само дыхание? Суть дыхания в том, чтобы впустить воздух в лёгкие и насытить кислородом кровь в лёгочных альвеолах. Дыхание распадается на два акта: вдох, во время которого грудь расширяется и воздух проникает в лёгкие, и выдох – грудная клетка возвращается к своему обычному объёму, лёгкие сжимаются и выталкивают имеющийся в них воздух. Ваша задача научить ребёнка хорошо очищать лёгкие. Если он полностью не выдыхает, то в глубине лёгких остаётся изрядное количество испорченного воздуха, а кровь получает мало кислорода, научив ребёнка дышать через нос, вы поможете ему избавиться от частого насморка, кашля, гриппа, ангин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сновная часть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ая гимнастика стала неотъемлемой частью здоровье сберегающих технологий в ДОУ. Она очень полезна для здоровья, способствует выработке правильного дыхания, предупреждает простудные заболев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мы делаем дидактические пособия для дыхательной гимнастики, своего рода тренажёр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у рассказать об одном из них. Это Игра тренажер "Воздушный футбол". Думаю, многие будут использовать это пособие в своей работ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актическая часть для педагогов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зготовления нам понадобится: коробка, коробочка из-под сыра, самоклейка (жёлтая и зелёная), двусторонний скотч, белая бумага, ножницы, шары, трубочки для коктей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ыхательная игра – тренажер «Воздушный футбол»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ние у детей правильного дых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 1.Оздоравливать детей с помощью дыхательных упражнений. 2.Успокаивать возбудимых детей. 3.Тренировать дыхательную систему (легкие, бронхи). 4.Развивать меткость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утбольное поле, "мячи" из ваты или фольги, соломинка для коктейля, ворот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зрезанный на две части пластмассовый стаканчик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авила 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енок дует на "мяч", пытаясь "забить гол" - мяч должен оказаться в ворота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Три уровня 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й уров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ссматривание иллюстраций о футболе. Изготовление атрибутов к игре (ската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яч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 Знакомство с правилами игр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й уров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 игре участвуют воспитатель и ребенок; ребенок и ребенок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3й уров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мандная иг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игр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ем мы в футбол,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ком задуем го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устанавливается на столе. С двух сторон располагаются по 1 игроку, вооруженных трубочками. Мячи кладутся в центр игрового поля, игроки дуют (вдыхают через нос, а выдыхают через рот) каждый со стороны своих ворот. Задача игроков — забить наибольшее количество голов в ворота противника. При этом они не должны касаться мяча руками, а могут только дуть на него через трубочк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игрок дотронется до мяча рукой или трубочкой, соперник получает одно дополнительное очко. По договоренности игроки могут ввести некоторые правила футбол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лючитель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ловиях современной природной и социально-экономической ситуации проблема здоровья детей приобретает глобальный характер. Здоровье детей катастрофически падает и мы вправе поставить вопрос: « Что для нас важнее – их физическое состояние или обучение?» Основной целью моей работы стало формирование здоровьесберегающего пространства. Использование здоровьесберегающих технологий становится перспективным средством коррекционно-развивающей работы с детьми, имеющими нарушения зрения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рное проведение коррекционных работ показывает, что: у детей повышается острота зрения, развиваются двигательные функции глаз, развивается бинокулярное зрение; активнее развивается общая, мелкая, артикуляционная моторика и координация движений; нормализуется речевое дыхание; улучшается ритмико-интонационная сторона речи; повышается речевая активность детей; повышается познавательная активность, улучшается  психо-эмоциональное самочувствие и здоровье детей; улучшаются соматические показатели здоровья дошкольник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коллеги, я благодарю вас за внимание и усердие, надеюсь, что мастер – класс был для вас информативен, полезен и интересен.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709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40:00Z</dcterms:created>
  <dc:creator>Наталия</dc:creator>
  <dc:description/>
  <dc:language>en-US</dc:language>
  <cp:lastModifiedBy>Наталия</cp:lastModifiedBy>
  <cp:lastPrinted>2021-03-08T18:17:00Z</cp:lastPrinted>
  <dcterms:modified xsi:type="dcterms:W3CDTF">2021-03-08T15:19:00Z</dcterms:modified>
  <cp:revision>1</cp:revision>
  <dc:subject/>
  <dc:title/>
</cp:coreProperties>
</file>