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right="86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851" w:right="86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851" w:right="86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851" w:right="86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right="86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АЯ ПРОГРАММА ПО УЧЕБНОМУ ПРЕДМЕТУ</w:t>
      </w:r>
    </w:p>
    <w:p>
      <w:pPr>
        <w:pStyle w:val="Normal"/>
        <w:autoSpaceDE w:val="false"/>
        <w:spacing w:before="120" w:after="240"/>
        <w:ind w:left="851" w:right="8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sz w:val="32"/>
          <w:szCs w:val="32"/>
        </w:rPr>
        <w:t>Математические представления</w:t>
      </w:r>
      <w:r>
        <w:rPr>
          <w:b/>
          <w:sz w:val="32"/>
          <w:szCs w:val="32"/>
        </w:rPr>
        <w:t>»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обучающихся с умеренной умственными интеллектуальными нарушениями </w:t>
      </w:r>
    </w:p>
    <w:p>
      <w:pPr>
        <w:pStyle w:val="Normal"/>
        <w:suppressAutoHyphens w:val="true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класс</w:t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8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240"/>
        <w:ind w:left="851" w:right="283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итель: учитель Алексеева Любовь Игоревна</w:t>
      </w:r>
    </w:p>
    <w:p>
      <w:pPr>
        <w:pStyle w:val="Normal"/>
        <w:autoSpaceDE w:val="false"/>
        <w:spacing w:before="120" w:after="240"/>
        <w:ind w:left="851" w:right="86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autoSpaceDE w:val="false"/>
        <w:spacing w:before="120" w:after="240"/>
        <w:ind w:left="851" w:right="864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240"/>
        <w:ind w:left="1080" w:right="864" w:hanging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ЕВОЙ РАЗД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уемые результаты освоения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оценки достижений планируемых результатов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spacing w:before="120" w:after="240"/>
        <w:ind w:left="144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240"/>
        <w:ind w:left="1080" w:right="864" w:hanging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ТЕЛЬНЫЙ РАЗД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тематически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ендарно-тематическое план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корректировки рабоче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120" w:after="240"/>
        <w:ind w:left="1440" w:right="86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оценки выполнения рабочей программы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spacing w:before="120" w:after="240"/>
        <w:ind w:left="144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240"/>
        <w:ind w:left="1080" w:right="864" w:hanging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Й РАЗДЕЛ</w:t>
      </w:r>
    </w:p>
    <w:p>
      <w:pPr>
        <w:pStyle w:val="Normal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1.  </w:t>
      </w:r>
      <w:r>
        <w:rPr>
          <w:rFonts w:cs="Times New Roman CYR" w:ascii="Times New Roman CYR" w:hAnsi="Times New Roman CYR"/>
        </w:rPr>
        <w:t>Место предмета в учебном плане</w:t>
      </w:r>
    </w:p>
    <w:p>
      <w:pPr>
        <w:pStyle w:val="Normal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2. </w:t>
      </w:r>
      <w:r>
        <w:rPr>
          <w:rFonts w:cs="Times New Roman CYR" w:ascii="Times New Roman CYR" w:hAnsi="Times New Roman CYR"/>
        </w:rPr>
        <w:t>Условия реализации программы</w:t>
      </w:r>
    </w:p>
    <w:p>
      <w:pPr>
        <w:pStyle w:val="Normal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3. </w:t>
      </w:r>
      <w:r>
        <w:rPr>
          <w:rFonts w:cs="Times New Roman CYR" w:ascii="Times New Roman CYR" w:hAnsi="Times New Roman CYR"/>
        </w:rPr>
        <w:t>Материально-техническое оснащение образовательного процесса</w:t>
      </w:r>
    </w:p>
    <w:p>
      <w:pPr>
        <w:pStyle w:val="Normal"/>
        <w:autoSpaceDE w:val="false"/>
        <w:spacing w:before="120" w:after="240"/>
        <w:ind w:left="1080" w:right="864" w:hanging="0"/>
        <w:rPr/>
      </w:pPr>
      <w:r>
        <w:rPr>
          <w:lang w:val="en-US"/>
        </w:rPr>
        <w:t xml:space="preserve">3.4. </w:t>
      </w:r>
      <w:r>
        <w:rPr>
          <w:rFonts w:cs="Times New Roman CYR" w:ascii="Times New Roman CYR" w:hAnsi="Times New Roman CYR"/>
        </w:rPr>
        <w:t>Учебно-методический комплекс</w:t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left="1080"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240"/>
        <w:ind w:right="8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1287" w:hanging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ЕВОЙ РАЗДЕЛ</w:t>
      </w:r>
    </w:p>
    <w:p>
      <w:pPr>
        <w:pStyle w:val="Normal"/>
        <w:autoSpaceDE w:val="false"/>
        <w:ind w:left="-142" w:hanging="0"/>
        <w:jc w:val="center"/>
        <w:rPr/>
      </w:pPr>
      <w:r>
        <w:rPr>
          <w:b/>
          <w:bCs/>
          <w:lang w:val="en-US"/>
        </w:rPr>
        <w:t xml:space="preserve">1.1. </w:t>
      </w: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матика является одним из ведущих учебных предметов в школе, основная цель которой – социальная реабилитация и адаптация детей с лёгкой умственной отсталостью (интеллектуальными нарушениями) в современном обществе. Одними из самых сложных знаний, умений и навыков являются математические, так как они носят отвлеченный характер, и оперирование ими требует системы сложных умствен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по учебному предмету </w:t>
      </w:r>
      <w:r>
        <w:rPr/>
        <w:t>«</w:t>
      </w:r>
      <w:r>
        <w:rPr>
          <w:rFonts w:cs="Times New Roman CYR" w:ascii="Times New Roman CYR" w:hAnsi="Times New Roman CYR"/>
        </w:rPr>
        <w:t>Математические представления</w:t>
      </w:r>
      <w:r>
        <w:rPr/>
        <w:t xml:space="preserve">» 3 </w:t>
      </w:r>
      <w:r>
        <w:rPr>
          <w:rFonts w:cs="Times New Roman CYR" w:ascii="Times New Roman CYR" w:hAnsi="Times New Roman CYR"/>
        </w:rPr>
        <w:t>класса для обучающихся с умеренными интеллектуальными нарушениями составлена на основании: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закона Российской Федерации от 29.12.2012 № 273-ФЗ </w:t>
      </w:r>
      <w:r>
        <w:rPr>
          <w:spacing w:val="-3"/>
        </w:rPr>
        <w:t>«</w:t>
      </w:r>
      <w:r>
        <w:rPr>
          <w:rFonts w:cs="Times New Roman CYR" w:ascii="Times New Roman CYR" w:hAnsi="Times New Roman CYR"/>
          <w:spacing w:val="-3"/>
        </w:rPr>
        <w:t xml:space="preserve">Об </w:t>
      </w:r>
      <w:r>
        <w:rPr>
          <w:rFonts w:cs="Times New Roman CYR" w:ascii="Times New Roman CYR" w:hAnsi="Times New Roman CYR"/>
        </w:rPr>
        <w:t>образовании в Российской Федерации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и от 19.12.2014 № 1599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АООП образования обучающихся с умственной отсталостью (интеллектуальными нарушениями) ГБОУ школа № 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Учебного плана ГБОУ школа №  на 2018 -2019 уч. год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Положения о разработке, утверждении и корректировке рабочих программ по учебным предметам, курсам общего образования государственного бюджетного общеобразовательного учреждения школы №  ...Санкт-Петербур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Формирование элементарных математических представлений является одним из важнейших направлений работы 3 класса.</w:t>
      </w:r>
    </w:p>
    <w:p>
      <w:pPr>
        <w:pStyle w:val="Normal"/>
        <w:autoSpaceDE w:val="false"/>
        <w:jc w:val="both"/>
        <w:rPr/>
      </w:pPr>
      <w:r>
        <w:rPr>
          <w:b/>
          <w:bCs/>
          <w:highlight w:val="white"/>
        </w:rPr>
        <w:t xml:space="preserve">         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Цель </w:t>
      </w:r>
      <w:r>
        <w:rPr>
          <w:rFonts w:cs="Times New Roman CYR" w:ascii="Times New Roman CYR" w:hAnsi="Times New Roman CYR"/>
          <w:highlight w:val="white"/>
        </w:rPr>
        <w:t xml:space="preserve">данной программы - повысить уровень как психологической, так и функциональной готовности детей с нарушением интеллекта к овладению математическими знаниями, элементарными навыками счета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 учетом уровня психофизического развития обучающихся данного класса </w:t>
      </w:r>
      <w:r>
        <w:rPr>
          <w:rFonts w:cs="Times New Roman CYR" w:ascii="Times New Roman CYR" w:hAnsi="Times New Roman CYR"/>
          <w:b/>
          <w:bCs/>
        </w:rPr>
        <w:t>основными задачами</w:t>
      </w:r>
      <w:r>
        <w:rPr>
          <w:rFonts w:cs="Times New Roman CYR" w:ascii="Times New Roman CYR" w:hAnsi="Times New Roman CYR"/>
        </w:rPr>
        <w:t xml:space="preserve"> являются: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autoSpaceDE w:val="false"/>
        <w:ind w:left="1070" w:hanging="50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ать сравнению предметов (по цвету, форме, размеру, назначению); предметных совокуп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autoSpaceDE w:val="false"/>
        <w:ind w:left="1070" w:hanging="502"/>
        <w:jc w:val="both"/>
        <w:rPr/>
      </w:pPr>
      <w:r>
        <w:rPr>
          <w:rFonts w:cs="Times New Roman CYR" w:ascii="Times New Roman CYR" w:hAnsi="Times New Roman CYR"/>
        </w:rPr>
        <w:t>дать временные представления, геометрические формы и положение предметов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autoSpaceDE w:val="false"/>
        <w:ind w:left="1070" w:hanging="50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ать приемам предметно – прак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autoSpaceDE w:val="false"/>
        <w:ind w:left="1070" w:hanging="502"/>
        <w:jc w:val="both"/>
        <w:rPr/>
      </w:pPr>
      <w:r>
        <w:rPr>
          <w:rFonts w:cs="Times New Roman CYR" w:ascii="Times New Roman CYR" w:hAnsi="Times New Roman CYR"/>
          <w:highlight w:val="white"/>
        </w:rPr>
        <w:t>формировать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умение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работать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о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словесной инструкции, по образцу;                  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rFonts w:cs="Times New Roman CYR" w:ascii="Times New Roman CYR" w:hAnsi="Times New Roman CYR"/>
          <w:highlight w:val="white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основные мыслительные операции (сравнение, обобщение, анализ и т.д.); формировать навыки группировки и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42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внимание, памяти, восприятия,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42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временные и пространственны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42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моторику рук, графомоторные навыки.</w:t>
      </w:r>
    </w:p>
    <w:p>
      <w:pPr>
        <w:pStyle w:val="Normal"/>
        <w:tabs>
          <w:tab w:val="clear" w:pos="708"/>
          <w:tab w:val="left" w:pos="426" w:leader="none"/>
          <w:tab w:val="left" w:pos="1942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42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рабатывать положительную мотивацию, поддержку интереса к 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42" w:leader="none"/>
        </w:tabs>
        <w:autoSpaceDE w:val="false"/>
        <w:ind w:left="928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ть нравственную и волевую готовность к обучению в школе.</w:t>
      </w:r>
    </w:p>
    <w:p>
      <w:pPr>
        <w:pStyle w:val="Normal"/>
        <w:tabs>
          <w:tab w:val="clear" w:pos="708"/>
          <w:tab w:val="left" w:pos="426" w:leader="none"/>
          <w:tab w:val="left" w:pos="1942" w:leader="none"/>
        </w:tabs>
        <w:autoSpaceDE w:val="false"/>
        <w:ind w:left="142" w:hanging="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1.2. </w:t>
      </w: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 освоения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ирован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владение социально-бытовыми умениями, используемыми в повседневной жизни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ирование способности к осмыслению социального окружения, своего места в нем.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нятие и освоение социальной роли обучающегос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>Программа определяет два уровня овладения предметными результатами: минимальный и достаточный. Достаточный уровень овладения предметными результатами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Минимальный уровен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предметы по цвету, форме, размер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2 предмета по величине методом налож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знавать  геометрические фиг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иентироваться на листе бумаг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ть названия, порядок времён года, частей суток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ивать количество предметов на один в пределах двух, называть получившийся результа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предметы по цвету, форме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местонахождение предметов относительно своего тела (справа, слева).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                            </w:t>
      </w:r>
    </w:p>
    <w:p>
      <w:pPr>
        <w:pStyle w:val="Normal"/>
        <w:autoSpaceDE w:val="false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99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ирование базовых учебных действ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Базовые учебные действия, формируемые у обучающихся 3 класса на уроках математических представлений, обеспечивают успешное начало школьного обучения и положительное отношение к учебе в цел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Личност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осознание себя как ученика, заинтересованного обучением, занятиями, как члена семьи     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сть в выполнении учебных заданий, поручен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муникатив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тупать в контакт и работать в паре (учитель–ученик)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использовать принятые ритуалы социального взаимодействия с учителе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Регулятивные: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ктивно участвовать в деятельности, контролировать свои действия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color w:val="000000"/>
        </w:rPr>
        <w:t xml:space="preserve">оотносить свои действия и их результаты с заданными образцами.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ознаватель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делять существенные, общие и отличительные свойства предметов;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 xml:space="preserve">1.3. </w:t>
      </w:r>
      <w:r>
        <w:rPr>
          <w:rFonts w:cs="Times New Roman CYR" w:ascii="Times New Roman CYR" w:hAnsi="Times New Roman CYR"/>
          <w:b/>
          <w:bCs/>
        </w:rPr>
        <w:t>Система оценки достижений планируемых результатов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В соответствии с требованиями Федерального государственного образовательного стандарта образования детей с умственной отсталостью (интеллектуальными нарушениями) освоение программы по математическим представлениям должны учитываться психофизические возможности детей с умственной отсталостью, ситуативность эмоциональных состояний.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</w:rPr>
        <w:t>Особенностями системы оценки являются: использование планируемых результатов освоения основных образовательных программ в качестве содержательной и критериальной базы оценки; оценка динамики образовательных достижений обучающихся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Реализация учебной программы </w:t>
      </w:r>
      <w:r>
        <w:rPr/>
        <w:t>«</w:t>
      </w:r>
      <w:r>
        <w:rPr>
          <w:rFonts w:cs="Times New Roman CYR" w:ascii="Times New Roman CYR" w:hAnsi="Times New Roman CYR"/>
        </w:rPr>
        <w:t>Математические представления</w:t>
      </w:r>
      <w:r>
        <w:rPr/>
        <w:t xml:space="preserve">» </w:t>
      </w:r>
      <w:r>
        <w:rPr>
          <w:rFonts w:cs="Times New Roman CYR" w:ascii="Times New Roman CYR" w:hAnsi="Times New Roman CYR"/>
        </w:rPr>
        <w:t>обеспечивается через оснащение уроков математики необходимыми демонстрационными пособиями, наглядными пособиями, раздаточным материалом, техническими средствами обуч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Cs/>
          <w:sz w:val="32"/>
          <w:szCs w:val="32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Cs/>
          <w:sz w:val="32"/>
          <w:szCs w:val="32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3780"/>
        <w:gridCol w:w="29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Планируемые  результаты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явление уровня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актуальной зоны разви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пражнен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ного - мало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пражнен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ного - мало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. Много – мало (один) – д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. Много – мало (один) – д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кладывание предметов по инструкции (один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один,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кладывание предметов по инструкции (один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группы предметов с понятиями один, много, мал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лассификация предметов по величин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равнивать предметы по велич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лассификация предметов по величин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равнивать предметы по велич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редметов в пространстве: внизу, наверх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остранственных представлений. Учить понимать значение предлога «на», слов: дай, воз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предметов в пространстве: внизу, наверх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остранственных представлений. Учить понимать значение предлога «на», слов: дай, воз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плоских геометрических фигур в группы с ориентировкой на форму по образц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 геометрических фигурах, учить выбирать фигуры нужной фор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плоских геометрических фигур в группы с ориентировкой на форму по образц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 геометрических фигурах, учить выбирать фигуры нужной фор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Такой – не та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ая игра «Такой – не та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.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1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исло, цифра 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тсчитывать один предмет, соотносить его с цифр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о, цифра 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тсчитывать один предмет, соотносить его с цифр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(1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пределять  предметы в группы по словесной и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(1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пределять  предметы в группы по словесной и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гр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Расставим по порядку</w:t>
            </w:r>
            <w:r>
              <w:rPr>
                <w:color w:val="000000"/>
                <w:lang w:val="en-US"/>
              </w:rPr>
              <w:t>».</w:t>
            </w:r>
          </w:p>
          <w:p>
            <w:pPr>
              <w:pStyle w:val="Normal"/>
              <w:jc w:val="center"/>
              <w:rPr/>
            </w:pPr>
            <w:r>
              <w:rPr/>
              <w:t>Объединение плоских геометрических фигур в группы с ориентировкой на 1- 2 признака (форма + цвет)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 и определенного цв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гр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Расставим по порядку</w:t>
            </w:r>
            <w:r>
              <w:rPr>
                <w:color w:val="000000"/>
                <w:lang w:val="en-US"/>
              </w:rPr>
              <w:t>».</w:t>
            </w:r>
          </w:p>
          <w:p>
            <w:pPr>
              <w:pStyle w:val="Normal"/>
              <w:jc w:val="center"/>
              <w:rPr/>
            </w:pPr>
            <w:r>
              <w:rPr/>
              <w:t>Объединение плоских геометрических фигур в группы с ориентировкой на 1- 2 признака (форма + цвет)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 и определенного цв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геометрическая фигура – ша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бъемной геометрической фигурой – ша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геометрическая фигура – ша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бъемной геометрической фигурой – ша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геометрической фигуры шар с предметами такой же формы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форму предмета с геометрической фигурой – ша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геометрической фигуры шар с предметами такой же форм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относить форму предмета с геометрической фигурой – ша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сокий-низкий. Сравнение предметов ближайшего окружения по признаку высокий – низкий: шкаф – высокий, стол – низк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величине . Учить сравнивать предметы по велич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сокий-низкий. Сравнение предметов ближайшего окружения по признаку высокий – низкий: шкаф – высокий, стол – низк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величине . Учить сравнивать предметы по велич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ределение высоты объектов изображённых на плоскости: дерево высокое, гриб низкий, жираф высокий, крокодил низ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величине . Учить сравнивать предметы по величи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ределение высоты объектов изображённых на плоскости: дерево высокое, гриб низкий, жираф высокий, крокодил низ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величине . Учить сравнивать предметы по величине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10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авнение предметов по цвету. Уточнение понятия: разные по цвет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б основных цветах. Учить сравнивать предметы по ц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авнение предметов по цвету. Уточнение понятия: разные по цвет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б основных цветах. Учить сравнивать предметы по ц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равнение предметов по цвету.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Найди такой же</w:t>
            </w:r>
            <w:r>
              <w:rPr>
                <w:color w:val="000000"/>
              </w:rPr>
              <w:t>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б основных цветах. Учить сравнивать предметы по ц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равнение предметов по цвету. Игр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Найди такой же</w:t>
            </w:r>
            <w:r>
              <w:rPr>
                <w:color w:val="000000"/>
              </w:rPr>
              <w:t>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едставление об основных цветах. Учить сравнивать предметы по ц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предметов в пространстве: внизу, наверх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остранственных представл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предметов в пространстве: внизу, наверх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остранственных представл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(1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бирать предметы в группы по словесной инструк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(1, много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бирать предметы в группы по словесной инструк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лоских геометрических фигур в группы с ориентировкой на 2 призна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 и определенной вели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лоских геометрических фигур в группы с ориентировкой на 2 призна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й формы и определенной велич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го цвета, формы, размера, накладывать их на образе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бирать фигуры нужного цвета, формы, размера, накладывать их на образе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геометрическая фигура – к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бъемной геометрической фигурой – к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геометрическая фигура – к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бъемной геометрической фигурой – к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кубиков по образцу (словесной инструкции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тавить (накладывать на образец кубики в определенной последова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ирование из кубиков по образцу (словесной инструкции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тавить (накладывать на образец кубики в определенной последова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гр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Расставь по порядку</w:t>
            </w:r>
            <w:r>
              <w:rPr>
                <w:color w:val="000000"/>
                <w:lang w:val="en-US"/>
              </w:rPr>
              <w:t>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классифицировать предметы по определенному призна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гра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Расставь по порядку</w:t>
            </w:r>
            <w:r>
              <w:rPr>
                <w:color w:val="000000"/>
                <w:lang w:val="en-US"/>
              </w:rPr>
              <w:t>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классифицировать предметы по определенному признаку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: 14 часов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 четвер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тки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точнение  понятий о частях суто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познавать части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точнение  понятий о частях суто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познавать части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ьшой – маленьк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крашивать (штриховать) предметы разной величин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ьшой – малень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крашивать (штриховать) предметы разной величин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предметов в пространстве: впереди – сзад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полагать предмет относительно себя. Активизировать употребление слов спереди, сзади для обозначения пространственного расположения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предметов в пространстве: впереди – сзад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сполагать предмет относительно себя. Активизировать употребление слов спереди, сзади для обозначения пространственного расположения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ь выбирать фигуры нужного цвета, формы, размера, накладывать их на образец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ь выбирать фигуры нужного цвета, формы, размера, накладывать их на образец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ь выбирать фигуры нужного цвета, формы, размера, накладывать их на образец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з геометрических фигур по образц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ь выбирать фигуры нужного цвета, формы, размера, накладывать их на образец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делять (откладывать) количество предме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предметов в группы по количеств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выделять (откладывать) количество предме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сывание цифр 1,2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бводить цифры 1, 2 по трафарету, пунктиру, точ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сывание цифр 1,2,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бводить цифры 1, 2 по трафарету, пунктиру, точкам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10 часов </w:t>
            </w:r>
          </w:p>
        </w:tc>
      </w:tr>
    </w:tbl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0" w:after="240"/>
        <w:ind w:left="1080" w:right="86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словия реализации программы</w:t>
      </w:r>
    </w:p>
    <w:p>
      <w:pPr>
        <w:pStyle w:val="Normal"/>
        <w:autoSpaceDE w:val="false"/>
        <w:ind w:left="567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средней умственной отсталостью (интеллектуальными нарушениями).</w:t>
      </w:r>
    </w:p>
    <w:p>
      <w:pPr>
        <w:pStyle w:val="Normal"/>
        <w:autoSpaceDE w:val="false"/>
        <w:ind w:left="567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ализации данной  программы  используются разнообразные типы уроков, формы и виды работ, а также средства обучения и технологии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Уроки: </w:t>
      </w:r>
      <w:r>
        <w:rPr>
          <w:rFonts w:cs="Times New Roman CYR" w:ascii="Times New Roman CYR" w:hAnsi="Times New Roman CYR"/>
        </w:rPr>
        <w:t>традиционные (ознакомления с новым материалом; закрепления изученного материала; проверки знаний, умений и навыков; систематизации и обобщения изученного материала); нетрадиционные уроки (урок-игра)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Формы работы на уроке:</w:t>
      </w:r>
      <w:r>
        <w:rPr>
          <w:rFonts w:cs="Times New Roman CYR" w:ascii="Times New Roman CYR" w:hAnsi="Times New Roman CYR"/>
        </w:rPr>
        <w:t xml:space="preserve"> основные виды учебной деятельности в 3 классе: фронтальная, парная, групповая работа, индивидуальная работа, коллективная работа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Методы обучения: </w:t>
      </w:r>
      <w:r>
        <w:rPr>
          <w:rFonts w:cs="Times New Roman CYR" w:ascii="Times New Roman CYR" w:hAnsi="Times New Roman CYR"/>
        </w:rPr>
        <w:t>словесные, наглядные, практические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хнологии обучения</w:t>
      </w:r>
      <w:r>
        <w:rPr>
          <w:rFonts w:cs="Times New Roman CYR" w:ascii="Times New Roman CYR" w:hAnsi="Times New Roman CYR"/>
        </w:rPr>
        <w:t>: игровые, здоровьесберегающие; информационно-коммуникационные; личностно-ориентированные; технологии разноуровнего и дифференцированного обучения и т.д.</w:t>
      </w:r>
    </w:p>
    <w:p>
      <w:pPr>
        <w:pStyle w:val="Normal"/>
        <w:autoSpaceDE w:val="false"/>
        <w:ind w:left="567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</w:rPr>
        <w:t xml:space="preserve">3.3. </w:t>
      </w:r>
      <w:r>
        <w:rPr>
          <w:rFonts w:cs="Times New Roman CYR" w:ascii="Times New Roman CYR" w:hAnsi="Times New Roman CYR"/>
          <w:b/>
          <w:bCs/>
        </w:rPr>
        <w:t>Материально-техническое оснащение программы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Дидактические пособия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емонстрационны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 CYR" w:ascii="Times New Roman CYR" w:hAnsi="Times New Roman CYR"/>
        </w:rPr>
        <w:t>Числовой ряд от 1 до 2, геометрические фигуры , картинки для счёта, таблицы (компоненты сложения; увеличение числа на одну единицу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Раздаточные: </w:t>
      </w:r>
      <w:r>
        <w:rPr>
          <w:rFonts w:cs="Times New Roman CYR" w:ascii="Times New Roman CYR" w:hAnsi="Times New Roman CYR"/>
        </w:rPr>
        <w:t>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коррекцию познавательных процессов и на повышение интеллектуального уровня учащихся с умственной отсталостью (интеллектуальными нарушениями)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 CYR" w:ascii="Times New Roman CYR" w:hAnsi="Times New Roman CYR"/>
        </w:rPr>
        <w:t>Числовой ряд от 1 до 2, математические раскраски, карандаши,  счётные палочки, шаблоны, геометричские фигуры.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орудования для мультимедийных демонстраций: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ьютер.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идеоматериалы и аудиоматериалы:</w:t>
      </w:r>
    </w:p>
    <w:p>
      <w:pPr>
        <w:pStyle w:val="Normal"/>
        <w:numPr>
          <w:ilvl w:val="0"/>
          <w:numId w:val="2"/>
        </w:numPr>
        <w:autoSpaceDE w:val="false"/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зентации к урокам математики по разделам.</w:t>
      </w:r>
    </w:p>
    <w:p>
      <w:pPr>
        <w:pStyle w:val="Normal"/>
        <w:autoSpaceDE w:val="false"/>
        <w:ind w:left="9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67" w:leader="none"/>
        </w:tabs>
        <w:autoSpaceDE w:val="false"/>
        <w:ind w:left="567" w:hanging="0"/>
        <w:jc w:val="center"/>
        <w:rPr/>
      </w:pPr>
      <w:r>
        <w:rPr>
          <w:b/>
          <w:bCs/>
        </w:rPr>
        <w:t xml:space="preserve">3.4. </w:t>
      </w:r>
      <w:r>
        <w:rPr>
          <w:rFonts w:cs="Times New Roman CYR" w:ascii="Times New Roman CYR" w:hAnsi="Times New Roman CYR"/>
          <w:b/>
          <w:bCs/>
        </w:rPr>
        <w:t>Учебно-методический комплекс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Алышева Т. В. Математика. 1 класс. Учебник для общеобразоват. организаций, реализующих адапт. основные общеобразоват. программы. В 2х частях. Ч.2.  / Т.В. Алышева. – М.: </w:t>
      </w:r>
      <w:r>
        <w:rPr/>
        <w:t>«</w:t>
      </w:r>
      <w:r>
        <w:rPr>
          <w:rFonts w:cs="Times New Roman CYR" w:ascii="Times New Roman CYR" w:hAnsi="Times New Roman CYR"/>
        </w:rPr>
        <w:t>Просвещение</w:t>
      </w:r>
      <w:r>
        <w:rPr/>
        <w:t>», 2017. – 128</w:t>
      </w:r>
      <w:r>
        <w:rPr>
          <w:rFonts w:cs="Times New Roman CYR" w:ascii="Times New Roman CYR" w:hAnsi="Times New Roman CYR"/>
        </w:rPr>
        <w:t>с.: ил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" w:after="0"/>
        <w:ind w:left="85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53:00Z</dcterms:created>
  <dc:creator>User</dc:creator>
  <dc:description/>
  <cp:keywords/>
  <dc:language>en-US</dc:language>
  <cp:lastModifiedBy>User</cp:lastModifiedBy>
  <dcterms:modified xsi:type="dcterms:W3CDTF">2022-12-09T16:20:00Z</dcterms:modified>
  <cp:revision>9</cp:revision>
  <dc:subject/>
  <dc:title/>
</cp:coreProperties>
</file>