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34925</wp:posOffset>
                </wp:positionV>
                <wp:extent cx="4894580" cy="6874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61155" cy="3159760"/>
                                  <wp:effectExtent l="0" t="0" r="0" b="0"/>
                                  <wp:docPr id="2" name="Рисунок 1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1155" cy="315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43400" cy="3783965"/>
                                  <wp:effectExtent l="0" t="0" r="0" b="0"/>
                                  <wp:docPr id="3" name="Рисунок 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0" cy="3783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-2.7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61155" cy="3159760"/>
                            <wp:effectExtent l="0" t="0" r="0" b="0"/>
                            <wp:docPr id="4" name="Рисунок 1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1155" cy="315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4343400" cy="3783965"/>
                            <wp:effectExtent l="0" t="0" r="0" b="0"/>
                            <wp:docPr id="5" name="Рисунок 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3400" cy="3783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6355</wp:posOffset>
                </wp:positionH>
                <wp:positionV relativeFrom="paragraph">
                  <wp:posOffset>-17145</wp:posOffset>
                </wp:positionV>
                <wp:extent cx="4894580" cy="68745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дошкольное образовательное учреждени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ода Ростова-на-Дону «Детский сад № 107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«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>Развивайся, малыш!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По теме: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«Использование здоровье сберегающих технологий для              укрепления здоровья ребенка дом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03245" cy="1654175"/>
                                  <wp:effectExtent l="0" t="0" r="0" b="0"/>
                                  <wp:docPr id="7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3245" cy="165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Руководитель физического воспит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Фетисова Н.Ю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-1.35pt;mso-position-vertical-relative:text;margin-left:403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дошкольное образовательное учреждение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ода Ростова-на-Дону «Детский сад № 107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ID="Вставить фигурный текст 1" fillcolor="black" stroked="t" o:allowincell="f" style="position:absolute;margin-left:0pt;margin-top:-60.05pt;width:326.95pt;height:59.9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Batang" w:hAnsi="Batang" w:eastAsia="Batang" w:cs="Batang"/>
                                      <w:lang w:val="en-US" w:bidi="hi-IN"/>
                                    </w:rPr>
                                    <w:t xml:space="preserve">школ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Batang" w:hAnsi="Batang" w:eastAsia="Batang" w:cs="Batang"/>
                                      <w:lang w:val="en-US" w:bidi="hi-IN"/>
                                    </w:rPr>
                                    <w:t xml:space="preserve">для родителей 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школа &#10;для родителей " style="font-family:&quot;Batang&quot;;font-size:40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  <w:r>
                        <w:rPr/>
                        <w:t xml:space="preserve">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«</w:t>
                      </w: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>Развивайся, малыш!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По теме: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«Использование здоровье сберегающих технологий для              укрепления здоровья ребенка дом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103245" cy="1654175"/>
                            <wp:effectExtent l="0" t="0" r="0" b="0"/>
                            <wp:docPr id="9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3245" cy="1654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Руководитель физического воспит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Фетисова Н.Ю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152900" cy="762000"/>
                <wp:effectExtent l="0" t="0" r="0" b="0"/>
                <wp:docPr id="10" name="Вставить фигурный текст 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Batang" w:hAnsi="Batang" w:eastAsia="Batang" w:cs="Batang"/>
                                <w:lang w:val="en-US" w:bidi="hi-IN"/>
                              </w:rPr>
                              <w:t xml:space="preserve">школ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Batang" w:hAnsi="Batang" w:eastAsia="Batang" w:cs="Batang"/>
                                <w:lang w:val="en-US" w:bidi="hi-IN"/>
                              </w:rPr>
                              <w:t xml:space="preserve">для родителей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Вставить фигурный текст 1" fillcolor="black" stroked="t" o:allowincell="f" style="position:absolute;margin-left:0pt;margin-top:-60.05pt;width:326.95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Batang" w:hAnsi="Batang" w:eastAsia="Batang" w:cs="Batang"/>
                          <w:lang w:val="en-US" w:bidi="hi-IN"/>
                        </w:rPr>
                        <w:t xml:space="preserve">школ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Batang" w:hAnsi="Batang" w:eastAsia="Batang" w:cs="Batang"/>
                          <w:lang w:val="en-US" w:bidi="hi-IN"/>
                        </w:rPr>
                        <w:t xml:space="preserve">для родителей </w:t>
                      </w:r>
                    </w:p>
                  </w:txbxContent>
                </v:textbox>
                <v:path textpathok="t"/>
                <v:textpath on="t" fitshape="t" string="школа &#10;для родителей " style="font-family:&quot;Batang&quot;;font-size:4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-17145</wp:posOffset>
                </wp:positionV>
                <wp:extent cx="4894580" cy="68745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Чтоб расти и закаля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Не по дням, а по часа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Физкультурой заниматьс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Заниматься нужно нам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одители, здоровье человека всегда будет актуальной темой. Его невозможно удержать лекарствами. Есть более действенное средство - движение. Физические упражнения непременно должны войти в образ жизни каждого человека, который думает о том, что нужно сохранять на всю жизнь работоспособность, здоровье и полноценную жизн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школьный возраст - это решающий этап в формировании основ психического и физического здоровья детей с ОВЗ. Именно в эти годы интенсивно формируются органы и развиваются функциональные системы организма. В последние годы замечена устойчивая тенденция снижения уровня здоровья дошкольников, все больше детей с ОВЗ показывают нарушение речевого и психического развития. Это все делает необходимым поиск механизмов, которые бы помогли изменить ситуаци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лавная задача взрослого - подготовить дошкольника к будущей самостоятельной жизни, предоставив ему необходимые условия для получения и закрепления устойчивых навыков, умений, знаний, воспитав в нем необходимые привычки. Но, может ли каждый педагог или просто взрослый человек относиться равнодушно к неблагополучному состоянию здоровья своих воспитанников, к его заметному ухудшению? Одним из ответов и выступает востребованность среди педагогов здоровьесберегающих технолог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2 =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-1.35pt;mso-position-vertical-relative:text;margin-left:-2.4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Чтоб расти и закалять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Не по дням, а по часам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Физкультурой заниматьс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Заниматься нужно нам!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одители, здоровье человека всегда будет актуальной темой. Его невозможно удержать лекарствами. Есть более действенное средство - движение. Физические упражнения непременно должны войти в образ жизни каждого человека, который думает о том, что нужно сохранять на всю жизнь работоспособность, здоровье и полноценную жизнь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ошкольный возраст - это решающий этап в формировании основ психического и физического здоровья детей с ОВЗ. Именно в эти годы интенсивно формируются органы и развиваются функциональные системы организма. В последние годы замечена устойчивая тенденция снижения уровня здоровья дошкольников, все больше детей с ОВЗ показывают нарушение речевого и психического развития. Это все делает необходимым поиск механизмов, которые бы помогли изменить ситуацию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Главная задача взрослого - подготовить дошкольника к будущей самостоятельной жизни, предоставив ему необходимые условия для получения и закрепления устойчивых навыков, умений, знаний, воспитав в нем необходимые привычки. Но, может ли каждый педагог или просто взрослый человек относиться равнодушно к неблагополучному состоянию здоровья своих воспитанников, к его заметному ухудшению? Одним из ответов и выступает востребованность среди педагогов здоровьесберегающих технологий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 2 =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57775</wp:posOffset>
                </wp:positionH>
                <wp:positionV relativeFrom="paragraph">
                  <wp:posOffset>-34925</wp:posOffset>
                </wp:positionV>
                <wp:extent cx="4894580" cy="68745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Эта вся работа должна проводиться комплексно, на протяжении всего дня. Родители, вы главные воспитатели ребенка. От того, как организован режим дня ребенка, сколько внимания вы уделяете его здоровью, зависит  настроение и  психологический комфорт вашего малыша. Здоровый образ жизни ребенка, к которому его приучают в детском саду, должен поддерживать ежедневно дома, и закреплять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так, забота о здоровье - одна из самых важных задач каждого человека. Здоровье среди всех благ на Земле - самый ценный дар, который невозможно ничем заменить, но люди о нем не заботятся так, как это необходимо. Важно понимать, что забота о детском здоровье сегодня - это полноценный трудовой потенциал всей нашей страны в ближайшем будущ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едагоги, врачи, родители, все хотят, чтобы наши дети учились хорошо, становились с каждым годом сильнее, вырастали и выходили в большую жизнь людьми не просто знающими, но и здоровым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дь здоровье - бесценный дар!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11=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-2.75pt;mso-position-vertical-relative:text;margin-left:398.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Эта вся работа должна проводиться комплексно, на протяжении всего дня. Родители, вы главные воспитатели ребенка. От того, как организован режим дня ребенка, сколько внимания вы уделяете его здоровью, зависит  настроение и  психологический комфорт вашего малыша. Здоровый образ жизни ребенка, к которому его приучают в детском саду, должен поддерживать ежедневно дома, и закрепляться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Итак, забота о здоровье - одна из самых важных задач каждого человека. Здоровье среди всех благ на Земле - самый ценный дар, который невозможно ничем заменить, но люди о нем не заботятся так, как это необходимо. Важно понимать, что забота о детском здоровье сегодня - это полноценный трудовой потенциал всей нашей страны в ближайшем будущем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Педагоги, врачи, родители, все хотят, чтобы наши дети учились хорошо, становились с каждым годом сильнее, вырастали и выходили в большую жизнь людьми не просто знающими, но и здоровыми. 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Ведь здоровье - бесценный дар!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11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57775</wp:posOffset>
                </wp:positionH>
                <wp:positionV relativeFrom="paragraph">
                  <wp:posOffset>-17145</wp:posOffset>
                </wp:positionV>
                <wp:extent cx="4894580" cy="6874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Здоровьесберегающие технологи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- эт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FFFFFF" w:val="clear"/>
                              <w:tabs>
                                <w:tab w:val="clear" w:pos="708"/>
                                <w:tab w:val="left" w:pos="240" w:leader="none"/>
                              </w:tabs>
                              <w:ind w:left="157" w:hanging="15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рганизованная совокупность приемов, программ, методов организации процесса образования, которая не причиняет ущерба здоровью дет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FFFFFF" w:val="clear"/>
                              <w:tabs>
                                <w:tab w:val="clear" w:pos="708"/>
                                <w:tab w:val="left" w:pos="240" w:leader="none"/>
                              </w:tabs>
                              <w:ind w:left="157" w:hanging="15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ачественная характеристика педтехнологий по критерию их действия на здоровье участников педпроцес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FFFFFF" w:val="clear"/>
                              <w:tabs>
                                <w:tab w:val="clear" w:pos="708"/>
                                <w:tab w:val="left" w:pos="240" w:leader="none"/>
                              </w:tabs>
                              <w:ind w:left="157" w:hanging="157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хнологическая база здоровьесберегающей педагоги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Здоровьесберегающие технологии делятся на 4 групп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I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Технологии сохранения и стимулирования здоровья дошкольнико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инамические паузы (физкультминутки, включающие пальчиковую, дыхательную, гимнастику для глаз и артикуляционную гимнастику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портивные и подвижные игр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ренажеры, контрастная дорож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II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Технологии обучения ЗОЖ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изкультурные занят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имнастика после с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портивные праздники, физкультурные досуги, развлеч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МИ (ситуативные малые игры - подражательная ролевая имитационная игр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нь здоровь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III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Технологии музыкального воздейств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узыкотерап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казкотерап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IV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Технология коррекции повед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3 =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-1.35pt;mso-position-vertical-relative:text;margin-left:398.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Здоровьесберегающие технологии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- эт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hd w:fill="FFFFFF" w:val="clear"/>
                        <w:tabs>
                          <w:tab w:val="clear" w:pos="708"/>
                          <w:tab w:val="left" w:pos="240" w:leader="none"/>
                        </w:tabs>
                        <w:ind w:left="157" w:hanging="157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рганизованная совокупность приемов, программ, методов организации процесса образования, которая не причиняет ущерба здоровью дет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hd w:fill="FFFFFF" w:val="clear"/>
                        <w:tabs>
                          <w:tab w:val="clear" w:pos="708"/>
                          <w:tab w:val="left" w:pos="240" w:leader="none"/>
                        </w:tabs>
                        <w:ind w:left="157" w:hanging="15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ачественная характеристика педтехнологий по критерию их действия на здоровье участников педпроцесс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hd w:fill="FFFFFF" w:val="clear"/>
                        <w:tabs>
                          <w:tab w:val="clear" w:pos="708"/>
                          <w:tab w:val="left" w:pos="240" w:leader="none"/>
                        </w:tabs>
                        <w:ind w:left="157" w:hanging="157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ехнологическая база здоровьесберегающей педагогики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Здоровьесберегающие технологии делятся на 4 группы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I.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Технологии сохранения и стимулирования здоровья дошкольников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инамические паузы (физкультминутки, включающие пальчиковую, дыхательную, гимнастику для глаз и артикуляционную гимнастику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портивные и подвижные игр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ренажеры, контрастная дорожка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II.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Технологии обучения ЗОЖ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Физкультурные занят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Гимнастика после с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портивные праздники, физкультурные досуги, развлеч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МИ (ситуативные малые игры - подражательная ролевая имитационная игр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ень здоровья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III.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Технологии музыкального воздейств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Музыкотерап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казкотерапия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IV.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Технология коррекции повед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 3 =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115</wp:posOffset>
                </wp:positionH>
                <wp:positionV relativeFrom="paragraph">
                  <wp:posOffset>-34925</wp:posOffset>
                </wp:positionV>
                <wp:extent cx="4894580" cy="68745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Технологии музыкального воздействия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еализуются в разных формах физкультурно-оздоровительной работы. Применяются с целью снятия напряжения, повышения эмоционального настроения и т.д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Дополнительно используются методы закаливан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мывание водой после дневного с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ождение босиком вместе с воздушными ваннами может проводиться на физкультурных занятия и после дневного с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здоровый образ жизни входит адекватная физическая активность, личная гигиена, рациональное питание, здоровый психологический климат в семье,  детском саду, внимательное отношение к личному здоровью, отсутствие вредных привыче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10=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-2.75pt;mso-position-vertical-relative:text;margin-left:-2.4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Технологии музыкального воздействия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Реализуются в разных формах физкультурно-оздоровительной работы. Применяются с целью снятия напряжения, повышения эмоционального настроения и т.д. 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Дополнительно используются методы закаливания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Умывание водой после дневного с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Хождение босиком вместе с воздушными ваннами может проводиться на физкультурных занятия и после дневного сна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В здоровый образ жизни входит адекватная физическая активность, личная гигиена, рациональное питание, здоровый психологический климат в семье,  детском саду, внимательное отношение к личному здоровью, отсутствие вредных привыче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115</wp:posOffset>
                </wp:positionH>
                <wp:positionV relativeFrom="paragraph">
                  <wp:posOffset>-8255</wp:posOffset>
                </wp:positionV>
                <wp:extent cx="4894580" cy="68745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Чтобы реализовать обогащенное физическое развитие и оздоровление детей с ОВЗ применяется нестандартное оборудование, изготовленное своими рукам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Сухой аквариум». Он способствует снятию напряжения и усталости, расслабляет мышцы плечевого пояс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бковый коврик. Ходьба по такому коврику делает массаж стоп но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тушки, султанчики. Необходимы для развития речевого дыхания, чтобы тренировать работу легких, увеличивать их объ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ассажеры, в том числе самодельные. Известно, что на ладонях рук есть много точек, массажируя которые можно воздействовать на разные точки организм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врики и веревки с узелками. Нужны для массажа ступней ног, который способствует развитию координации движ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62070" cy="2808605"/>
                                  <wp:effectExtent l="0" t="0" r="0" b="0"/>
                                  <wp:docPr id="16" name="Рисунок 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2070" cy="280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= 4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-0.65pt;mso-position-vertical-relative:text;margin-left:-2.4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Чтобы реализовать обогащенное физическое развитие и оздоровление детей с ОВЗ применяется нестандартное оборудование, изготовленное своими рукам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«Сухой аквариум». Он способствует снятию напряжения и усталости, расслабляет мышцы плечевого пояс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обковый коврик. Ходьба по такому коврику делает массаж стоп но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Вертушки, султанчики. Необходимы для развития речевого дыхания, чтобы тренировать работу легких, увеличивать их объе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Массажеры, в том числе самодельные. Известно, что на ладонях рук есть много точек, массажируя которые можно воздействовать на разные точки организм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оврики и веревки с узелками. Нужны для массажа ступней ног, который способствует развитию координации движений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862070" cy="2808605"/>
                            <wp:effectExtent l="0" t="0" r="0" b="0"/>
                            <wp:docPr id="17" name="Рисунок 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Рисунок 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2070" cy="280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= 4 =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57775</wp:posOffset>
                </wp:positionH>
                <wp:positionV relativeFrom="paragraph">
                  <wp:posOffset>635</wp:posOffset>
                </wp:positionV>
                <wp:extent cx="4894580" cy="68745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Технология воздействия сказкой.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казка - это зеркало, которое отражает настоящий мир через призму личного восприятия. В ней может быть все, чего не может быть в жизни. На занятиях по сказкотерапии с ребятами можно создавать словесные образы. Вспоминая старые образы и придумывая новые, дети расширяют свой образный репертуар, внутренний мир ребенка становится богаче. Это настоящий шанс понять и принять себя и мир, измениться в нужном направлении и повысить самооцен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ак как чувства существуют положительные и отрицательные, то и образы у детей возникают и радостные, и пугающие. Одна из важнейших целей занятий - отрицательные образы преобразовать в положительные. Чтобы мир ребенка стал красивым и радостным. Спокойное состояние нервной системы дает ребенку здоровь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казку может рассказывать взрослый или это может быть групповое рассказывание, когда рассказчик не один человек, а группа дет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=  9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0.05pt;mso-position-vertical-relative:text;margin-left:398.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Технология воздействия сказкой. 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казка - это зеркало, которое отражает настоящий мир через призму личного восприятия. В ней может быть все, чего не может быть в жизни. На занятиях по сказкотерапии с ребятами можно создавать словесные образы. Вспоминая старые образы и придумывая новые, дети расширяют свой образный репертуар, внутренний мир ребенка становится богаче. Это настоящий шанс понять и принять себя и мир, измениться в нужном направлении и повысить самооценку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ак как чувства существуют положительные и отрицательные, то и образы у детей возникают и радостные, и пугающие. Одна из важнейших целей занятий - отрицательные образы преобразовать в положительные. Чтобы мир ребенка стал красивым и радостным. Спокойное состояние нервной системы дает ребенку здоровье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казку может рассказывать взрослый или это может быть групповое рассказывание, когда рассказчик не один человек, а группа детей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=  9=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66665</wp:posOffset>
                </wp:positionH>
                <wp:positionV relativeFrom="paragraph">
                  <wp:posOffset>635</wp:posOffset>
                </wp:positionV>
                <wp:extent cx="4894580" cy="68745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Оздоровительную гимнастик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необходимо проводить ежедневно после сна, босиком под музы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Оздоровительные минутки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лжны входить спектры медико-восстановительных методик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имнастика для глаз (снимает статическое напряжение глазных мышц, улучшает кровообращение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имические размин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альчиковая гимнастика (влияет на развитие мелкой моторики, стимулирует развитие речи, внимания, пространственного мышления, помогает развить быстроту реакции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ыхательная гимнастика (укрепляет и развивает грудную клетку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очечный массаж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пражнения и игры для коррекции и профилактики осанки и плоскостоп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доровьесберегающая деятельность формирует в результате у ребенка мотивацию на здоровый образ жизни, полноценное развит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85845" cy="2124710"/>
                                  <wp:effectExtent l="0" t="0" r="0" b="0"/>
                                  <wp:docPr id="20" name="Рисунок 1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1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5845" cy="212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= 5 =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0.05pt;mso-position-vertical-relative:text;margin-left:398.9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Оздоровительную гимнастик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необходимо проводить ежедневно после сна, босиком под музыку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Оздоровительные минутки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должны входить спектры медико-восстановительных методик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гимнастика для глаз (снимает статическое напряжение глазных мышц, улучшает кровообращение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мимические размин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альчиковая гимнастика (влияет на развитие мелкой моторики, стимулирует развитие речи, внимания, пространственного мышления, помогает развить быстроту реакции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ыхательная гимнастика (укрепляет и развивает грудную клетку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очечный массаж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упражнения и игры для коррекции и профилактики осанки и плоскостопия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Здоровьесберегающая деятельность формирует в результате у ребенка мотивацию на здоровый образ жизни, полноценное развитие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3585845" cy="2124710"/>
                            <wp:effectExtent l="0" t="0" r="0" b="0"/>
                            <wp:docPr id="21" name="Рисунок 1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1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5845" cy="212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= 5 =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835</wp:posOffset>
                </wp:positionH>
                <wp:positionV relativeFrom="paragraph">
                  <wp:posOffset>-17145</wp:posOffset>
                </wp:positionV>
                <wp:extent cx="4894580" cy="68745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Проблемно-игровые ситуаци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 Организуются в свободное время, можно во второй половине дня. Строго время не фиксируется, проводятся занятия в зависимости от поставленных задач. Занятие можно организовать даже незаметно для детей, педагог включается в игровую деятельнос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Целенаправленное формирование элементарных основ психической саморегуляции детей ОВЗ с 5-7 летнего возраста может быть достигнуто через сюжетно-ролевые игры, подвижные игры и физкультминутки.</w:t>
                            </w:r>
                          </w:p>
                          <w:p>
                            <w:pPr>
                              <w:pStyle w:val="Normal"/>
                              <w:shd w:fill="FFFBF0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Самомассаж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Проводится в разных формах физкультурно-оздоровительной работы, либо во время физкультминуток с целью профилактики простудных заболеваний.</w:t>
                            </w:r>
                          </w:p>
                          <w:p>
                            <w:pPr>
                              <w:pStyle w:val="Normal"/>
                              <w:shd w:fill="FFFBF0" w:val="clear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BF0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37050" cy="2343150"/>
                                  <wp:effectExtent l="26035" t="0" r="0" b="26035"/>
                                  <wp:docPr id="2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0" t="0" r="-2702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3085" cy="236918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0160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  <a:effectLst>
                                            <a:outerShdw dist="36195" dir="81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BF0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BF0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BF0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BF0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8 =</w:t>
                            </w:r>
                          </w:p>
                          <w:p>
                            <w:pPr>
                              <w:pStyle w:val="Normal"/>
                              <w:shd w:fill="FFFBF0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-1.35pt;mso-position-vertical-relative:text;margin-left:-6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Проблемно-игровые ситуации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. Организуются в свободное время, можно во второй половине дня. Строго время не фиксируется, проводятся занятия в зависимости от поставленных задач. Занятие можно организовать даже незаметно для детей, педагог включается в игровую деятельность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Целенаправленное формирование элементарных основ психической саморегуляции детей ОВЗ с 5-7 летнего возраста может быть достигнуто через сюжетно-ролевые игры, подвижные игры и физкультминутки.</w:t>
                      </w:r>
                    </w:p>
                    <w:p>
                      <w:pPr>
                        <w:pStyle w:val="Normal"/>
                        <w:shd w:fill="FFFBF0" w:val="clear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Самомассаж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 Проводится в разных формах физкультурно-оздоровительной работы, либо во время физкультминуток с целью профилактики простудных заболеваний.</w:t>
                      </w:r>
                    </w:p>
                    <w:p>
                      <w:pPr>
                        <w:pStyle w:val="Normal"/>
                        <w:shd w:fill="FFFBF0" w:val="clear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BF0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37050" cy="2343150"/>
                            <wp:effectExtent l="26035" t="0" r="0" b="26035"/>
                            <wp:docPr id="24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0" t="0" r="-2702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3085" cy="2369185"/>
                                    </a:xfrm>
                                    <a:prstGeom prst="rect">
                                      <a:avLst/>
                                    </a:prstGeom>
                                    <a:ln w="101600">
                                      <a:solidFill>
                                        <a:srgbClr val="FFFFFF"/>
                                      </a:solidFill>
                                    </a:ln>
                                    <a:effectLst>
                                      <a:outerShdw dist="36195" dir="81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BF0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BF0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BF0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BF0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 8 =</w:t>
                      </w:r>
                    </w:p>
                    <w:p>
                      <w:pPr>
                        <w:pStyle w:val="Normal"/>
                        <w:shd w:fill="FFFBF0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835</wp:posOffset>
                </wp:positionH>
                <wp:positionV relativeFrom="paragraph">
                  <wp:posOffset>-17145</wp:posOffset>
                </wp:positionV>
                <wp:extent cx="4894580" cy="68745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Динамические пауз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 Организует и проводит взрослый во время занятий, 2-5 минут. Сюда входят элементы дыхательной гимнастики, гимнастики для глаз. Правильное дыхание помогает избежать гайморита, астмы, неврозов, избавляет от насморка, головной боли, простуды, расстройства ЖКТ, сна, помогает быстро восстановить работоспособность после физического и умственного утомл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Чтобы дыхание было полноценным, должны быть соблюдены следующие правил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ышать нужно только через нос, ритмично и равномерн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тараться наполнять легкие воздухом по максимуму на вдохе, а на выдохе максимально выдыха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нятия должны быть прекращены при возникновении малейшего дискомфор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ыхательная гимнастика должна проходить в хорошо проветренном помещении, в доброжелательной обстанов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157"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мплекс упражнений воспитанники должны осваивать постепенно. Через каждую неделю прибавляется по одному упражнени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истематическое проведение физкультминуток способствует улучшению психоэмоционального состояния, меняет отношение к себе и своему здоровью в лучшую сторон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Подвижные и спортивные игр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 Используются в качестве физкультурного занятия в спортзале, в игровой комнате или на прогулк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6 =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-1.35pt;mso-position-vertical-relative:text;margin-left:-6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Динамические паузы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. Организует и проводит взрослый во время занятий, 2-5 минут. Сюда входят элементы дыхательной гимнастики, гимнастики для глаз. Правильное дыхание помогает избежать гайморита, астмы, неврозов, избавляет от насморка, головной боли, простуды, расстройства ЖКТ, сна, помогает быстро восстановить работоспособность после физического и умственного утомления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Чтобы дыхание было полноценным, должны быть соблюдены следующие правил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ышать нужно только через нос, ритмично и равномерн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тараться наполнять легкие воздухом по максимуму на вдохе, а на выдохе максимально выдыхат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Занятия должны быть прекращены при возникновении малейшего дискомфор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ыхательная гимнастика должна проходить в хорошо проветренном помещении, в доброжелательной обстанов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157"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омплекс упражнений воспитанники должны осваивать постепенно. Через каждую неделю прибавляется по одному упражнению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истематическое проведение физкультминуток способствует улучшению психоэмоционального состояния, меняет отношение к себе и своему здоровью в лучшую сторону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Подвижные и спортивные игры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. Используются в качестве физкультурного занятия в спортзале, в игровой комнате или на прогулк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80" w:after="280"/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 6 =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26355</wp:posOffset>
                </wp:positionH>
                <wp:positionV relativeFrom="paragraph">
                  <wp:posOffset>-17145</wp:posOffset>
                </wp:positionV>
                <wp:extent cx="4894580" cy="68745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Релаксаци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дходит для всех возрастных групп. Рекомендуется использование во время проведения релаксации спокойной классической музыки (Рахманинов, Чайковский, звуки природы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Пальчиковая гимнастик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лезна абсолютно всем детям ОВЗ, но особенно необходима тем, у кого наблюдаются проблемы в развитии речи. Такую гимнастику можно проводить в любое время, в том числе во время занят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Гимнастика для глаз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лжна проводиться ежедневно, по 3-5 минут, в любое свободное время, на занятиях. Снимает зрительную нагруз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Дыхательная гимнастик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Внедряется в различных формах физкультурно-оздоровительной работы, на физкультминутках, во время занятий, а также после сна - во время общей гимнасти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Бодрящая гимнастик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Организуется и проводится ежедневно после дневного сна, 5-10 минут. Свободная форма проведения: обширное умывание, упражнения на кроватках; ходьба по рельефным дощечка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Гимнастика ортопедическая и корригирующая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роводится в разных формах физкультурно-оздоровительной работы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Физкультурные занятия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Должны проходить в хорошо проветренном помещении, 2 раза в неделю, в спортзале или игровой комнате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7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-1.35pt;mso-position-vertical-relative:text;margin-left:403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Релаксация.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одходит для всех возрастных групп. Рекомендуется использование во время проведения релаксации спокойной классической музыки (Рахманинов, Чайковский, звуки природы)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Пальчиковая гимнастика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олезна абсолютно всем детям ОВЗ, но особенно необходима тем, у кого наблюдаются проблемы в развитии речи. Такую гимнастику можно проводить в любое время, в том числе во время занятий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Гимнастика для глаз.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Должна проводиться ежедневно, по 3-5 минут, в любое свободное время, на занятиях. Снимает зрительную нагрузку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Дыхательная гимнастика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Внедряется в различных формах физкультурно-оздоровительной работы, на физкультминутках, во время занятий, а также после сна - во время общей гимнастики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Бодрящая гимнастика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Организуется и проводится ежедневно после дневного сна, 5-10 минут. Свободная форма проведения: обширное умывание, упражнения на кроватках; ходьба по рельефным дощечкам. 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Гимнастика ортопедическая и корригирующая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Проводится в разных формах физкультурно-оздоровительной работы. 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Физкультурные занятия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Должны проходить в хорошо проветренном помещении, 2 раза в неделю, в спортзале или игровой комнате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 7 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6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3:16:00Z</dcterms:created>
  <dc:creator>Юрий</dc:creator>
  <dc:description/>
  <cp:keywords/>
  <dc:language>en-US</dc:language>
  <cp:lastModifiedBy>admin</cp:lastModifiedBy>
  <cp:lastPrinted>2009-12-05T11:53:00Z</cp:lastPrinted>
  <dcterms:modified xsi:type="dcterms:W3CDTF">2022-10-25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011EF328C049CCAD94DA3D57AA941B</vt:lpwstr>
  </property>
  <property fmtid="{D5CDD505-2E9C-101B-9397-08002B2CF9AE}" pid="3" name="KSOProductBuildVer">
    <vt:lpwstr>1049-11.2.0.11341</vt:lpwstr>
  </property>
</Properties>
</file>