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</w:t>
      </w:r>
      <w:r>
        <w:rPr>
          <w:b/>
          <w:sz w:val="40"/>
          <w:szCs w:val="40"/>
        </w:rPr>
        <w:t>Цветные ладошки</w:t>
      </w:r>
      <w:r>
        <w:rPr>
          <w:b/>
          <w:sz w:val="48"/>
          <w:szCs w:val="48"/>
        </w:rPr>
        <w:t>»</w:t>
      </w:r>
    </w:p>
    <w:p>
      <w:pPr>
        <w:pStyle w:val="Normal"/>
        <w:tabs>
          <w:tab w:val="clear" w:pos="708"/>
          <w:tab w:val="left" w:pos="2326" w:leader="none"/>
        </w:tabs>
        <w:ind w:left="-540" w:right="175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jc w:val="right"/>
        <w:outlineLvl w:val="2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Автор:  педагог дополнительного образования Муленко Алена Александров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center" w:pos="4677" w:leader="none"/>
        </w:tabs>
        <w:spacing w:before="280" w:after="280"/>
        <w:ind w:firstLine="567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 самого раннего возраста пытаются отразить свои впечатления об окружающем мире в своём изобразительном творчестве. Способности к рисованию появляются у детей в раннем возрасте, когда они рисуют пальчиком на запотевшем стекле, на обоях, на снегу. Как известно многим взрослым, что осознанные движения пальцами рук приводят к активации речевой деятельности. Чем больше мы будем уделять внимания этому, тем быстрее будет идти процесс постановки речи. В процессе рисования ребёнок испытывает разнообразные чувства : радуется красивому изображению, которое сам создаёт, огорчается, если что-то не получ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яя и комбинируя простые элементы,  малыши развивают фантазию, пространственное и образное мышление. При пользовании нетрадиционными техниками рисования, работают обе руки, и это позволяет отлично развивать координа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ычные материалы и оригинальные техники привлекают детей тем, что здесь не присутствует слово «нельзя». Можно рисовать чем хочешь и как хочешь.  Даже можно придумать свою необычную техн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щущают незабываемые, положительные эмоции, а по эмоциям можно судить о настроении ребёнка, о том, что его радует, что его огорчает. Существует много техник нетрадиционного рисования. Их необычность состоит в том, что они позволяют детям быстро достичь желаемого результ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доставляет дошкольнику истинную радость, если оно строиться с учетом специфики деятельности и возраста детей. Они с удовольствием рисуют разные узоры не испытывая при этом трудностей. Дети смело берутся за художественные материалы. Малышей не пугает их многообразие и перспектива самостоятельного выбора. Им доставляет огромное удовольствие сам процесс выполнения. Дети готовы многократно повторить то или иное действие. И чем лучше получается движение, тем с большим удовольствием они его повторяют, как бы демонстрируя свой успех, и радуются, привлекая внимание взрослого к своим достижениям. Работая в этом направлении, можно убедиться в том, что рисование необычными материалами, оригинальными техниками позволяет детям ощутить незабываемые положительные эмоции. Результат обычно очень эффективный и почти не зависит от умелости и способностей. Нетрадиционные способы изображения достаточно просты по технологии и напоминают игру. Какому ребенку будет неинтересно рисовать пальчиками, делать рисунок собственной ладошкой, ставить на бумаге печатки и получать забавный рисун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радиционные техники — это толчок к развитию воображения, творчества, проявлению самостоятельности, инициативы, выражения индивидуальности. Рисование с использованием нетрадиционных техник изображения не утомляет дошкольников, у них сохраняется высокая активность, работоспособность на протяжении всего времени, отведенного на выполнение задания. В своей работе можно исользовать пособие Р.Г. Казаковой «Рисование с детьми дошкольного возраста. Нетрадиционные техники рисования», программу И.А. Лыковой «Цветные ладош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творческих способностей младших дошколь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знакомить с нетрадиционной изобразительной техни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вать цветовосприятие, чувство ритма и композиции, наблюдательность, внимание, мышление, память, мелкую моторику,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спитывать интерес к природе и отображению ярких впечатл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представлений) в рисун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зывать у детей желание помочь кому-либ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ехники нетрадиционного рисования в младшем возрас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ования пальчиками и ватными палочками — это самый простой способ получения изображения. Малыш опускает в гуашь пальчик или ватную палочку и наносит точки, пятнышки на бумаге. Работу начинаю с одного цвета: даю возможность попробовать разные движения, оставить разные отпечатки. Я стараюсь показать много разных приемов рисования пальчиками: просто ставить следы-отпечатки, сравнивать отпечатки от разных пальчиков (например, сделать мизинчиком следы маленького зайчика или мышки и большим пальцем изобразить следы медведя), проводить пальчиком, ватной палочкой линию (ручеек или дожди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ладошкой — детям очень нравится этот способ рисования. Обмакиваю ладонь ребенка в краску и ставлю ей отпечаток на бума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пробками и печатками из картошки. Эта техника позволяет многократно изображать один и тот же предмет, составляя из его отпечатков самые разные композиции, украшая ими салфетки, платки и т.д. Ребенок прижимает печатку к подушечке с краской и наносит оттиск на лист бумаги. Для получения другого цвета меняется и мисочка и печа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тычком жесткой полусухой кистью. Ребенок опускает в гуашь кисть и ударяет ею по бумаге, держа вертикально. При работе кисть в воду не опускаем. Можно заполнить весь лист, контур или шаблон. Эту технику я использую, если надо нарисовать что-нибудь пушистое или колючее. Например, темы: «Мои любимые домашние животные», «Елочка пушистая, нарядная», «Веселый снеговик», «Еж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тиск поролоном. Этот вид техники очень подходит при изображении животных, так как передает фактурность пушистой поверхности объекта, а также для выполнения цветных фонов в разных композициях. Поролоном можно как размазывать краску по бумаге, так и примакивать по поверхности ли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по сырой бумаге – своеобразная техника рис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ть осваивать эту технику можно уже в младших группах. Для рисования в этой технологии нам понадобиться влажная салфетка и ёмкость с водой. Намочим бумагу и разместим её на влажной салфетке (чтобы бумага не высыхал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ьмём акварельный мелок или кисточку с акварельной краской и начнём рисо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яксография – игры с кляксами помогают развить глазомер, координацию и силу движений, фантазию и вообра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яксографию используем в качестве игр и развлеч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вим большую, яркую кляксу. Возьмём трубочку для коктейля и осторожно подуем на каплю… , побежала она вверх оставляя за собой след. Повернём лист и снова поду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можно сделать ещё одну кляксу, но другого цвета. пусть встретя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на что же похожи их след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агаемый результат нетрадиционных техник рисования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ение координации и точность движений рук и глаз ребенка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ение мелкой моторики рук и пальцев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евой функции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, логического мышления, творческих способностей детей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ость и самостоятельность детей в изодеятельности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находить новые способы для художественного изображения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ение знаний и представлений детей о предметах и их использовании, материалах, их свойствах, способах применения;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ует положительную мотивацию у ребенка, вызывает радостное настроение, снимает страх перед процессом рисования;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ет возможность экспериментировать;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ет тактильную чувствительность, цветовосприятие;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ует развитию зрительно моторной координации;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томляет дошкольников;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ет нестандартность мышления, раскрепощенность, индивидуальность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е  в работе любого педагога, чтобы занятия приносили детям только положительные эмоции. Нужно заботиться о том, чтобы деятельность ребенка была успешной, - это будет подкреплять его уверенность в собственных сил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большая радость слышать детский вопрос: «А мы ещё будет так рисовать?». Значит, ребёнку понравился процесс рисования, и он хочет продолжения этой деятельности.</w:t>
      </w:r>
    </w:p>
    <w:sectPr>
      <w:footerReference w:type="default" r:id="rId2"/>
      <w:type w:val="nextPage"/>
      <w:pgSz w:w="11906" w:h="16838"/>
      <w:pgMar w:left="1418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6:55:00Z</dcterms:created>
  <dc:creator>Dmitri</dc:creator>
  <dc:description/>
  <cp:keywords/>
  <dc:language>en-US</dc:language>
  <cp:lastModifiedBy>Пользователь</cp:lastModifiedBy>
  <dcterms:modified xsi:type="dcterms:W3CDTF">2022-12-09T09:14:00Z</dcterms:modified>
  <cp:revision>9</cp:revision>
  <dc:subject/>
  <dc:title/>
</cp:coreProperties>
</file>