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пект  НОД  по ФЭМП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можем Буратин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: Павленко Н.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2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пект открытого занятия по ФЭМП «Поможем Буратино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а и провела: Павленко Н.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бщение  и закрепление полученных знаний по элементарным математическим представлени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ые 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знакомить с образованием числа 12 и новой счетной единицей – десятком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чить записывать число 12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одолжать учить определять время на часах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одолжать учить решать логическую задачу на установление закономерностей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одолжать ушить решать задачи и диктовать решени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одолжать формировать умение дорисовывать круги до знакомых предметов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вающие задачи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Развивать </w:t>
      </w:r>
      <w:r>
        <w:rPr>
          <w:rFonts w:eastAsia="Times New Roman" w:cs="Times New Roman" w:ascii="Times New Roman" w:hAnsi="Times New Roman"/>
          <w:sz w:val="28"/>
          <w:lang w:eastAsia="ru-RU"/>
        </w:rPr>
        <w:t>мыслительные операции, внимание, память, связную речь, мелкую моторику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Arial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2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>Развивать навыки контроля и самоконтроля.</w:t>
      </w:r>
    </w:p>
    <w:p>
      <w:pPr>
        <w:pStyle w:val="Style17"/>
        <w:spacing w:lineRule="auto" w:line="36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ные задачи: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оспитывать </w:t>
      </w:r>
      <w:r>
        <w:rPr>
          <w:rFonts w:cs="Times New Roman" w:ascii="Times New Roman" w:hAnsi="Times New Roman"/>
          <w:sz w:val="28"/>
          <w:szCs w:val="28"/>
        </w:rPr>
        <w:t>интерес к математике, активность, усидчивость, аккуратность.</w:t>
      </w:r>
    </w:p>
    <w:p>
      <w:pPr>
        <w:pStyle w:val="Style17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онный и раздаточ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кукла Буратино, тетради «Я считаю до 20» Е.В. Колесникова, пеналы, циферблат часов, рисунок с предметами, дорисованных из круг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Ход деятельности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5072"/>
        <w:gridCol w:w="2111"/>
      </w:tblGrid>
      <w:tr>
        <w:trPr>
          <w:trHeight w:val="638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деятельност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бята, всем-всем – добрый ден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ь с дороги, злая лен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азала я так не с про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годня понадобится помощь нашему другу Буратино (демонстрация игрушки). Далее воспитатель озвучивает игруш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зья, осенью я тоже пойду в школу. Хочу хорошо учиться и радовать папу Кар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ю я, что вы успешно справляетесь с любыми математическими заданиями.   Поэтому и прошу, чтобы вы помогли мне подготовиться по математике. Я могу рассчитывать на вас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зн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«Знакомимся с образованием чис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«Пишем число 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зкульт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гическая задача «Найди и обв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г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гическая задача «Дорисуй недостающие фиг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ое упражнение «Преврати круги в предм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атино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глашаем тебя отправиться с нами в страну феи Считалочки. Мы часто путешествуем в эту страну, многому научились и с тобой поделимся нашими знани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, что же, в пут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руг за другом становитес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а на помощь торопите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тоб в пути не заплута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Будем мы шаги считать (счет 1-1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етер просто с ног сбивае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альше нам пойти мешае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ы пойдем спиной вперед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 счет ведем наоборот (счет 11-1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от мы и пришли. Первое задание размин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Буратино, запоминай, сейчас ребята ответят на мои вопросы по числовому ряду. Проводится игра «Соседи числа» в пределах 1-10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ополнительные вопрос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Это число стоит между числами 2 и 4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Это число стоит между числами 8и 10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Это число больше 10 на единицу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Это число стоит между числами 5и 7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 xml:space="preserve">Приглашает детей занять места за столам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и на мес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ги  на мес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кти у кра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ина пряма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лично! Тогда приступаем к выполнению второго задания. Работа в тетрад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Задания и вопрос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пишите, сколько палочек слева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Десять)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Сколько палочек справа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Дв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ак ещё можно сказать о количестве палочек слева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Один десяток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пишите, сколько палочек справа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Дв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колько всего палочек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Двенадцать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ак получилось число двенадцать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К десяти прибавить два получится двенадцать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пишите число 12, как показано на рисунке до конца строч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правились с заданием. Молодцы! Давайте немного отдохнем и поиграем с Буратин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дин, два, три, четыре, пять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альчик начал наш  скакать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ыгать мальчик наш горазд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Прыгнул он двенадцать раз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дохнули? Послушайте загадку и узнаете с каким предметом связано третье зад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уке, и на стене,</w:t>
              <w:br/>
              <w:t>И на башне в вышине,</w:t>
              <w:br/>
              <w:t>Ходят, ходят ровным ходом</w:t>
              <w:br/>
              <w:t>От восхода до захода.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Час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помните Буратино, как называется круг с цифрами на часах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акие стрелки есть у часов и для чего они нужны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ru-RU"/>
              </w:rPr>
              <w:t>Задания и вопрос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Обведите красным карандашом часы, которые показывают 12 час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если дети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затрудняются, сказать им, что на этих часах обе стрелки показывают число 12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акое время показывают часы слева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Три часа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Обведите их синим карандашо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акое время показывают часы справа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Шесть часов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Воспитатель озвучивает Буратино. Ребята, как здорово вы справляетесь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Буратино, ребята очень внимательны. У них зоркие глаза, потому что мы делаем гимнастику для глаз. Делай и ты с н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ы гимнастику для глаз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ыполняем каждый раз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право, влево, кругом, вниз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вторить ты не ленис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крепляем мышцы глаз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еть лучше будем сраз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ети, попробуйте сформулировать следующее зад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ru-RU"/>
              </w:rPr>
              <w:t>Задания и вопрос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зовите геометрические фигуры в верхнем ряду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Круг, треугольник, квадрат,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прямоугольник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орисуйте геометрические фигуры в каждом ряду в пустых клеточках так, чтобы 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аждом ряду были одинаковые фигур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акую фигуру нарисовали во втором ряду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Круг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акую фигуру нарисовали в третьем ряду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Квадрат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акую фигуру нарисовали в четвёртом ряду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Треугольник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 xml:space="preserve">Буратино, ребята хорошо решают задач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 xml:space="preserve">Воспитатель читает задачи, дети диктуют решени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Три синички на кормуш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Две синички на кадуш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Мы умеем прибавля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Всех синичек будет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 xml:space="preserve">В огороде у лисичк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Покраснели три клубничк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И у зайки, посмотр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Покраснели тоже тр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Только их не надо есть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И тогда их станет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 xml:space="preserve">Четыре улитк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Гуляли по сад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Вдыхали улит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Ночную прохлад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Гуляли улит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Всю ночь до зар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 xml:space="preserve">Одна потерялась –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Осталось их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Семь забавных рыжих львя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Подстригаться не хотят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Три умчались без оглядк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Засверкали только пят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Не видал трусливей в мире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Было семь, теперь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Воспитатель озвучивает Буратин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Ой, какая сложная эта математика и скучна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Нет, Буратино, ты ошибаешься. Эта наука интересная. Выполняй последнее задание с ребятами и ты в этом убедишь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ru-RU"/>
              </w:rPr>
              <w:t>Задания и вопрос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орисуйте круги так, чтобы получились предме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Буратино показывает свои рисунк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Шарик, аквариум, чайник, мячик, солнышко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Вот и выполнили мы все задания. Проходят на ковер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м пора возвращаться в групп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право- влево повернитесь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нова в группе очутитес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Воспитатель озвучивает Буратино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рузья, спасибо, что пригласили в такое увлекательное путешествие и помогли выполнить интересные математические задания. Я прощаюсь с вами, мне пора к папе Карло, жду новой встречи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ети идут, считая прямым, обратным счетом (идут задом напере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вечают на вопросы по числовому ря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дятся за столы и отвечают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ют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 в соответствии с текс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амостоятельно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гимнастику для гл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с вами хорошо поработали, молодц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мы сегодня занимали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ольше всего понравило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задание было самым трудным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задание было самым просты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991" w:gutter="0" w:header="0" w:top="851" w:footer="0" w:bottom="654"/>
      <w:pgBorders w:display="allPages" w:offsetFrom="page">
        <w:top w:val="double" w:sz="12" w:space="24" w:color="000000"/>
        <w:left w:val="double" w:sz="12" w:space="24" w:color="000000"/>
        <w:bottom w:val="double" w:sz="12" w:space="28" w:color="000000"/>
        <w:right w:val="doub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18:00Z</dcterms:created>
  <dc:creator>Оксана</dc:creator>
  <dc:description/>
  <cp:keywords/>
  <dc:language>en-US</dc:language>
  <cp:lastModifiedBy>Пользователь</cp:lastModifiedBy>
  <cp:lastPrinted>2022-12-06T15:10:00Z</cp:lastPrinted>
  <dcterms:modified xsi:type="dcterms:W3CDTF">2022-12-09T11:44:00Z</dcterms:modified>
  <cp:revision>8</cp:revision>
  <dc:subject/>
  <dc:title/>
</cp:coreProperties>
</file>