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360"/>
        <w:jc w:val="center"/>
        <w:rPr>
          <w:b/>
          <w:b/>
        </w:rPr>
      </w:pPr>
      <w:r>
        <w:rPr>
          <w:b/>
        </w:rPr>
        <w:t>Педагогический проект «Моя любимая Эжва»</w:t>
      </w:r>
    </w:p>
    <w:p>
      <w:pPr>
        <w:pStyle w:val="Style17"/>
        <w:spacing w:lineRule="auto" w:line="360" w:before="0" w:after="0"/>
        <w:ind w:firstLine="360"/>
        <w:jc w:val="center"/>
        <w:rPr>
          <w:b/>
          <w:b/>
        </w:rPr>
      </w:pPr>
      <w:r>
        <w:rPr>
          <w:b/>
        </w:rPr>
        <w:t xml:space="preserve">в средней группе №2 </w:t>
      </w:r>
    </w:p>
    <w:p>
      <w:pPr>
        <w:pStyle w:val="Style17"/>
        <w:spacing w:lineRule="auto" w:line="360" w:before="0" w:after="0"/>
        <w:ind w:firstLine="360"/>
        <w:jc w:val="center"/>
        <w:rPr/>
      </w:pPr>
      <w:r>
        <w:rPr/>
        <w:t>Воспитатели Нестерова Н.Р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  <w:t>Сколько живу – повторяю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  <w:t>Добрая эта земля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  <w:t xml:space="preserve">Край наш таёжный, сказка лесная 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  <w:t>Эжва родная моя.</w:t>
      </w:r>
    </w:p>
    <w:p>
      <w:pPr>
        <w:pStyle w:val="Style17"/>
        <w:spacing w:lineRule="auto" w:line="360"/>
        <w:ind w:firstLine="360"/>
        <w:jc w:val="both"/>
        <w:rPr/>
      </w:pPr>
      <w:r>
        <w:rPr/>
        <w:t>Неотъемлемая часть любой системы образования – воспитание патриотизма. Патриотизм – это любовь и привязанность к Родине, преданность ей, ответственность за нее, желание трудиться на ее благо, беречь и умножать богатства.</w:t>
      </w:r>
    </w:p>
    <w:p>
      <w:pPr>
        <w:pStyle w:val="Style17"/>
        <w:spacing w:lineRule="auto" w:line="360"/>
        <w:ind w:firstLine="360"/>
        <w:jc w:val="both"/>
        <w:rPr/>
      </w:pPr>
      <w:r>
        <w:rPr/>
        <w:t>Основы патриотизма начинают формироваться в дошкольном возрасте. Патриотическое воспитание дошкольников включает в себя передачу им знаний, формирование на их основе отношения и организацию доступной возрасту деятельности. Фундаментом патриотизма по праву рассматривается целенаправленное ознакомление детей с родным городом, краем, страной</w:t>
      </w:r>
    </w:p>
    <w:p>
      <w:pPr>
        <w:pStyle w:val="Style17"/>
        <w:spacing w:lineRule="auto" w:line="360"/>
        <w:ind w:firstLine="360"/>
        <w:jc w:val="both"/>
        <w:rPr/>
      </w:pPr>
      <w:r>
        <w:rPr/>
        <w:t>Любовь к Отчизне начинается с любви к своей малой родине - месту, где родился человек. Базовый этап формирования у детей любви к Родине – накопление ими социального опыта жизни в своем городе, усвоение принятых в нем норм поведения, взаимоотношений, приобщение к миру его культуры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  <w:t xml:space="preserve">Дошкольное детство можно назвать порой ежедневных открытий. Взрослым следует дарить детям радость этих открытий, наполнив их идеологическим и воспитательным содержанием, которые должны способствовать формированию нравственных основ и чувства патриотизма. Для успешности работы с детьми по ознакомлению с городом, где они живут, необходимо применить проектный метод. 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«Моя любимая Эжв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Групповой, творческий,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равственно –патриотическ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ы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Воспитатели группы: </w:t>
            </w:r>
          </w:p>
          <w:p>
            <w:pPr>
              <w:pStyle w:val="Normal"/>
              <w:ind w:firstLine="709"/>
              <w:rPr/>
            </w:pPr>
            <w:r>
              <w:rPr/>
              <w:t>Нестерова Надежда Рудольф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проект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оспитатели, дети, родители группы №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оспитанники средней группы №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ткосрочный с 05.11 – 16.11.201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 (проблема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ети не задумываются о том, что город, в котором они живут – это их малая родина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Не знают ничего об его истории, достопримечательност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ind w:firstLine="709"/>
              <w:jc w:val="both"/>
              <w:rPr/>
            </w:pPr>
            <w:r>
              <w:rPr/>
              <w:t>Проблема нравственно-патриотического воспитания в современном мире актуальна. Принята государственная программа «Патриотическое воспитание граждан Российской Федерации», направленная на все социальные слои и возрастные группы граждан России. К сожалению, приходится констатировать, что в современном обществе материальные ценности стали всё больше доминировать над духовными, поэтому у детей искажены представления о доброте, милосердии, великодушии, справедливости. Родители смещают акценты в сторону интеллектуализации, когда природные закономерности свидетельствуют о том, что дошкольный возраст наиболее благоприятен для формирования сенсорной, социальной и нравственной сфер.</w:t>
            </w:r>
          </w:p>
          <w:p>
            <w:pPr>
              <w:pStyle w:val="C1"/>
              <w:shd w:fill="FFFFFF" w:val="clear"/>
              <w:ind w:firstLine="709"/>
              <w:jc w:val="both"/>
              <w:rPr/>
            </w:pPr>
            <w:r>
              <w:rPr/>
              <w:t>Большое значение для познавательного, социально-личностного и нравственного развития детей дошкольного возраста имеет знакомство с родным городом, его достопримечательностями, улицей, на которой проживает ребенок, с людьми, которые прославили наш город.</w:t>
            </w:r>
          </w:p>
          <w:p>
            <w:pPr>
              <w:pStyle w:val="C1"/>
              <w:shd w:fill="FFFFFF" w:val="clear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У каждого ребенка есть своя Родина и для всех она является той путеводной звездой, которая на протяжении всей жизни определяет очень многое, если не сказать — все! </w:t>
            </w:r>
          </w:p>
          <w:p>
            <w:pPr>
              <w:pStyle w:val="C1"/>
              <w:shd w:fill="FFFFFF" w:val="clear"/>
              <w:spacing w:before="0" w:after="0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щение дошкольников к истории и культуре родного поселка, местным достопримечательностям, воспитание любви и привязанности к родному поселку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Формирование представлений о Родине на основе ознакомления с ближайшим окружением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 Развивать бережное отношение к городу, его достопримечательностям, культурным ценностям, природе;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 Развивать связную речь детей; обогащать и активизировать словарь детей, учить свободно мыслить, фантазировать;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Воспитание добрых чувств, интереса к месту, где живет ребенок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 Заинтересовать родителей и привлечь их к реализации проекта.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начимость для участников проектной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i/>
                <w:iCs/>
                <w:color w:val="000000"/>
              </w:rPr>
              <w:t>Дети </w:t>
            </w:r>
            <w:r>
              <w:rPr>
                <w:iCs/>
                <w:color w:val="000000"/>
              </w:rPr>
              <w:t>обогатят и систематизируют  знания детей об Эжве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оспитатели  </w:t>
            </w:r>
            <w:r>
              <w:rPr>
                <w:color w:val="000000"/>
              </w:rPr>
              <w:t>продолжают осваивать метод проектирования, который позволяет эффективно развивать познавательно - творческое мышление дошкольников. Продолжает вовлекать детей, родителей, педагогов в совместную деятельность, показывает ценность и значимость совместного творчества детей и взрослых. Развивает эмоциональную среду, творчество и фантазию родителей и детей. Воспитывает у них художественно-творческое отношение к окружающему миру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i/>
                <w:iCs/>
                <w:color w:val="000000"/>
              </w:rPr>
              <w:t>Родители</w:t>
            </w:r>
            <w:r>
              <w:rPr>
                <w:color w:val="000000"/>
              </w:rPr>
              <w:t> активно участвуют в подготовке материалов, развивают способность видеть в своих детях личность, уважают их мнени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олагаемый результа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Обогащенные и систематизированные знания детей о город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формирован устойчивый интерес к изучению данной проблемы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тие семей воспитанников в учебно-воспитательном процесс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анное методическое и дидактическое сопровождение по данному разделу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ация проекта позволит повысить детскую, родительскую и педагогическую компетентность в вопросах истории, достопримеательностей, поможет сформировать заботливое отношение к родному городу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едовательно, данный проект способствует формированию не только познавательного интереса, но и имеет социальное знач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н действий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</w:rPr>
              <w:t>1. Постановка проблемы: Что мы знаем об Эжве? Что хотим узнать?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. Определение предстоящей деятельности: Как нам найти ответы на вопросы?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. Планирование деятельности детьми совместно с взрослыми, определение средств и способов реализации проект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. Выполнение проекта детьми и взрослым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. Обсуждение результа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ительный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педагог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Сбор информации и изучение методической литературы по проблем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Формулировка  цели и задач  проект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Информирование родителей о реализации данного проект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иск художественной литературы для чтения детя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дбор картинок, иллюстра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дготовка к занятиям, беседам, игра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Создание предметно-развивающей среды: оформление уголка «Край родной» тематический материал в книжном уголке; пополнение сюжетно-ролевых игр атрибута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дбор подвижных, дидактических, хороводных, пальчиковых, настольных и др. игр дл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дбор песен для прослуши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одбор видеотеки по теме проекта.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дет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Опрос детей: «Как называется наш город? Какая река протекает в городе? Как называется улица, на которой ты живешь?» Цель – выявить, что дети знают о родном городе, улицах город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ля родител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Сообщение родителям о предстоящем проекте. С целью включения родителей в проект ознакомить подробно о предстоящем проекте (тема, цель, задачи проекта, актуальность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Информация для родителей на информационном стенде: "Что мы ожидаем от проекта"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/>
              <w:t>Привлечение к подборке и изготовлению материала по данной тем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й: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Беседы на тему:</w:t>
            </w:r>
            <w:r>
              <w:rPr/>
              <w:t xml:space="preserve"> «Улица, на которой я живу». Цель – расширять и закреплять знания детей об улицах г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машнее задание: подбор иллюстраций, рисунков, фотографий для оформления выставки «Моя улица». Цель – формировать у детей навыки поисковой деятельности, развивать сотрудничество родителей и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ссматривание фотографии, газетных вырезок, буклетов, рассказывающих о нашей Эжве. Цель – применение полученных знаний в самостоятельной игровой деятельности, сюжетно - ролевых иг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Просмотр фильмов, презентаций</w:t>
            </w:r>
            <w:r>
              <w:rPr/>
              <w:t>: «Наша Эжва» «История Эжвы» «Путешествие по Эжве»и др. Обсуждение с детьми до просмотра(настроить, вызвать интерес к просмотру) и  после просмот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  </w:t>
            </w:r>
            <w:r>
              <w:rPr>
                <w:u w:val="single"/>
              </w:rPr>
              <w:t xml:space="preserve">НОД  «Что мы знаем о родном городе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ь: Уточнить знания детей о названии родного поселка. Вызвать у детей чувство восхищения красотой родного ме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u w:val="single"/>
              </w:rPr>
              <w:t>НОД " Путешествие в прошлое Эжвы".</w:t>
            </w:r>
            <w:r>
              <w:rPr/>
              <w:t xml:space="preserve"> Цель: Расширять знания о прошлом посел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u w:val="single"/>
              </w:rPr>
              <w:t>- НОД «Достопримечательности Эжвы»</w:t>
            </w:r>
            <w:r>
              <w:rPr/>
              <w:t xml:space="preserve"> Цель: Прививать интерес к историко-культурному наследию, способствовать возникновению чувства гордости за архитектурный памятник гор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гры с крупным строительным материалом: «Построим наш поселок»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/>
            </w:pPr>
            <w:r>
              <w:rPr/>
              <w:t xml:space="preserve">-  Беседа «Чем помочь родному городу?» </w:t>
            </w:r>
          </w:p>
          <w:p>
            <w:pPr>
              <w:pStyle w:val="Normal"/>
              <w:rPr/>
            </w:pPr>
            <w:r>
              <w:rPr/>
              <w:t>Цель : Вызвать у детей желание поддерживать чистоту и порядок во дворах, чтобы они были чистыми и красивыми.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ассказов «Дом, в котором я живу» Цель: Закрепить с детьми знание своих домашних адрес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Место работы родител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Цель: Закрепить знания детей об объектах культурного и социального назначения, располагающихся на микроучастках нашего поселка. Уточнить у детей знание профессий людей, работающих на этих объектах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highlight w:val="white"/>
              </w:rPr>
            </w:pPr>
            <w:r>
              <w:rPr>
                <w:bCs/>
                <w:highlight w:val="white"/>
              </w:rPr>
              <w:t>Дидактические  игры</w:t>
            </w:r>
            <w:r>
              <w:rPr>
                <w:highlight w:val="white"/>
              </w:rPr>
              <w:t>: «Найди Эжву». «Отгадай про что расскажу»</w:t>
            </w:r>
          </w:p>
          <w:p>
            <w:pPr>
              <w:pStyle w:val="Style17"/>
              <w:spacing w:lineRule="auto" w:line="240" w:before="0" w:after="0"/>
              <w:ind w:firstLine="709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Style17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b/>
              </w:rPr>
              <w:t xml:space="preserve">Чтение художественной литературы </w:t>
            </w:r>
          </w:p>
          <w:p>
            <w:pPr>
              <w:pStyle w:val="Style17"/>
              <w:spacing w:lineRule="auto" w:line="240" w:before="0" w:after="0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</w:rPr>
              <w:t>Цель</w:t>
            </w:r>
            <w:r>
              <w:rPr/>
              <w:t xml:space="preserve">: </w:t>
            </w:r>
            <w:r>
              <w:rPr>
                <w:rStyle w:val="C3"/>
              </w:rPr>
              <w:t>Учить внимательно слушать литературное произведение;  отвечать на вопросы по содержанию произведения. Создавать условия для развития логического мышления, вним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C3"/>
              </w:rPr>
              <w:t>Развивать память, воображение.</w:t>
            </w:r>
            <w:r>
              <w:rPr/>
              <w:t xml:space="preserve"> </w:t>
            </w:r>
            <w:r>
              <w:rPr>
                <w:rStyle w:val="C3"/>
              </w:rPr>
              <w:t>Воспитывать интерес к художественной литературе.</w:t>
            </w:r>
            <w:r>
              <w:rPr/>
              <w:t xml:space="preserve"> </w:t>
            </w:r>
            <w:r>
              <w:rPr>
                <w:rStyle w:val="C3"/>
              </w:rPr>
              <w:t>Формировать способность сопереживать героям сказок,  и доброжелательного отношения к ни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bCs/>
                <w:i/>
              </w:rPr>
              <w:t>Чтение стихотворений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ХУДОЖЕСТВЕННО-ЭСТЕТИЧЕСКОЕ  РАЗВИТИ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</w:rPr>
              <w:t>Слушание музыкальных песен про коми край: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азучивание гимна Эжвы  "Есть у солнышка друзья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узыкальная танцевальные игры ко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highlight w:val="white"/>
              </w:rPr>
              <w:t>Аппликация</w:t>
            </w:r>
            <w:r>
              <w:rPr>
                <w:highlight w:val="white"/>
              </w:rPr>
              <w:t xml:space="preserve"> «Большой дом»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Лепка "Гуляем по улицам Эжвы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исование «Вот эта улица, вот этот дом» «Моя улица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аскраски по теме проекта.</w:t>
            </w:r>
          </w:p>
          <w:p>
            <w:pPr>
              <w:pStyle w:val="Style17"/>
              <w:spacing w:lineRule="auto" w:line="240" w:before="0" w:after="0"/>
              <w:ind w:firstLine="709"/>
              <w:jc w:val="both"/>
              <w:rPr/>
            </w:pPr>
            <w:r>
              <w:rPr/>
              <w:t>Конструирование из мелкого строительного материала из разнообразных конструкторв «Наш город» «Мой дом» «Вот какой я строител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</w:rPr>
              <w:t>Физминутки</w:t>
            </w:r>
            <w:r>
              <w:rPr>
                <w:lang w:val="en-US"/>
              </w:rPr>
              <w:t> </w:t>
            </w:r>
            <w:r>
              <w:rPr/>
              <w:t xml:space="preserve"> «Детский сад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color w:val="111111"/>
                <w:highlight w:val="white"/>
              </w:rPr>
            </w:pPr>
            <w:r>
              <w:rPr>
                <w:color w:val="111111"/>
                <w:highlight w:val="white"/>
                <w:lang w:val="en-US"/>
              </w:rPr>
              <w:t> </w:t>
            </w:r>
            <w:r>
              <w:rPr>
                <w:bCs/>
                <w:color w:val="111111"/>
                <w:highlight w:val="white"/>
              </w:rPr>
              <w:t>Малоподвижная игра</w:t>
            </w:r>
            <w:r>
              <w:rPr>
                <w:bCs/>
                <w:color w:val="111111"/>
                <w:highlight w:val="white"/>
                <w:lang w:val="en-US"/>
              </w:rPr>
              <w:t> </w:t>
            </w:r>
            <w:r>
              <w:rPr>
                <w:color w:val="111111"/>
                <w:highlight w:val="white"/>
              </w:rPr>
              <w:t>«Давайте поздороваемся»</w:t>
            </w:r>
            <w:r>
              <w:rPr/>
              <w:t xml:space="preserve"> "Найди свой домик"</w:t>
            </w:r>
          </w:p>
          <w:p>
            <w:pPr>
              <w:pStyle w:val="Normal"/>
              <w:ind w:firstLine="709"/>
              <w:rPr/>
            </w:pPr>
            <w:r>
              <w:rPr/>
              <w:t>Спортивно-развлекательные игры. Цель: сплочение детей, формирование умения уступать другим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</w:rPr>
              <w:t>СОЦИАЛЬНО-КОММУНИКАТИВНОЕ РАЗВИ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смотр мультфильмов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ыгрывание ситуаций из жизни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гры на развитие эмоций. "Я радуюсь, когда…", "Подарок другу", "Злюка", "Вежливый ребенок"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гровые моменты "Намотай клубочек",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highlight w:val="white"/>
              </w:rPr>
              <w:t>Сочинение детьми совместно с воспитателем «общей истории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highlight w:val="white"/>
              </w:rPr>
              <w:t xml:space="preserve">Игры "Добрые  слов апро свою Эжву", </w:t>
            </w:r>
          </w:p>
          <w:p>
            <w:pPr>
              <w:pStyle w:val="Normal"/>
              <w:rPr/>
            </w:pPr>
            <w:r>
              <w:rPr/>
              <w:t>-Целевая прогулка  вокруг детского, знакомство с близлежащими улицами. Цель: Закрепить названия близлежащих улиц, объектов культурного и социального назначения, располагающихся на них</w:t>
            </w:r>
          </w:p>
          <w:p>
            <w:pPr>
              <w:pStyle w:val="Normal"/>
              <w:rPr/>
            </w:pPr>
            <w:r>
              <w:rPr/>
              <w:t>-Выучить адрес детского сада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Работа с родителям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апка-передвижка "Азбука патриота"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сультация "Нравственно –патриотическое воспитание дошкольников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Буклет « это должен знать дошкольник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ивлечение родителей к оформление уголка «Край родной», изготовлению атрибутов для сюжетно-ролевых игр, настольно-печатных, дидактических игр. </w:t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а подборка наглядного материала художественной литературы для дете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ована выставка открыток «Родина моя-Эжва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 плакат "Я люблю Эжву"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а папка «Путешествие по Эжве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 стенд «Шагаю по улицам город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оспитателя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ая игра «Мы на улицах города». Цель –совершенствовать умение объединяться в игре, распределять роли, подбирать атрибуты, учиться действовать в соответствии выбранной роли.  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дактических игр: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Добрые слова о Родине»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"Добрые и вежливые слова", " действовать согласованно в игре; способствовать сближению детей.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ассоциация "Что хорошо, а что плохо?"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беседы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терялся в городе»</w:t>
            </w:r>
          </w:p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ных ситуаций "Как поступил Незнайка", и др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iCs/>
              </w:rPr>
            </w:pPr>
            <w:r>
              <w:rPr/>
              <w:t>Игра "Помоги другу" (с зеркалом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ашивание фломастерами и карандашами достопримечательности Эжвы с героями мультфильмов о дружбе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из строительного материала: «Строим дом для друзей»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с изображением детей в совместной игровой деятельности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бодные совместные игры в игровых уголках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ые дидактические игры.</w:t>
            </w:r>
          </w:p>
        </w:tc>
      </w:tr>
      <w:tr>
        <w:trPr>
          <w:trHeight w:val="21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Итог работы над проектом (ожидаемый результат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ЫВОД: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работы над проектом "Моя Эжва"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Дети: Получили знания про свою малую Родину.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</w:rPr>
            </w:pPr>
            <w:r>
              <w:rPr/>
              <w:t xml:space="preserve">Стали более раскрепощенными и общительными;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Style w:val="C2"/>
                <w:b/>
                <w:color w:val="000000"/>
              </w:rPr>
              <w:t xml:space="preserve">- </w:t>
            </w:r>
            <w:r>
              <w:rPr>
                <w:rStyle w:val="C2"/>
                <w:color w:val="000000"/>
              </w:rPr>
              <w:t>Сформировано</w:t>
            </w:r>
            <w:r>
              <w:rPr>
                <w:rStyle w:val="C2"/>
                <w:b/>
                <w:color w:val="000000"/>
              </w:rPr>
              <w:t xml:space="preserve"> </w:t>
            </w:r>
            <w:r>
              <w:rPr/>
              <w:t>умение правильно  оценивать,  анализировать свои поступки и поступки друзей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firstLine="709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lineRule="auto" w:line="240" w:before="0" w:after="0"/>
              <w:ind w:firstLine="709"/>
              <w:rPr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Воспитател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организация педагогического поиска посредством реализации инновационных программ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внедрение инновационных технологий, современных форм и новых методов работы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самообразование и самореализация воспитателей.</w:t>
            </w:r>
            <w:r>
              <w:rPr>
                <w:color w:val="000000"/>
              </w:rPr>
              <w:br/>
              <w:t xml:space="preserve"> </w:t>
            </w:r>
            <w:r>
              <w:rPr>
                <w:rStyle w:val="StrongEmphasis"/>
                <w:color w:val="000000"/>
                <w:u w:val="single"/>
              </w:rPr>
              <w:t>Родител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получение возможности наблюдать за своими детьми, что дает вероятность лучше разобраться в вопросах развития ребенка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формирование более высокой оценки достижения своих детей и гордость за них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развитие более глубокого понимания процесса обучения детей дошкольного возраста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• возникновение доверия к воспитателям и педагогам детского сад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яция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на педагогическом совете о ходе реализации проект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 проекта для педагогов детского сад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йная презентация проекта для родителей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вести работу по данной теме, знакомить детей  с родным краем, страной.</w:t>
            </w:r>
          </w:p>
        </w:tc>
      </w:tr>
    </w:tbl>
    <w:p>
      <w:pPr>
        <w:pStyle w:val="C1"/>
        <w:shd w:fill="FFFFFF" w:val="clear"/>
        <w:tabs>
          <w:tab w:val="clear" w:pos="708"/>
          <w:tab w:val="left" w:pos="709" w:leader="none"/>
        </w:tabs>
        <w:spacing w:before="0" w:after="0"/>
        <w:rPr>
          <w:rStyle w:val="C2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  <w:w w:val="100"/>
          <w:shd w:fill="000000" w:val="clear"/>
          <w:lang w:val="en-US" w:bidi="en-US"/>
        </w:rPr>
      </w:pPr>
      <w:r>
        <w:rPr>
          <w:color w:val="000000"/>
          <w:w w:val="100"/>
          <w:shd w:fill="000000" w:val="clear"/>
          <w:lang w:val="en-US" w:bidi="en-U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30">
    <w:name w:val="c30"/>
    <w:qFormat/>
    <w:rPr/>
  </w:style>
  <w:style w:type="character" w:styleId="C10">
    <w:name w:val="c10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32:00Z</dcterms:created>
  <dc:creator>Елена</dc:creator>
  <dc:description/>
  <cp:keywords/>
  <dc:language>en-US</dc:language>
  <cp:lastModifiedBy>DS110</cp:lastModifiedBy>
  <dcterms:modified xsi:type="dcterms:W3CDTF">2022-12-09T06:34:00Z</dcterms:modified>
  <cp:revision>35</cp:revision>
  <dc:subject/>
  <dc:title>            «Если маленький человек не оставил частицы своего сердца в кукле, лошадке, плюшевом медвежонке, птичке, нежном и беззащитном цветке, деревце, в любимой книге — для него недоступно глубокое чувство человеческой дружбы, верности, преданности, п</dc:title>
</cp:coreProperties>
</file>