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БЮДЖЕТНОЕ ОБЩЕОБРАЗОВАТЕЛЬНОЕ УЧРЕЖДЕНИЕ</w:t>
      </w:r>
    </w:p>
    <w:p>
      <w:pPr>
        <w:pStyle w:val="Heading3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ЬИНСКАЯ СРЕДНЯЯ ОБЩЕОБРАЗОВАТЕЛЬНАЯ ШКОЛ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НО-ИССЛЕДОВАТЕЛЬСКАЯ Д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о связывает русский язык и обертки конфет?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left="5400" w:hanging="0"/>
        <w:rPr/>
      </w:pPr>
      <w:r>
        <w:rPr>
          <w:sz w:val="28"/>
          <w:szCs w:val="28"/>
        </w:rPr>
        <w:t xml:space="preserve">учащиеся 5 «а» класса </w:t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ь: Шевелева Ю.П.</w:t>
      </w:r>
    </w:p>
    <w:p>
      <w:pPr>
        <w:pStyle w:val="Normal"/>
        <w:widowControl w:val="false"/>
        <w:autoSpaceDE w:val="false"/>
        <w:ind w:left="5400" w:hanging="0"/>
        <w:rPr/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расногорск,20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 Введение</w:t>
      </w:r>
      <w:r>
        <w:rPr>
          <w:sz w:val="28"/>
          <w:szCs w:val="28"/>
        </w:rPr>
        <w:t xml:space="preserve"> ………………………………………………….………….................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Обзор литературы по теме исследования </w:t>
      </w:r>
      <w:r>
        <w:rPr>
          <w:sz w:val="28"/>
          <w:szCs w:val="28"/>
        </w:rPr>
        <w:t xml:space="preserve">………………………………….7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ая ча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асть 1</w:t>
      </w:r>
      <w:r>
        <w:rPr>
          <w:sz w:val="28"/>
          <w:szCs w:val="28"/>
        </w:rPr>
        <w:t xml:space="preserve">.Теоретическая часть исследования. Основные понятия исследования…………….…………………………...............................................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оявились первые фан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ль  фантиков до револю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изменился фант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2. </w:t>
      </w:r>
      <w:r>
        <w:rPr>
          <w:sz w:val="28"/>
          <w:szCs w:val="28"/>
        </w:rPr>
        <w:t>Практическая часть исследования………………………………….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сский язык на обертках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исок исследуемых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лассификация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ы русск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ассификация орфограмм в названиях конф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правописания орфограмм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4. Заключение</w:t>
      </w:r>
      <w:r>
        <w:rPr>
          <w:sz w:val="28"/>
          <w:szCs w:val="28"/>
        </w:rPr>
        <w:t>……………………………………................................................2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наше время трудно представить конфету без фантика. Фантики для конфет – как одежда для людей: они защищают и украшают конфету. Художники каждый год придумывают для конфет  яркие и интересные упаковки. Но оказывается, фантики могут напомнить правила русского языка. Разглядывая яркие блестящие конфетные обёртки, я подумала, что если использовать названия конфет, то можно сделать уроки русского языка интересными. В нашем исследовании приводятся примеры того, какие изученные правила можно встретить на конфетных обертках. Фантики собирались от съеденных конфет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екрет, что многие школьники так и не осваивают навык грамотного письма. Чтобы ученики лучше запомнили орфограммы, им задают  учить  правила, запоминать рифмованные стихи о разных орфограммах, многократно прописывать слова с орфограммами, но во время диктанта почему-то все это вылетает из головы, и … вот она – «двойка». Многие учителя отмечают, что правила дети знают, но на практике применить их не всегда могут. А что, если соединить обучение с практикой, и изучать орфограммы… по фантикам. А может из них можно сделать что-то полезное. В этом мы видим актуальность выбранной  темы.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кетирование учащихся 5-х классов 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и проведено анкетирование учащихся 5-х классов. Анкета состояла из шести вопросов. На вопросы отвечали мои одноклассники и друзья  </w:t>
      </w:r>
      <w:r>
        <w:rPr>
          <w:b/>
          <w:bCs/>
          <w:sz w:val="28"/>
          <w:szCs w:val="28"/>
        </w:rPr>
        <w:t xml:space="preserve">(См. Приложение 1). 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ыло проанализировано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кет.  Результаты анкетирования показали, чт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учащихся любят конфе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 в первую очередь обращают внимание на оформление фантика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учащихся обращают внимание на название конфет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учащихся не обращают внимание на правописание слов-названий конфет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учащихся любят яркие фантики.</w:t>
        <w:br/>
      </w:r>
      <w:r>
        <w:rPr>
          <w:b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учащихся не задумываются о пользе фантиков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Респонденты показали, что они любят конфеты, но мало кто обращает внимание на правописание.  Результаты ещё раз показывают актуальность выбранной темы.</w:t>
      </w:r>
      <w:r>
        <w:rPr>
          <w:b/>
          <w:color w:val="000000"/>
          <w:sz w:val="28"/>
          <w:szCs w:val="28"/>
        </w:rPr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фантики от конф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орфограммы русского языка на обёртках (фантиках) конф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изучение  и выявление орфограмм русского языка в названиях конф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знать об истории развития фант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брать различные наименования конф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названия конфет с точки зрения русс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лассифицировать наименования конф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кетирование  среди учащихся 5-х класс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  если обращать внимание на написание названий конфет, можно развить у школьников орфографическую зоркость, творческое воображение и познавательный интерес.  </w:t>
        <w:tab/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зор литературы по теме исследования</w:t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ходе работы использованы и проанализированы следующие литературные источники по теме 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ль В. И. Толковый словарь живого великорусского языка. Современное написание: В 4 т. Т.2 И-О/ В. И. Даль М.: OOO "Издательство АСТ": "Издательство Астрель", 2001,712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Ефремова Т.Ф.  Новый толково-словообразовательный словарь русского языка. М.: Просвещение, 2000 г.</w:t>
      </w:r>
    </w:p>
    <w:p>
      <w:pPr>
        <w:pStyle w:val="Style21"/>
        <w:spacing w:lineRule="auto" w:line="360" w:before="0" w:after="283"/>
        <w:ind w:left="0"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жегов С.И., Шведова Н.Ю. Толковый словарь русского языка. М.:Просвещение,1999,900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 словарях русского языка  </w:t>
      </w:r>
      <w:r>
        <w:rPr>
          <w:color w:val="000000"/>
          <w:sz w:val="28"/>
          <w:szCs w:val="28"/>
        </w:rPr>
        <w:t>Ожегова С.И,</w:t>
      </w:r>
      <w:r>
        <w:rPr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>Ефремова Т.Ф. ,</w:t>
      </w:r>
      <w:r>
        <w:rPr>
          <w:sz w:val="28"/>
          <w:szCs w:val="28"/>
        </w:rPr>
        <w:t xml:space="preserve"> Даля В. И. я узнала о значении слов "фантик" и "обёртка". Во всех словарях это слово имеет одинаковое зна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улина А. Г. Исторические события в фантиках/ сост.Баулина А.Г. М.: Инсбук-бизне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тромеев В. П. Всемирная история в лицах. Новое время. Энциклопедия для школьника. Серия "Детский плутарх" М.: ОЛМА-ПРЕСС, 1999,23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нигах Баулина А. Г. "Исторические события в фантиках" и Бутромеев В. П. "Всемирная история в лицах" я узнала о том, как появились первые фантики, как они изменились с течением времени.</w:t>
        <w:br/>
        <w:t xml:space="preserve">   </w:t>
      </w:r>
      <w:r>
        <w:rPr>
          <w:color w:val="000000"/>
          <w:sz w:val="28"/>
          <w:szCs w:val="28"/>
        </w:rPr>
        <w:t xml:space="preserve">В ходе исследования  часто приходилось опираться на языковедческие  понятия, в этом помогли учебники: </w:t>
        <w:br/>
      </w:r>
      <w:r>
        <w:rPr>
          <w:rFonts w:eastAsia="Calibri"/>
          <w:color w:val="000000"/>
          <w:sz w:val="28"/>
          <w:szCs w:val="28"/>
        </w:rPr>
        <w:t>Бабайцевой В.В. Русский  язык, учебник для 5 класса.- М., Дрофа, 2014г,270стр., Русский язык (теория). 5-9кл. М.:Просвещение, 2014г, 319 стр 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нятия исслед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30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явились первые фан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0"/>
          <w:sz w:val="28"/>
          <w:szCs w:val="28"/>
        </w:rPr>
        <w:t xml:space="preserve">Истории обёртки или фантика  как таковой не существует. Для перевозки и хранения продуктов, в том числе и конфет, люди испокон века использовали то, что попадалось им под руку. С изобретением ткани, бумаги, фольги, парафиновой бумаги, целлофана появилась и упаков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«Словаре русского языка» С.И. Ожегова дается такое толкование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Фантик –</w:t>
      </w:r>
      <w:r>
        <w:rPr>
          <w:sz w:val="28"/>
          <w:szCs w:val="28"/>
        </w:rPr>
        <w:t xml:space="preserve"> это конфетная обёртка, употребляемая детьми для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«Толковом словаре русского языка» Ефремовой Т.Ф. слово </w:t>
      </w:r>
      <w:r>
        <w:rPr>
          <w:i/>
          <w:sz w:val="28"/>
          <w:szCs w:val="28"/>
        </w:rPr>
        <w:t>фант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два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онфетная обер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бым образом свернутая конфетная обертка как элемент игры в фан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«Толковом словаре живого великорусского языка» В.И.Даля есть только слово </w:t>
      </w:r>
      <w:r>
        <w:rPr>
          <w:i/>
          <w:sz w:val="28"/>
          <w:szCs w:val="28"/>
        </w:rPr>
        <w:t>фант</w:t>
      </w:r>
      <w:r>
        <w:rPr>
          <w:sz w:val="28"/>
          <w:szCs w:val="28"/>
        </w:rPr>
        <w:t xml:space="preserve">, что означает  – это залог, заклад в домашних семейных игр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амо слово «фантик», уменьшительно-разговорное, произошло от «</w:t>
      </w:r>
      <w:r>
        <w:rPr>
          <w:sz w:val="28"/>
          <w:szCs w:val="28"/>
          <w:lang w:val="en-US"/>
        </w:rPr>
        <w:t>Pfand</w:t>
      </w:r>
      <w:r>
        <w:rPr>
          <w:sz w:val="28"/>
          <w:szCs w:val="28"/>
        </w:rPr>
        <w:t xml:space="preserve">», заимствованного в немецком языке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«залог». Изготавливали конфетные обёртки (этикетки) в типографиях. Печатались этикетки длинными листами в два цвета или многоцветные. </w:t>
      </w:r>
      <w:r>
        <w:rPr>
          <w:rStyle w:val="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C0"/>
          <w:sz w:val="28"/>
          <w:szCs w:val="28"/>
        </w:rPr>
        <w:tab/>
        <w:t>Сначала особой необходимости в фантиках не было. С началом XIX века в Европе, а позже и в России, родилась сеть ремесленных кондитерских, в которых конфеты из какао-масла изготовлялись вручную и стоили баснословно дорого. Хранились эти конфеты в красивых  жестяных коробк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, когда кондитеры поняли, что большую коробку конфет продать очень сложно из-за ее дороговизны, они стали использовать  индивидуальную упаковку для каждой конфеты. Первые двухслойные, из фольги и бумаги, обертки для конфет появились в 1850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хотя оберточную бумагу для конфет придумали не в России, наш российский фантик стал в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лучшим в мире. Российские упаковки для конфет пользовались огромным успехом за границей. В начале 20 века в России уже было известно множество ортов конфет: леденцы и монпасье с различными вкусами, помадка и тянучки, зефир, пастила…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 фантиков до револю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едназначений  фантика стала просветительная задача, причем, не только для детей, но и для взросл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ивлекательных картинок, модным было печатать на фантике и полезную  информацию. Существовали развлекательные обертки  с пословицами, поговорками, частушками, гороскопами, гаданием и пожеланиями,  и  обертки образовательные – с таблицей умножения или азбукой. А значит, владельцы кондитерских фабрик наделили фантик еще одной функцией – образовательной и развивающей. Например,  серия конфет «Загадка»: покупателю предлагалось отгадать несложную загадку, напечатанную на конфетном фант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лся и настоящий креатив, такой как обертки-пазлы: картинку с изображением повара, пожарного, горничной и графини можно было разрезать по линиям на кусочки, а потом собирать их, каждый раз получая новое лицо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задачей дореволюционного фантика стало привитие едокам конфет идеалов красоты и вкуса.  Например, в фантиках дореволюционного периода отражался репертуар кино и театров. Названия многих конфет носили женские имена -  «Марианна», «Рыбачка», «Веселая вдова», «Софи». На фантиках красовались изящные дореволюционные барышни с кротким взглядом, фарфоровой кожей, замысловатыми прическами, узкими талиями. По этим изображениям можно было составить представление о модных тенденциях того времени. </w:t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мечательной традицией того времени был выпуск целых серий конфет, посвященных какому- либо событию. Вот несколько особо популярных в те времена серий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Конституционная Российская Империя» - </w:t>
      </w:r>
      <w:r>
        <w:rPr>
          <w:sz w:val="28"/>
          <w:szCs w:val="28"/>
        </w:rPr>
        <w:t xml:space="preserve"> на фантиках изображались не только портреты людей разных наций и рас, но и указывался в процентах национальный состав жителей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«Гадательные конфеты» -</w:t>
      </w:r>
      <w:r>
        <w:rPr>
          <w:sz w:val="28"/>
          <w:szCs w:val="28"/>
        </w:rPr>
        <w:t xml:space="preserve"> развернул, и читай стишок, про то, что ждет тебя в скором будущ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Фотографические сладости</w:t>
      </w:r>
      <w:r>
        <w:rPr>
          <w:sz w:val="28"/>
          <w:szCs w:val="28"/>
        </w:rPr>
        <w:t>» с изображением зверей и шутливыми подписями на эту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менны</w:t>
      </w:r>
      <w:r>
        <w:rPr>
          <w:sz w:val="28"/>
          <w:szCs w:val="28"/>
        </w:rPr>
        <w:t>е» конфеты выпускались под девизом «Собери имена всех своих друзей!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«Олимпийские игры»  - </w:t>
      </w:r>
      <w:r>
        <w:rPr>
          <w:sz w:val="28"/>
          <w:szCs w:val="28"/>
        </w:rPr>
        <w:t>на фантиках этих конфет изображались разные виды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«Солдаты всех родов императорских войск»</w:t>
      </w:r>
      <w:r>
        <w:rPr>
          <w:sz w:val="28"/>
          <w:szCs w:val="28"/>
        </w:rPr>
        <w:t xml:space="preserve"> - эта серия пользовалась особой популярностью у мальчик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нтик был средством просвещения, воспитания, развития людей </w:t>
        <w:br/>
      </w:r>
      <w:r>
        <w:rPr>
          <w:b/>
          <w:bCs/>
          <w:sz w:val="28"/>
          <w:szCs w:val="28"/>
        </w:rPr>
        <w:t>(См. Приложение 2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изменился фант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 фантиков  изменилось после революции. На заре Советской власти некоторые традиции все же пытались сохранить. На этих фантиках можно проследить, какие проблемы существовали тогда в нашей стране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 страна боролась с неграмотностью,  в кондитерских магазинах можно было купить конфеты, завернутые в фантики, изображающие азбуку: Аэроплан, Дирижабль, Метро. Многие обертки выполняли функцию миниатюрных плакатов – прославляли Красную Армию, Советское правительство. Среди конфет начала  середины прошлого века встречались лакомства агитационной направленности. «Урожай убрал ты в срок — очень Родине помог!» — гласила надпись на конфете «Урожай». А в 1923 году в Ишиме выпускались конфеты «Спесь» с изображением вредного мальчика. Получая конфету, ребенок познавал «что такое хорошо, а что такое плохо»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фантиках  все еще можно было почерпнуть полезную информацию. Скушав конфету «Носорог», ребенок узнавал о том, в каких районах водится это животное, сколько живет и чем питается… Таким образом, сладкие лакомства ненавязчиво образовывали даже двоечников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ьное изменение фантика произошло с изменением политической системы. Трудно поверить, но в 20-е годы в продаже была даже карамель «Ильич»! Конечно, и раньше, в 1913 году на конфетах тиражировались лики царской семьи, но в тридцатые годы этим вольностям пришел конец. Как так, съесть Ильича? А если завтра кто-нибудь захочет слопать Сталина, а портрет смять и выбросить в урну? Немыслимо! Запретить! Отныне фантики в стране сделались абсолютно аполитичными.  На смену вождям пришли знакомые всем с детства «Белочка», «Маска», «Чародейка», «Мишка на севере». Даже их дизайн с тех самых пор почти не изменился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исследования</w:t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на обертках конфет</w:t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захотелось выяснить, выполняет ли современный фантик те задачи, которые выполнял раньше. Я стала обращать внимание на конфетные обертки в магазине, и с радостью увидела конфеты «Загадка», конечно это не те конфеты, которые выпускались до революции. Мне не встретились конфеты с таблицей умножения, азбукой или пазлами, наверно  их уже просто не существует. В настоящее время фантики  уже не осуществляют образовательную и развивающую задачу. Зато в   названиях конфет присутствуют многие правила, которые мы изучаем в школе на уроках русского языка.  Значит фантику можно вернуть образовательную роль.</w:t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следуемых наименований конфе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своего исследования мы использова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4 различных наименования конфет, которые распределили следующим образом: на фантиках встретилось 31 имя  существительное и 25 словосочетаний. Глаголы и наречия среди рассмотренных мною названий конфет не  встретились. Результаты исследования приведены в следующей таблиц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31"/>
        <w:gridCol w:w="1647"/>
        <w:gridCol w:w="2958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итель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агатель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ч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ое копытц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мас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на севере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еная пчел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шка  лев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черемух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 сад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я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га  Петров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кина коров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и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шка картош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с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вянка шоколадная </w:t>
            </w:r>
          </w:p>
        </w:tc>
      </w:tr>
      <w:tr>
        <w:trPr>
          <w:trHeight w:val="13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ка сластенк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д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я эмблем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радост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йори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ина стра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лазк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ья сказ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у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песен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ти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е чудо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и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оздушно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 сапогах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 цве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я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тушка Маш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умелый шмел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шк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Таким образом, можно сделать </w:t>
      </w:r>
      <w:r>
        <w:rPr>
          <w:rStyle w:val="Appleconvertedspace"/>
          <w:b/>
          <w:bCs/>
          <w:sz w:val="28"/>
          <w:szCs w:val="28"/>
          <w:shd w:fill="FFFFFF" w:val="clear"/>
        </w:rPr>
        <w:t>вывод</w:t>
      </w:r>
      <w:r>
        <w:rPr>
          <w:rStyle w:val="Appleconvertedspace"/>
          <w:bCs/>
          <w:sz w:val="28"/>
          <w:szCs w:val="28"/>
          <w:shd w:fill="FFFFFF" w:val="clear"/>
        </w:rPr>
        <w:t>: наиболее употребляемая в названиях конфет часть речи – имя существительное (56%), наименее употребляемая – и прилагательное (2%).</w:t>
      </w:r>
    </w:p>
    <w:p>
      <w:pPr>
        <w:pStyle w:val="Normal"/>
        <w:rPr>
          <w:rStyle w:val="Appleconvertedspace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наименований конф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сские названия конфет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 названия конфет (фантики) можно классифицировать  по лексическому значению.</w:t>
      </w:r>
    </w:p>
    <w:p>
      <w:pPr>
        <w:pStyle w:val="Normal"/>
        <w:spacing w:lineRule="auto" w:line="360"/>
        <w:ind w:left="150" w:firstLine="558"/>
        <w:jc w:val="both"/>
        <w:rPr/>
      </w:pPr>
      <w:r>
        <w:rPr>
          <w:sz w:val="28"/>
          <w:szCs w:val="28"/>
          <w:shd w:fill="FFFFFF" w:val="clear"/>
        </w:rPr>
        <w:t>По нашим данным в качестве русских названий конфет используется лексика трех тематических групп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сказка, животный мир, фрукты и ягоды.</w:t>
      </w:r>
      <w:r>
        <w:rPr>
          <w:sz w:val="28"/>
          <w:szCs w:val="28"/>
        </w:rPr>
        <w:br/>
      </w:r>
      <w:r>
        <w:rPr>
          <w:bCs/>
          <w:i/>
          <w:sz w:val="28"/>
          <w:szCs w:val="28"/>
          <w:shd w:fill="FFFFFF" w:val="clear"/>
        </w:rPr>
        <w:t xml:space="preserve"> 1.Сказка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Эта тематическая группа является одной из самых распространённых среди русских названий конфет. Например, </w:t>
      </w:r>
      <w:r>
        <w:rPr>
          <w:i/>
          <w:sz w:val="28"/>
          <w:szCs w:val="28"/>
          <w:shd w:fill="FFFFFF" w:val="clear"/>
        </w:rPr>
        <w:t>«Кот в сапогах » -</w:t>
      </w:r>
      <w:r>
        <w:rPr>
          <w:sz w:val="28"/>
          <w:szCs w:val="28"/>
          <w:shd w:fill="FFFFFF" w:val="clear"/>
        </w:rPr>
        <w:t xml:space="preserve"> название сказки которую написал Шарль Перро, </w:t>
      </w:r>
      <w:r>
        <w:rPr>
          <w:i/>
          <w:sz w:val="28"/>
          <w:szCs w:val="28"/>
          <w:shd w:fill="FFFFFF" w:val="clear"/>
        </w:rPr>
        <w:t>«Серебряное копытце»</w:t>
      </w:r>
      <w:r>
        <w:rPr>
          <w:sz w:val="28"/>
          <w:szCs w:val="28"/>
          <w:shd w:fill="FFFFFF" w:val="clear"/>
        </w:rPr>
        <w:t xml:space="preserve"> - название сказки которую написал Бажов ,</w:t>
      </w:r>
      <w:r>
        <w:rPr>
          <w:i/>
          <w:sz w:val="28"/>
          <w:szCs w:val="28"/>
          <w:shd w:fill="FFFFFF" w:val="clear"/>
        </w:rPr>
        <w:t>«Незнайкина страна»</w:t>
      </w:r>
      <w:r>
        <w:rPr>
          <w:sz w:val="28"/>
          <w:szCs w:val="28"/>
          <w:shd w:fill="FFFFFF" w:val="clear"/>
        </w:rPr>
        <w:t xml:space="preserve"> - сказочный персонаж из мультфильма про Незнайку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 xml:space="preserve">Существуют серии шоколада с общим символическим названием, например, </w:t>
      </w:r>
      <w:r>
        <w:rPr>
          <w:i/>
          <w:sz w:val="28"/>
          <w:szCs w:val="28"/>
          <w:shd w:fill="FFFFFF" w:val="clear"/>
        </w:rPr>
        <w:t>«Сказки Пушкин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Басни Крылова»</w:t>
      </w:r>
      <w:r>
        <w:rPr>
          <w:sz w:val="28"/>
          <w:szCs w:val="28"/>
          <w:shd w:fill="FFFFFF" w:val="clear"/>
        </w:rPr>
        <w:t xml:space="preserve">. Сюда же можно отнести названия, в основу которы положены названия русских народных игр: </w:t>
      </w:r>
      <w:r>
        <w:rPr>
          <w:i/>
          <w:sz w:val="28"/>
          <w:szCs w:val="28"/>
          <w:shd w:fill="FFFFFF" w:val="clear"/>
        </w:rPr>
        <w:t>«Ладушки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Городок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rStyle w:val="Submenutable"/>
          <w:bCs/>
          <w:i/>
          <w:sz w:val="28"/>
          <w:szCs w:val="28"/>
          <w:shd w:fill="FFFFFF" w:val="clear"/>
        </w:rPr>
        <w:t xml:space="preserve"> 2. Животный мир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Эта тема близка к сказочным названиям. В большинстве случаев мы имеем дело со сказочными названиями животных  </w:t>
      </w:r>
      <w:r>
        <w:rPr>
          <w:i/>
          <w:sz w:val="28"/>
          <w:szCs w:val="28"/>
          <w:shd w:fill="FFFFFF" w:val="clear"/>
        </w:rPr>
        <w:t>«Белоч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Лёвуш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Коров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Умка»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3.</w:t>
      </w:r>
      <w:r>
        <w:rPr>
          <w:i/>
          <w:sz w:val="28"/>
          <w:szCs w:val="28"/>
          <w:shd w:fill="FFFFFF" w:val="clear"/>
        </w:rPr>
        <w:t xml:space="preserve"> Фрукты и ягоды. </w:t>
      </w:r>
      <w:r>
        <w:rPr>
          <w:sz w:val="28"/>
          <w:szCs w:val="28"/>
          <w:shd w:fill="FFFFFF" w:val="clear"/>
        </w:rPr>
        <w:t xml:space="preserve">Эта группа очень разнообразна, т.к. при изготовлении конфет часто используют соки ягод и фруктов: </w:t>
      </w:r>
      <w:r>
        <w:rPr>
          <w:i/>
          <w:sz w:val="28"/>
          <w:szCs w:val="28"/>
          <w:shd w:fill="FFFFFF" w:val="clear"/>
        </w:rPr>
        <w:t>«Апельсинова</w:t>
      </w:r>
      <w:r>
        <w:rPr>
          <w:sz w:val="28"/>
          <w:szCs w:val="28"/>
          <w:shd w:fill="FFFFFF" w:val="clear"/>
        </w:rPr>
        <w:t>я</w:t>
      </w:r>
      <w:r>
        <w:rPr>
          <w:i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Вишнёвые»</w:t>
      </w:r>
      <w:r>
        <w:rPr>
          <w:sz w:val="28"/>
          <w:szCs w:val="28"/>
          <w:shd w:fill="FFFFFF" w:val="clear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shd w:fill="FFFFFF" w:val="clear"/>
        </w:rPr>
        <w:t>«Клубничный микс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Барбарисовые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Киви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Вишнёвый аромат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Submenutable"/>
          <w:b/>
          <w:bCs/>
          <w:i/>
          <w:sz w:val="28"/>
          <w:szCs w:val="28"/>
          <w:shd w:fill="FFFFFF" w:val="clear"/>
        </w:rPr>
        <w:t>Имена собственные, созданные на базе иностранных языков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  В составе имен собственных – названий конфет  –  помимо исконных названий, значительное место занимают заимствованные, иноязычные и искусственно созданные имена: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 xml:space="preserve">«Аккорд» - </w:t>
      </w:r>
      <w:r>
        <w:rPr>
          <w:sz w:val="28"/>
          <w:szCs w:val="28"/>
          <w:shd w:fill="FFFFFF" w:val="clear"/>
        </w:rPr>
        <w:t xml:space="preserve">французское слово «accord» - «согласие», в музыке  – сочетание нескольких звуков различной высоты, воспринимаемое как звуковое единство». 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Аллегро»</w:t>
      </w:r>
      <w:r>
        <w:rPr>
          <w:sz w:val="28"/>
          <w:szCs w:val="28"/>
          <w:shd w:fill="FFFFFF" w:val="clear"/>
        </w:rPr>
        <w:t xml:space="preserve"> – итальянское слово, означает «скоро, живо, весело»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Баядерка»</w:t>
      </w:r>
      <w:r>
        <w:rPr>
          <w:sz w:val="28"/>
          <w:szCs w:val="28"/>
          <w:shd w:fill="FFFFFF" w:val="clear"/>
        </w:rPr>
        <w:t xml:space="preserve">  – португальское слово «baitadeira» – танцовщица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Белиссимо»</w:t>
      </w:r>
      <w:r>
        <w:rPr>
          <w:sz w:val="28"/>
          <w:szCs w:val="28"/>
          <w:shd w:fill="FFFFFF" w:val="clear"/>
        </w:rPr>
        <w:t xml:space="preserve"> – итальянское слово, которое означает «превосходная степень, прекраснейшая»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Глория»</w:t>
      </w:r>
      <w:r>
        <w:rPr>
          <w:sz w:val="28"/>
          <w:szCs w:val="28"/>
          <w:shd w:fill="FFFFFF" w:val="clear"/>
        </w:rPr>
        <w:t xml:space="preserve"> – это слово в переводе с латинского «слава»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i/>
          <w:sz w:val="28"/>
          <w:szCs w:val="28"/>
          <w:shd w:fill="FFFFFF" w:val="clear"/>
        </w:rPr>
        <w:t xml:space="preserve">Группы имён существительных в качестве надписей на фантиках. </w:t>
      </w:r>
      <w:r>
        <w:rPr>
          <w:b/>
          <w:i/>
          <w:sz w:val="28"/>
          <w:szCs w:val="28"/>
        </w:rPr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рассмотренных названий конфет встрет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Надписи, указывающие на число имѐн существительны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динственное число – 27 </w:t>
      </w:r>
      <w:r>
        <w:rPr>
          <w:i/>
          <w:sz w:val="28"/>
          <w:szCs w:val="28"/>
        </w:rPr>
        <w:t>«желе 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«марсианка» </w:t>
      </w: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множественное число – 3 названия (</w:t>
      </w:r>
      <w:r>
        <w:rPr>
          <w:i/>
          <w:sz w:val="28"/>
          <w:szCs w:val="28"/>
        </w:rPr>
        <w:t>«ягоды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монсики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курносики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Надписи, в которых встречаются имена</w:t>
      </w:r>
      <w:r>
        <w:rPr>
          <w:sz w:val="28"/>
          <w:szCs w:val="28"/>
        </w:rPr>
        <w:t xml:space="preserve"> – 3 </w:t>
      </w:r>
      <w:r>
        <w:rPr>
          <w:i/>
          <w:sz w:val="28"/>
          <w:szCs w:val="28"/>
        </w:rPr>
        <w:t>("Антошка картошка»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«хохотушка Маша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Настена сластена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Надписи, указывающие на национальность </w:t>
      </w:r>
      <w:r>
        <w:rPr>
          <w:sz w:val="28"/>
          <w:szCs w:val="28"/>
        </w:rPr>
        <w:t xml:space="preserve">– 1 </w:t>
      </w:r>
      <w:r>
        <w:rPr>
          <w:i/>
          <w:sz w:val="28"/>
          <w:szCs w:val="28"/>
        </w:rPr>
        <w:t>(«Славянка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рус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ссмотрев все представленные названия, мы выделили несколько тем по русскому языку, при изучении которых можно использовать названия конфет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собы словообразования.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названия конфет образованы суффиксальным способом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нос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овка</w:t>
            </w:r>
          </w:p>
        </w:tc>
      </w:tr>
      <w:tr>
        <w:trPr>
          <w:trHeight w:val="5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с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Кокос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н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т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маш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а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Белочка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можно сделать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из всех способов словообразования самый распространённый в названиях конфет – суффиксальный. В большей мере используются уменьшительно-ласкательные суффи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Лексическое значение с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название содержит свое значение, свой смысл, который нужно раскры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193"/>
      </w:tblGrid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фет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</w:tr>
      <w:tr>
        <w:trPr>
          <w:trHeight w:val="46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ле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желе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тна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мяты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ая черемух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черемух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год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ягод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ага петровн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кураг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ветт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халвы</w:t>
            </w:r>
          </w:p>
        </w:tc>
      </w:tr>
      <w:tr>
        <w:trPr>
          <w:trHeight w:val="2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ошка картош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картошк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авянка шоколадная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шокола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ловосочет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я конфет, которые состоят из двух слов, можно использовать при изучении словосочетаний. Например серебряное копытце, Курага Петровна,хохотушка Маша, Настена сластен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орфемный разб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ми рассмотренными названиями конфет можно провести морфемный разб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48"/>
        <w:gridCol w:w="24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мь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ят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и в одном из названий конфет  не встретилось слово с приставк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рфограмм в названиях конф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рфограмма - от греч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thos -  правильный и grammа – письмо.       Орфограмма – написание, соответствующее правилам орфографии, требующее применения этих прави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орфограмм  использованы  54 названия конфет.  После того, как были выявлены орфограммы в названиях конфет, распределили их на группы. Получилось 11групп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Непроверяемая безударная гласная в корне слов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, шадо,  экипаж, ромашка, помадка, сеньйорита, серебряное копытце, белая черемуха, ешкина коровка, антошка картошка, синеглазка ,жевинка ,премьер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роверяемая безударная гласная в корне слов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кусняшка -вк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марсианка-мар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олотая маска- золот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езнайкина страна-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еснянка -вес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от в сапогах -сап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хохотушка маша-хохот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Парные согласные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вчик -вов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ипаж - экипаж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ро</w:t>
      </w: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</w:rPr>
        <w:t>ка - коро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озовый сад - с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хоровод - хоро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кот в сапогах - коты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аков цвет - цветы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equalWidth="false" w:sep="false">
            <w:col w:w="5302" w:space="708"/>
            <w:col w:w="4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Разделительный  Ь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тич</w:t>
      </w:r>
      <w:r>
        <w:rPr>
          <w:b/>
          <w:sz w:val="28"/>
          <w:szCs w:val="28"/>
          <w:u w:val="single"/>
        </w:rPr>
        <w:t>ь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сказ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тич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>е мол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ем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>ера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Удвоенная согласная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нни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 Имена собственные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хохотушка маш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тошка карто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астенка сластенк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VII</w:t>
      </w:r>
      <w:r>
        <w:rPr>
          <w:b/>
          <w:bCs/>
          <w:i/>
          <w:sz w:val="28"/>
          <w:szCs w:val="28"/>
        </w:rPr>
        <w:t>. Сочетания ЧК, ЧН, НЧ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 бело</w:t>
      </w:r>
      <w:r>
        <w:rPr>
          <w:b/>
          <w:bCs/>
          <w:sz w:val="28"/>
          <w:szCs w:val="28"/>
          <w:u w:val="single"/>
        </w:rPr>
        <w:t>чк</w:t>
      </w:r>
      <w:r>
        <w:rPr>
          <w:bCs/>
          <w:sz w:val="28"/>
          <w:szCs w:val="28"/>
        </w:rPr>
        <w:t>а</w:t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Cs/>
          <w:sz w:val="28"/>
          <w:szCs w:val="28"/>
        </w:rPr>
        <w:t>2. ласто</w:t>
      </w:r>
      <w:r>
        <w:rPr>
          <w:b/>
          <w:bCs/>
          <w:sz w:val="28"/>
          <w:szCs w:val="28"/>
          <w:u w:val="single"/>
        </w:rPr>
        <w:t>чк</w:t>
      </w:r>
      <w:r>
        <w:rPr>
          <w:bCs/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умелочка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equalWidth="false" w:sep="false">
            <w:col w:w="2635" w:space="708"/>
            <w:col w:w="3101" w:space="708"/>
            <w:col w:w="3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VIII</w:t>
      </w:r>
      <w:r>
        <w:rPr>
          <w:b/>
          <w:bCs/>
          <w:i/>
          <w:sz w:val="28"/>
          <w:szCs w:val="28"/>
        </w:rPr>
        <w:t>. Мягкий знак для обозначения мягкости согласных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Cs/>
          <w:sz w:val="28"/>
          <w:szCs w:val="28"/>
        </w:rPr>
        <w:t>лен</w:t>
      </w:r>
      <w:r>
        <w:rPr>
          <w:b/>
          <w:bCs/>
          <w:sz w:val="28"/>
          <w:szCs w:val="28"/>
          <w:u w:val="single"/>
        </w:rPr>
        <w:t>ь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очумелый шмел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тичья сказк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ремьер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двойная радост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IX</w:t>
      </w:r>
      <w:r>
        <w:rPr>
          <w:b/>
          <w:bCs/>
          <w:i/>
          <w:sz w:val="28"/>
          <w:szCs w:val="28"/>
        </w:rPr>
        <w:t>. Падежные окончания имён существительных.</w:t>
        <w:tab/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 Мышка на север</w:t>
      </w:r>
      <w:r>
        <w:rPr>
          <w:b/>
          <w:bCs/>
          <w:sz w:val="28"/>
          <w:szCs w:val="28"/>
          <w:u w:val="single"/>
        </w:rPr>
        <w:t>е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еребряное копытце 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уфле воздушное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. Буквы Ё-О после шипящих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лавянка шоколадная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XI</w:t>
      </w:r>
      <w:r>
        <w:rPr>
          <w:b/>
          <w:bCs/>
          <w:i/>
          <w:sz w:val="28"/>
          <w:szCs w:val="28"/>
        </w:rPr>
        <w:t xml:space="preserve"> . Буквы и, у, а после шипящих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ленькое чудо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ленная  диаграмма отражает классификацию и количество орфограмм в названиях конфет. </w:t>
      </w:r>
      <w:r>
        <w:rPr>
          <w:b/>
          <w:bCs/>
          <w:sz w:val="28"/>
          <w:szCs w:val="28"/>
        </w:rPr>
        <w:t>(См. Приложение 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ходе проведённого исследования было установлено, что наибольшее количество названий конфет  приходится на  орфограммы «Непроверяемая безударная гласная в корне» - </w:t>
      </w:r>
      <w:r>
        <w:rPr>
          <w:b/>
          <w:sz w:val="28"/>
          <w:szCs w:val="28"/>
        </w:rPr>
        <w:t>24,4%</w:t>
      </w:r>
      <w:r>
        <w:rPr>
          <w:sz w:val="28"/>
          <w:szCs w:val="28"/>
        </w:rPr>
        <w:t xml:space="preserve"> и «Проверяемая безударная гласная  в корне» -  </w:t>
      </w:r>
      <w:r>
        <w:rPr>
          <w:b/>
          <w:sz w:val="28"/>
          <w:szCs w:val="28"/>
        </w:rPr>
        <w:t>14,44%</w:t>
      </w:r>
      <w:r>
        <w:rPr>
          <w:sz w:val="28"/>
          <w:szCs w:val="28"/>
        </w:rPr>
        <w:t xml:space="preserve">, а наименьшее количество названий конфет приходится на орфограмму «Буквы Ё-О после шипящих в корне»  - </w:t>
      </w:r>
      <w:r>
        <w:rPr>
          <w:b/>
          <w:sz w:val="28"/>
          <w:szCs w:val="28"/>
        </w:rPr>
        <w:t>1,46%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нтик я, хоть и бумажный,</w:t>
        <w:br/>
        <w:t>Всё же очень-очень важный!</w:t>
        <w:br/>
        <w:t>Ведь без фантиков конфет,</w:t>
        <w:br/>
        <w:t>Не бывает вкусных, нет!</w:t>
        <w:br/>
        <w:t>Очень вас прошу, смотрите,</w:t>
        <w:br/>
        <w:t>Фантиками не сор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мажные и блестящие, яркие и многослойные... В первую очередь нас привлекает фантик, а потом уже — сама конф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своей работы мы  узнали о традициях первого российского фантика, о том, какой смысл вкладывали в него знаменитые конди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снили, что  изначально фантик был не просто бумажкой, а средством обучения, воспитания, агитации, привития чувства  вкуса и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исследования  подтвердилась  гипотеза о том, что фантик можно использовать на уроках русского языка как средство для развития у детей орфографической зоркости, творческого воображения, познавательного интер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дала мне возможность углубить знания в области русского языка, проявить творческие способности  и привлечь внимание ребят к изучению орфограмм русск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изученные  названия конфет по сути – это части речи, которые мы уже изучали и продолжим изучать на уроках русского языка; поскольку имя существительное – это самая большая группа слов в русском языке, то чаще всего именно она встречается в названиях конфет, названия можно использовать при изучении темы "Имя существительное"; из всех способов словообразования самый распространённый в названиях конфет – суффиксальный, поэтому многие названия конфет могут стать полезными при изучении темы «Способы образования сл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Бабайцева В.В.. Русский  язык, учебник для 5 класса.- М., Дрофа, 2014г,270стр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color w:val="000000"/>
          <w:sz w:val="28"/>
          <w:szCs w:val="28"/>
        </w:rPr>
        <w:t>. Бабайцева В.В, ЧесноковаЛ.Д. Русский язык (теория). 5-9кл. М.:Просвещение, 2014г, 319 стр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улина А. Г. Исторические события в фантиках/ сост.Баулина А.Г. М.: Инсбук-бизне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утромеев В. П. Всемирная история в лицах. Новое время. Энциклопедия для школьника. Серия "Детский плутарх" М.: ОЛМА-ПРЕСС, 1999,23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ль В. И. Толковый словарь живого великорусского языка. Современное написание: В 4 т. Т.2 И-О/ В. И. Даль М.: OOO "Издательство АСТ": "Издательство Астрель", 2001,712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Ефремова Т.Ф.  Новый толково-словообразовательный словарь русского языка. М.: Просвещение, 2000 г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Ожегов С.И., Шведова Н.Ю. Толковый словарь русского языка. М.:Просвещение,1999,900 стр.</w:t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анкетирован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юбите ли вы конфет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ращаете ли вы внимание на оформление фантик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ращаете ли вы внимание на названия конф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бращаете ли вы внимание на правописание слов-названий конф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Какие фантики Вам больше нравя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Задумывались ли Вы о пользе фант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62075" cy="216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70330" cy="216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53210" cy="216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93620" cy="187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24785" cy="189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77770" cy="1877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4792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9620" cy="191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 xml:space="preserve">Приложение 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исследования.</w:t>
      </w:r>
    </w:p>
    <w:p>
      <w:pPr>
        <w:pStyle w:val="Normal"/>
        <w:jc w:val="center"/>
        <w:rPr/>
      </w:pPr>
      <w:r>
        <w:rPr/>
        <w:object w:dxaOrig="8145" w:dyaOrig="54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7.25pt;height:271.45pt" filled="f" o:ole="">
            <v:imagedata r:id="rId18" o:title=""/>
          </v:shape>
          <o:OLEObject Type="Embed" ProgID="" ShapeID="ole_rId17" DrawAspect="Content" ObjectID="_1016246477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567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Bookman Old Style" w:hAnsi="Bookman Old Style" w:cs="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1"/>
    <w:qFormat/>
    <w:rPr/>
  </w:style>
  <w:style w:type="character" w:styleId="C0">
    <w:name w:val="c0"/>
    <w:basedOn w:val="1"/>
    <w:qFormat/>
    <w:rPr/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ubmenutable">
    <w:name w:val="submenu-tabl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Bookman Old Style" w:hAnsi="Bookman Old Style" w:cs="Bookman Old Style"/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SimSun;宋体" w:cs="SimSun;宋体"/>
      <w:color w:val="FFFFFF"/>
      <w:kern w:val="2"/>
      <w:sz w:val="36"/>
      <w:szCs w:val="3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8:00Z</dcterms:created>
  <dc:creator>Zver</dc:creator>
  <dc:description/>
  <cp:keywords/>
  <dc:language>en-US</dc:language>
  <cp:lastModifiedBy>Юлия Попова</cp:lastModifiedBy>
  <cp:lastPrinted>2016-03-30T10:08:00Z</cp:lastPrinted>
  <dcterms:modified xsi:type="dcterms:W3CDTF">2022-12-09T14:22:00Z</dcterms:modified>
  <cp:revision>4</cp:revision>
  <dc:subject/>
  <dc:title>Содержание</dc:title>
</cp:coreProperties>
</file>