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 УЧРЕЖДЕНИЕ «СРЕДНЯЯ ШКОЛА №7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основной образовательной программе основного обще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 учреждения "Средняя школа №7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</w:t>
      </w:r>
      <w:r>
        <w:rPr/>
        <w:t>от 25.08.2022г. № 3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усский язык"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-2023 учебн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апонова Е.А.  учитель русского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>
          <w:lang w:bidi="ru-RU"/>
        </w:rPr>
        <w:t xml:space="preserve">РАССМОТРЕНА И ПРИНЯТА. </w:t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>
          <w:lang w:bidi="ru-RU"/>
        </w:rPr>
        <w:t>Протокол заседания методического совета от 25.08.2022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еварт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6663" w:leader="none"/>
        </w:tabs>
        <w:spacing w:lineRule="auto" w:line="247" w:before="70" w:after="0"/>
        <w:ind w:right="114" w:firstLine="25"/>
        <w:jc w:val="both"/>
        <w:rPr>
          <w:sz w:val="28"/>
          <w:szCs w:val="28"/>
        </w:rPr>
      </w:pPr>
      <w:r>
        <w:rPr>
          <w:w w:val="115"/>
          <w:sz w:val="28"/>
          <w:szCs w:val="28"/>
        </w:rPr>
        <w:t xml:space="preserve">           </w:t>
      </w:r>
      <w:r>
        <w:rPr>
          <w:w w:val="115"/>
          <w:sz w:val="28"/>
          <w:szCs w:val="28"/>
        </w:rPr>
        <w:t>Рабочая программа по литературе на уровне основного</w:t>
      </w:r>
      <w:r>
        <w:rPr>
          <w:spacing w:val="20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общего</w:t>
      </w:r>
      <w:r>
        <w:rPr>
          <w:spacing w:val="20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образования</w:t>
      </w:r>
      <w:r>
        <w:rPr>
          <w:spacing w:val="21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составлена</w:t>
      </w:r>
      <w:r>
        <w:rPr>
          <w:spacing w:val="20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на</w:t>
      </w:r>
      <w:r>
        <w:rPr>
          <w:spacing w:val="21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основе</w:t>
      </w:r>
      <w:r>
        <w:rPr>
          <w:spacing w:val="20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Требований</w:t>
      </w:r>
      <w:r>
        <w:rPr>
          <w:spacing w:val="-55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к результатам освоения основной образовательной программы</w:t>
      </w:r>
      <w:r>
        <w:rPr>
          <w:spacing w:val="1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основного общего образования, представленных в Федеральном</w:t>
      </w:r>
      <w:r>
        <w:rPr>
          <w:spacing w:val="-55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государственном образовательном стандарте основного общего</w:t>
      </w:r>
      <w:r>
        <w:rPr>
          <w:spacing w:val="1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образования</w:t>
      </w:r>
      <w:r>
        <w:rPr>
          <w:spacing w:val="21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(Приказ</w:t>
      </w:r>
      <w:r>
        <w:rPr>
          <w:spacing w:val="22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Минпросвещения</w:t>
      </w:r>
      <w:r>
        <w:rPr>
          <w:spacing w:val="21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России</w:t>
      </w:r>
      <w:r>
        <w:rPr>
          <w:spacing w:val="22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от</w:t>
      </w:r>
      <w:r>
        <w:rPr>
          <w:spacing w:val="22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31.05.2021</w:t>
      </w:r>
      <w:r>
        <w:rPr>
          <w:spacing w:val="21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№ 287, зарегистрирован Министерством юстиции Российской</w:t>
      </w:r>
      <w:r>
        <w:rPr>
          <w:spacing w:val="1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Федерации 05.07.2021 г., рег. номер — 64101) (далее — ФГОС</w:t>
      </w:r>
      <w:r>
        <w:rPr>
          <w:spacing w:val="1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ООО)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  по литературе для основной школы составлена на основе автор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для общеобразовательных учреждений. Литература. 5- 9 классы В.Ф.Чертов, Л.А. Трубина, Н.А. Ипполитова Москва,  Просвещение, 2021г.</w:t>
      </w:r>
      <w:r>
        <w:rPr>
          <w:rFonts w:cs="Times New Roman" w:ascii="Times New Roman" w:hAnsi="Times New Roman"/>
          <w:sz w:val="28"/>
          <w:szCs w:val="28"/>
        </w:rPr>
        <w:t xml:space="preserve"> Программа составлена для учащихся 5 -х классов и рассчитана на 102 часа. Учебник соответствует требованиям общеобразовательного стандарта второго поколения по литературе. Программа по литературе для 5 - х классов основной общеобразовательной школы является первым шагом реализации основных идей ФГОС основного общего образования нового поко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отрено развитие всех основных видов  деятельности  обучаемых, представленных  в программах  для начального  общего образования. Однако содержание  программы для основной школы  имеет  особенности, обусловленные, во-первых, предметным  содержанием системы общего среднего  образования, во-вторых, психологическими и возрастными  особенностями обучаем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образовательные результаты  представлены  на нескольких уровнях - метапредметном, личностном и предметном. Предметные результаты   обозначены  в соответствии с основными сферами  человеческой  деятельности: познавательной, ценностно-ориентированной, трудовой, физической , эстетичес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анной программы направлено на реализацию следующих целей изучения предмета  «Литература» в основной общеобразовательной шко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духовно развитой личности, обладающей  гуманистическим мировоззрением, национальным  самосознанием и общероссийским гражданским сознанием , чувством патриотиз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развитие интеллектуальных  и творческих способностей  учащихся , необходимых для успешной  социализации и самореализации лич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ижение учащимися  вершинных  произведений  отечественной  и мировой литературы, их чтение и анализ, основанный на  понимании  образной  природы  искусства слова ,  опирающийся на 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ое, последовательное  формирование умений читать, комментировать,  анализировать и  интерпретировать  художественный текс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владение  важнейшими  общеучебными  умениями  и  универсальными учебными  действиями (формулировать  цели  деятельности, планировать ее, находить и обрабатывать необходимую информацию из различных источников, включая Интернет и др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опыт общения  с произведениями художественной литературы в повседневной жизни и учебной деятельности, речевом совершенствова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 как предмет  обладает  огромным воспитательным   потенциалом. Приобщение к «вечным»  ценностям, исповедуемым литературной классикой , является  одним из важнейших направлений школьного  литературного образования и  способствует  решению важнейших целей, как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духовно развитой личности, испытывающей  потребность в самореализации и внутреннем  обогащении, расширении  культурного кругозора и  реализации накопленного  духовного опыта в общественной практи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гуманистического  мировоззрения, базирующегося на понимании ценности  человеческой личности, признанию за ней права на свободное развитие и проявление ее творческих способнос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снов гражданского самосознания, ответственности  за происходящее в общественном мире, активной жизненной 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чувства   патриотизма, любви к Отечеству и его великой истории и культуре, а также  уважения к истории и традициям  других нар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равственно- эстетического подхода к оценке явлений действительности, стремления к красоте  человеческих взаимоотношений,  высокие образцы которых представлены  в произведениях  отечественной  класс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творческому труду , направленному  на  приобретение умений и навыков, необходимых для полноценного усвоения литературы как учебной дисциплины и вида искусства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учебного предмета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реализуется деятельностный подход, предполагающий  овладение конкретными умениями  и навыками, связанными с чтением, а также практическое их использование в процессе  создания собственных устных и письменных  речевых высказываний, исследовательских  и творческих работ, в различных сферах коммуникации  и ситуациях общения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литература в 5-8 классах строится  на основе  сочетания концентрического, историко-хронологического и проблемно-тематического  принципов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5  классе   осуществляется  переход от начального  литературного  образования к  систематическому курсу литературы. Пятиклассники знакомятся с  произведениями   самых разных жанров, эпических, лирических и драматических, а также с историей. Особое внимание  уделяется   специфическим признакам  художественного текста, выделению видов художественных образов и рассмотрению средств  их создания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5 класса  ключевой проблемой ,задающей  основные направления работы с художественным текстом, диктующей   выбор аспектов анализа  и видов деятельности  по освоению литературных произведений и сведений по теории  и истории литературы  является  художественный образ в  литературе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виды учебной деятельности- </w:t>
      </w:r>
      <w:r>
        <w:rPr>
          <w:rFonts w:cs="Times New Roman" w:ascii="Times New Roman" w:hAnsi="Times New Roman"/>
          <w:sz w:val="28"/>
          <w:szCs w:val="28"/>
        </w:rPr>
        <w:t xml:space="preserve"> работа над техникой чтения и его  выразительностью, составление плана, аннотации, отзыва о литературном произведении, пересказы разного типа, устные и письменные ответы на вопросы, связанные с  анализом  произведения в заданном аспекте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«Литература» в учебном план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(образовательный) учебный план для образовательных учреждений РФ (вариант 1) предусматривает обязательное изучение литературы в 5 классе в объеме </w:t>
      </w:r>
      <w:r>
        <w:rPr>
          <w:rFonts w:cs="Times New Roman" w:ascii="Times New Roman" w:hAnsi="Times New Roman"/>
          <w:b/>
          <w:sz w:val="28"/>
          <w:szCs w:val="28"/>
        </w:rPr>
        <w:t>105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Информация о количестве учебных часов в соответствии с  учебным планом.</w:t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918"/>
        <w:gridCol w:w="1794"/>
        <w:gridCol w:w="237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 ,тем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 по примерной программ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  в авторской программ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Литература как искусство слов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Мифологи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усский фольклор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8+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+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Древнерусская литератур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усская литература 19 век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FF0000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+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А. Крыл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С.Пушки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Ю.Лермонт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.В.Гоголь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 времени года в литературном произведени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+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+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С. Тургене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+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+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.А. Некрас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+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+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Н. Толсто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+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+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П. Чех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+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+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 родины  в русской поэзи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усская литература 20 век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8+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8+9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А.Буни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.Есени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+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+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П.Баж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  детей в мировой  литератур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С. Гри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П. Платон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Я. Маршак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+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+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ы детей в военной поэзии и прозе Великой Отечественной войн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П. Астафье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ы животных в мировой     литератур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+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+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анр рассказа  в мировой  литератур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+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+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Итоговый урок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езервный урок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+16(105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+17(102)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</w:tabs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11"/>
        <w:tabs>
          <w:tab w:val="clear" w:pos="708"/>
          <w:tab w:val="left" w:pos="0" w:leader="none"/>
        </w:tabs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</w:tabs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удожественный  образ  в литературе </w:t>
      </w:r>
    </w:p>
    <w:p>
      <w:pPr>
        <w:pStyle w:val="11"/>
        <w:tabs>
          <w:tab w:val="clear" w:pos="708"/>
          <w:tab w:val="left" w:pos="0" w:leader="none"/>
        </w:tabs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</w:tabs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</w:t>
      </w:r>
    </w:p>
    <w:p>
      <w:pPr>
        <w:pStyle w:val="11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литературных  произведений, включенных в программу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зительное чтение басен,  фрагментов лирических и эпических произведений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неклассное чтение произведений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567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2) анализ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е метафорической природы художественного образа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в тексте  разных видов художественных образов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в сюжете литературного  произведения  отдельных эпизодов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е художественной функции отдельных изобразительно-выразительных средств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темы и идеи литературного и фольклорного   произведений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ризнаков   отдельных жанров в литературном            произведении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блюдение над  особенностями ритма и рифмы в стихотворном произведении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) развитие устной и письменной речи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ные виды пересказа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ный и письменный ответ на вопрос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ение плана небольшого эпического произведения, цитатный план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зыв о прочитанном произведении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ение краткой аннотации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ind w:left="1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ение вопросов , связанных с анализом художественного образа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тература как искусство слова»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образ как особый способ  познания мира. Специфика образа в  литературе как искусстве слова. Художественный вымысел, фантазия, другие средства  создания образов в литературе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фология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sz w:val="28"/>
          <w:szCs w:val="28"/>
        </w:rPr>
        <w:t>«Аполлон и музы»,  «Дедал и Икар», «Кипарис». «Орфей в подземном царстве»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t>Мифы как своеобразное отражение  жизни. Мифы о происхождении искусства. Художественные  образы в мифологии и средства их создания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</w:rPr>
        <w:t>Теория литературы</w:t>
      </w:r>
      <w:r>
        <w:rPr>
          <w:sz w:val="28"/>
          <w:szCs w:val="28"/>
        </w:rPr>
        <w:t>. Мифы. Античная  мифология. Метафора,  сравнение, эпитет, аллегория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</w:rPr>
        <w:t>Развитие речи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стное  и письменное  изложение мифа. Постановка вопроса и развернутый ответ на вопрос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н.чт</w:t>
      </w:r>
      <w:r>
        <w:rPr>
          <w:rFonts w:cs="Times New Roman" w:ascii="Times New Roman" w:hAnsi="Times New Roman"/>
          <w:sz w:val="28"/>
          <w:szCs w:val="28"/>
        </w:rPr>
        <w:t>. Мифы о Нарциссе. А.С. «Славянская и российская мифология»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фольклор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</w:rPr>
        <w:t>Русские пословицы из собрания В.И.Даля. Пословица как воплощение житейской мудрости. Темы пословиц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ки </w:t>
      </w:r>
      <w:r>
        <w:rPr>
          <w:sz w:val="28"/>
          <w:szCs w:val="28"/>
        </w:rPr>
        <w:t xml:space="preserve">«Царевна-лягушка», «Жена –доказчица», «Лиса и журавль». 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 как выражение народной мудрости и нравственных представлений народа. Виды сказок. Положительный герой и  и его противники. Простота сказочного сюжета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  <w:szCs w:val="28"/>
        </w:rPr>
        <w:t xml:space="preserve"> Фольклор. Малые жанры фольклора .Основные темы русского фольклора. Постоянный эпитет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</w:rPr>
        <w:t xml:space="preserve">Развитие речи. </w:t>
      </w:r>
      <w:r>
        <w:rPr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</w:rPr>
        <w:t>пословиц и поговорок  в устной и письменной речи. Пересказ самостоятельно прочитанной сказки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тературная сказка» (обзор)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.Перро.»Золушка».</w:t>
      </w:r>
      <w:r>
        <w:rPr/>
        <w:t xml:space="preserve"> </w:t>
      </w:r>
      <w:r>
        <w:rPr>
          <w:sz w:val="28"/>
          <w:szCs w:val="28"/>
        </w:rPr>
        <w:t>Х.К.Андерсена «Снежная королева». А.Погорельского  «Черная курица , или  Подземные жители»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казка фольклорная и</w:t>
      </w:r>
      <w:r>
        <w:rPr>
          <w:rFonts w:cs="Times New Roman" w:ascii="Times New Roman" w:hAnsi="Times New Roman"/>
          <w:sz w:val="28"/>
          <w:szCs w:val="28"/>
        </w:rPr>
        <w:t xml:space="preserve"> сказка литературная. Сказочные  сюжеты, добрые и злые персонажи. Нравственные проблемы литературных сказок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</w:rPr>
        <w:t xml:space="preserve">Теория литературы. </w:t>
      </w:r>
      <w:r>
        <w:rPr>
          <w:rFonts w:cs="Times New Roman" w:ascii="Times New Roman" w:hAnsi="Times New Roman"/>
          <w:sz w:val="28"/>
          <w:szCs w:val="28"/>
        </w:rPr>
        <w:t>Литературная сказка, ее отличие от</w:t>
      </w:r>
      <w:r>
        <w:rPr>
          <w:sz w:val="28"/>
          <w:szCs w:val="28"/>
        </w:rPr>
        <w:t xml:space="preserve"> фолькло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i/>
          <w:sz w:val="28"/>
          <w:szCs w:val="28"/>
        </w:rPr>
        <w:t>Развитие речи</w:t>
      </w:r>
      <w:r>
        <w:rPr>
          <w:sz w:val="28"/>
          <w:szCs w:val="28"/>
        </w:rPr>
        <w:t>. Сочинение сказок. Отзыв о самостоятельно прочитанных сказках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нотация»(практикум)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аннотациями  к отдельным литературным произведениям и сборникам.  Примерный план аннотации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нерусская литература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  <w:u w:val="single"/>
        </w:rPr>
        <w:t>«Повести временных лет»</w:t>
      </w:r>
      <w:r>
        <w:rPr>
          <w:sz w:val="28"/>
          <w:szCs w:val="28"/>
        </w:rPr>
        <w:t xml:space="preserve"> .(«Предание об основании Киева», «Сказание о юноше-кожемяке»). Предание о летописце Несторе. Исторические события и их отражение  в летописи. Нравственные проблемы в «Повести временных лет»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</w:rPr>
        <w:t xml:space="preserve">Теория литературы.  </w:t>
      </w:r>
      <w:r>
        <w:rPr>
          <w:sz w:val="28"/>
          <w:szCs w:val="28"/>
        </w:rPr>
        <w:t>Летопись.  Повесть . Древнерусская литература. Сказание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</w:rPr>
        <w:t>Вн.чт</w:t>
      </w:r>
      <w:r>
        <w:rPr>
          <w:sz w:val="28"/>
          <w:szCs w:val="28"/>
        </w:rPr>
        <w:t>.  «Сказание о Белгородском киселе»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анр басни в мировой литературе»(обзор)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sz w:val="28"/>
          <w:szCs w:val="28"/>
        </w:rPr>
        <w:t>Эзоп. «Ворон и Лисица», «Муравей и Жук». Федр «Лисица и Ворон». Ж..де Лафонтен «Дуб и Трость».  Г.Э.Лессинг «Свинья и дуб»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t xml:space="preserve">Сюжеты античных басен и их обработка в литературе 17-18 веков. Нравственные проблемы в баснях. Поучительный характер басен, формы выражения в них основной идеи.  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</w:rPr>
        <w:t xml:space="preserve">Теория литературы. </w:t>
      </w:r>
      <w:r>
        <w:rPr>
          <w:sz w:val="28"/>
          <w:szCs w:val="28"/>
        </w:rPr>
        <w:t>Басня прозаическая и стихотворная. Аллегория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i/>
          <w:sz w:val="28"/>
          <w:szCs w:val="28"/>
        </w:rPr>
        <w:t>Развитие речи</w:t>
      </w:r>
      <w:r>
        <w:rPr>
          <w:sz w:val="28"/>
          <w:szCs w:val="28"/>
        </w:rPr>
        <w:t>. Выразительное чтение басен наизусть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литература 19 века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.А.Крылов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t>Басни  «Волк и ягненок», «Волк на псарне»,</w:t>
      </w:r>
      <w:r>
        <w:rPr/>
        <w:t xml:space="preserve"> «</w:t>
      </w:r>
      <w:r>
        <w:rPr>
          <w:sz w:val="28"/>
          <w:szCs w:val="28"/>
        </w:rPr>
        <w:t>Квартет», «Свинья под дубом»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t>Связь басен с  традицией  русского устного народного творчества. Изображение социальных отношений  и человеческих поступков в баснях. Особая роль  диалогов и разговорных интонации в баснях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i/>
          <w:sz w:val="28"/>
          <w:szCs w:val="28"/>
        </w:rPr>
        <w:t>Теория литератур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ллегория. Идея басни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i/>
          <w:sz w:val="28"/>
          <w:szCs w:val="28"/>
        </w:rPr>
        <w:t>Развитие речи</w:t>
      </w:r>
      <w:r>
        <w:rPr>
          <w:sz w:val="28"/>
          <w:szCs w:val="28"/>
        </w:rPr>
        <w:t>. Выразительное чтение басен наизусть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.С.Пушкин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sz w:val="28"/>
          <w:szCs w:val="28"/>
        </w:rPr>
        <w:t>«Зимний вечер», «Няне», «Зимнее утро»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t>Реальная основа и  художественный образ  няни. Образ человека и образ русской зимы в стихотворении. Изображение природы  и настроения человека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 литературы. </w:t>
      </w:r>
      <w:r>
        <w:rPr>
          <w:sz w:val="28"/>
          <w:szCs w:val="28"/>
        </w:rPr>
        <w:t>Гипербола. Сравнение. Эпитет. Метафора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i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Выразительное чтение стихотворений наизусть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i/>
          <w:sz w:val="28"/>
          <w:szCs w:val="28"/>
        </w:rPr>
        <w:t>Вн.чт. И.А. Бунин  «Няня»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sz w:val="28"/>
          <w:szCs w:val="28"/>
        </w:rPr>
        <w:t>«Сказке о мертвой царевне и о семи богатырях». Фольклорные традиции, черты   волшебной сказки в произведении Пушкина. Традиционный сказочный сюжет. Поучительный характер сказки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 литературы. </w:t>
      </w:r>
      <w:r>
        <w:rPr>
          <w:sz w:val="28"/>
          <w:szCs w:val="28"/>
        </w:rPr>
        <w:t>Стихотворная литературная сказка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Выразительное чтение  фрагментов сказки  наизусть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Вн. ч. </w:t>
      </w:r>
      <w:r>
        <w:rPr>
          <w:sz w:val="28"/>
          <w:szCs w:val="28"/>
        </w:rPr>
        <w:t>«Сказка о попе и о работнике его Балде» А.С.Пушкина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.Ю.Лермонтов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sz w:val="28"/>
          <w:szCs w:val="28"/>
        </w:rPr>
        <w:t>Стихотворение «Бородино». История создания стихотворения. Образы русских солдат и образ Бородинской битвы. Основная идея стихотворения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 литературы.  </w:t>
      </w:r>
      <w:r>
        <w:rPr>
          <w:sz w:val="28"/>
          <w:szCs w:val="28"/>
        </w:rPr>
        <w:t>Ритм.  Рифма .Звукопись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i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Выразительное чтение  фрагментов стихотворения  наизус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Вн.ч. </w:t>
      </w:r>
      <w:r>
        <w:rPr>
          <w:sz w:val="28"/>
          <w:szCs w:val="28"/>
        </w:rPr>
        <w:t>Стихотворения М.Ю.Лермонтова «Поле Бородина» , «Два великана»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.В.Гогол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весть «Ночь перед Рождеством». Смысл названия повести. Изображение народной жизни и народных  характеров.  Образы Вакулы  и Оксаны. Своеобразие повествовательной манеры, языка произведения. Образ рассказч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 литературы. </w:t>
      </w:r>
      <w:r>
        <w:rPr>
          <w:sz w:val="28"/>
          <w:szCs w:val="28"/>
        </w:rPr>
        <w:t>Фантастика.  Юмор. Образ рассказчика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Выразительное чтение  фрагментов повести. Составление цитатного плана. Пересказ фрагментов повести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i/>
          <w:sz w:val="28"/>
          <w:szCs w:val="28"/>
        </w:rPr>
        <w:t>Вн.ч.</w:t>
      </w:r>
      <w:r>
        <w:rPr>
          <w:sz w:val="28"/>
          <w:szCs w:val="28"/>
        </w:rPr>
        <w:t xml:space="preserve"> Повесть Н.В.Гоголя «Заколдованное место»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 времени года в литературном произведении» (обзор)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sz w:val="28"/>
          <w:szCs w:val="28"/>
        </w:rPr>
        <w:t>Ф.И. Тютчев «Весенняя гроза», «Весенние воды», «Зима недаром злится ..»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t>А.А.Фет. «Чудная картина…», «Я пришел  к тебе с приветом….»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t>А.К. Толстой «Осень. Обсыпается весь наш сад…»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sz w:val="28"/>
          <w:szCs w:val="28"/>
          <w:u w:val="single"/>
        </w:rPr>
        <w:t>И.А.Бунин</w:t>
      </w:r>
      <w:r>
        <w:rPr>
          <w:sz w:val="28"/>
          <w:szCs w:val="28"/>
        </w:rPr>
        <w:t xml:space="preserve"> «Лес  . точно терем расписной….»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t>Картины природы и отражение  настроения человека в литературном произведении. Образ времени года и образ человека .Средства создания образа времени года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/>
      </w:pPr>
      <w:r>
        <w:rPr>
          <w:i/>
          <w:sz w:val="28"/>
          <w:szCs w:val="28"/>
        </w:rPr>
        <w:t xml:space="preserve">Теория литературы. </w:t>
      </w:r>
      <w:r>
        <w:rPr>
          <w:sz w:val="28"/>
          <w:szCs w:val="28"/>
        </w:rPr>
        <w:t>Образ природы. Пейзаж. Символ. Лирический герой.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i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Выразительное чтение   стихотворения  наизусть. Описание любого времени года с использованием цит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  <w:u w:val="single"/>
        </w:rPr>
        <w:t>И.С.Тургенев.</w:t>
      </w:r>
      <w:r>
        <w:rPr>
          <w:sz w:val="28"/>
          <w:szCs w:val="28"/>
        </w:rPr>
        <w:t xml:space="preserve"> Повесть «Муму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альная основа повести. Изображение быта и нравов крепостнической России. Характеристика образов Герасима  и барыни. Образ муму . средства его создания. Смысл финала повес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 литературы. </w:t>
      </w:r>
      <w:r>
        <w:rPr>
          <w:sz w:val="28"/>
          <w:szCs w:val="28"/>
        </w:rPr>
        <w:t>Авторская  оценка. Портрет. Пейзаж. Образ животног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Письменный ответ на вопрос об  отношении учащихся к событию или геро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  <w:u w:val="single"/>
        </w:rPr>
        <w:t>Н.А.Некрасов</w:t>
      </w:r>
      <w:r>
        <w:rPr>
          <w:sz w:val="28"/>
          <w:szCs w:val="28"/>
        </w:rPr>
        <w:t xml:space="preserve"> . Стихотворение «Крестьянские дети»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Изображение жизни простого  народа. Тема нелегкой крестьянской доли. Образы крестьянских детей. Роль  диалогов  в стихотворении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Теория литературы. </w:t>
      </w:r>
      <w:r>
        <w:rPr>
          <w:sz w:val="28"/>
          <w:szCs w:val="28"/>
        </w:rPr>
        <w:t>Собирательный образ. Диалог. Ритм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Выразительное чтение  фрагментов  стихотворения  наизусть. Устный  ответ на вопрос с использованием цитаты из стихотворен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>Вн.ч . Н.А.Некрасов .</w:t>
      </w:r>
      <w:r>
        <w:rPr>
          <w:sz w:val="28"/>
          <w:szCs w:val="28"/>
        </w:rPr>
        <w:t>Стихотвор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главный образ в произведении и средства его создания» (практикум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ределение вида заглавного образа литературного произведения. Примерный план рассказа о заглавном  образе произвед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Л.Н.Толстой. «Кавказский пленник».</w:t>
      </w:r>
      <w:r>
        <w:rPr>
          <w:sz w:val="28"/>
          <w:szCs w:val="28"/>
        </w:rPr>
        <w:t xml:space="preserve"> Историческая  основа и  сюжет рассказа, его основные  эпизоды. Жилин и Костылин  как два разных характера. Судьбы Жилина и Костылина. Поэтический образ  Дины. Смысл названия. 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Теория литературы.  </w:t>
      </w:r>
      <w:r>
        <w:rPr>
          <w:sz w:val="28"/>
          <w:szCs w:val="28"/>
        </w:rPr>
        <w:t>Сюжет. Эпизод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Развитие речи. </w:t>
      </w:r>
      <w:r>
        <w:rPr>
          <w:sz w:val="28"/>
          <w:szCs w:val="28"/>
        </w:rPr>
        <w:t>Составление цитатного плана .Письменный ответ на вопрос об одном из персонажей рассказа 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.П. Чехов.</w:t>
      </w:r>
      <w:r>
        <w:rPr>
          <w:sz w:val="28"/>
          <w:szCs w:val="28"/>
        </w:rPr>
        <w:t xml:space="preserve"> Рассказ «Мальчики».Образы детей. Проблема взаимопониманий  взрослых и детей. Мир детства в изображении Чехов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 литературы. </w:t>
      </w:r>
      <w:r>
        <w:rPr>
          <w:sz w:val="28"/>
          <w:szCs w:val="28"/>
        </w:rPr>
        <w:t>Комическое. Юмор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Написание рассказа на основе личных впечатлени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Вн.ч. </w:t>
      </w:r>
      <w:r>
        <w:rPr>
          <w:sz w:val="28"/>
          <w:szCs w:val="28"/>
        </w:rPr>
        <w:t>Рассказ А.П.Чехова «Лошадиная фамилия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Письменный отзыв о литературном произведении»( практикум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исьменный план  письменного  отзыва о литературном произведении. Самостоятельная работа  над отзывом  о литературном произведени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 Родины в русской поэзии» (обзор)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.С.Никитина «Русь», «Край ты мой, родимый край…» А.К.Толстого, И.Северянин «Запевка», Н.М.Рубцов «Родная деревня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ртины родной природы. Изображение жизни русских людей. Национальных характеров, традиц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>Теория литературы</w:t>
      </w:r>
      <w:r>
        <w:rPr>
          <w:sz w:val="28"/>
          <w:szCs w:val="28"/>
        </w:rPr>
        <w:t>. Фольклорные традиции. Народная песн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Вн.ч. </w:t>
      </w:r>
      <w:r>
        <w:rPr>
          <w:sz w:val="28"/>
          <w:szCs w:val="28"/>
        </w:rPr>
        <w:t>Произведения русской поэзи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литература 20 века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  <w:u w:val="single"/>
        </w:rPr>
        <w:t>И.А.</w:t>
      </w:r>
      <w:r>
        <w:rPr>
          <w:i/>
          <w:u w:val="single"/>
        </w:rPr>
        <w:t xml:space="preserve"> </w:t>
      </w:r>
      <w:r>
        <w:rPr>
          <w:i/>
          <w:sz w:val="28"/>
          <w:szCs w:val="28"/>
          <w:u w:val="single"/>
        </w:rPr>
        <w:t>Бунина</w:t>
      </w:r>
      <w:r>
        <w:rPr>
          <w:sz w:val="28"/>
          <w:szCs w:val="28"/>
        </w:rPr>
        <w:t xml:space="preserve"> «Густой зеленый ельник у дороги», « У птицы есть гнездо, у зверя есть нора…».Особенности  художественной  картины, нарисованной  в  стихотворении. Символическое значение природных образов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Теория литературы. </w:t>
      </w:r>
      <w:r>
        <w:rPr>
          <w:sz w:val="28"/>
          <w:szCs w:val="28"/>
        </w:rPr>
        <w:t>Символ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Выразительное чтение   стихотворений  наизус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.А. Есенин</w:t>
      </w:r>
      <w:r>
        <w:rPr>
          <w:sz w:val="28"/>
          <w:szCs w:val="28"/>
        </w:rPr>
        <w:t xml:space="preserve"> .</w:t>
      </w:r>
      <w:r>
        <w:rPr/>
        <w:t xml:space="preserve"> </w:t>
      </w:r>
      <w:r>
        <w:rPr>
          <w:sz w:val="28"/>
          <w:szCs w:val="28"/>
        </w:rPr>
        <w:t>«Гой ты, Русь, моя родная…», «топи да болота …», « Нивы сжат.рощи голы»..Картины деревенской России и природные образы в стихотворениях поэта. Своеобразие поэтического языка, есенинских метафор, эпитетов 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 литературы. </w:t>
      </w:r>
      <w:r>
        <w:rPr>
          <w:sz w:val="28"/>
          <w:szCs w:val="28"/>
        </w:rPr>
        <w:t>Фольклорные образы . Метафора. Эпитет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Выразительное чтение   стихотворений  наизусть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Вн.ч.   </w:t>
      </w:r>
      <w:r>
        <w:rPr>
          <w:sz w:val="28"/>
          <w:szCs w:val="28"/>
        </w:rPr>
        <w:t>С.А. Есенина «Песнь  о собаке»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  <w:u w:val="single"/>
        </w:rPr>
        <w:t xml:space="preserve">П.П.Бажов. </w:t>
      </w:r>
      <w:r>
        <w:rPr>
          <w:sz w:val="28"/>
          <w:szCs w:val="28"/>
        </w:rPr>
        <w:t xml:space="preserve">Сказ </w:t>
      </w:r>
      <w:r>
        <w:rPr/>
        <w:t>«</w:t>
      </w:r>
      <w:r>
        <w:rPr>
          <w:sz w:val="28"/>
          <w:szCs w:val="28"/>
        </w:rPr>
        <w:t>Медной горы Хозяйка».Особенности  сказовой манеры  повествования.  Сочетание реального  и фантастического. Образ исторического времен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 литературы.  </w:t>
      </w:r>
      <w:r>
        <w:rPr>
          <w:sz w:val="28"/>
          <w:szCs w:val="28"/>
        </w:rPr>
        <w:t>Сказ.  Сказ и сказ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Пересказ  фрагментов с сохранением  сказовой манеры повествования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ы    детей в мировой литературе»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.Гюго «Отверженные».Ч.Диккенс «Оливер Твист».М.Твен «Приключения Тома Сойера». О.Генри «Вождь краснокожих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разы детей  в произведениях   для детей.  Ребенок в мире  взрослых и среди сверстник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>Теория литературы .</w:t>
      </w:r>
      <w:r>
        <w:rPr>
          <w:sz w:val="28"/>
          <w:szCs w:val="28"/>
        </w:rPr>
        <w:t>Образ персонажа и средства его создания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Развитие речи. </w:t>
      </w:r>
      <w:r>
        <w:rPr>
          <w:sz w:val="28"/>
          <w:szCs w:val="28"/>
        </w:rPr>
        <w:t>Устный отзыв  о понравившемся литературном произведении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  <w:u w:val="single"/>
        </w:rPr>
        <w:t>А.С.Грин</w:t>
      </w:r>
      <w:r>
        <w:rPr>
          <w:sz w:val="28"/>
          <w:szCs w:val="28"/>
        </w:rPr>
        <w:t xml:space="preserve"> . Повесть «Алые парус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Мечта и  реальность        действительности в повести. Образы  Ассоль  и Грея. Символические  образы моря, солнца. паруса. Смысл названия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Теория литературы .</w:t>
      </w:r>
      <w:r>
        <w:rPr>
          <w:sz w:val="28"/>
          <w:szCs w:val="28"/>
        </w:rPr>
        <w:t>Образы предмет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>Развитие речи .</w:t>
      </w:r>
      <w:r>
        <w:rPr>
          <w:sz w:val="28"/>
          <w:szCs w:val="28"/>
        </w:rPr>
        <w:t>Описание одного  из символических образов с использованием цитат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  <w:u w:val="single"/>
        </w:rPr>
        <w:t>А.П.Платонов</w:t>
      </w:r>
      <w:r>
        <w:rPr>
          <w:sz w:val="28"/>
          <w:szCs w:val="28"/>
        </w:rPr>
        <w:t>. Рассказ «Неизвестный цветок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новная тема и идейное содержание рассказа .Философская  символика образа цвет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>Теория литературы  .</w:t>
      </w:r>
      <w:r>
        <w:rPr>
          <w:sz w:val="28"/>
          <w:szCs w:val="28"/>
        </w:rPr>
        <w:t>Символ.  Язык произведения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Развитие речи  .</w:t>
      </w:r>
      <w:r>
        <w:rPr>
          <w:sz w:val="28"/>
          <w:szCs w:val="28"/>
        </w:rPr>
        <w:t>Уст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вет на вопрос с использованием цита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>Вн.чт</w:t>
      </w:r>
      <w:r>
        <w:rPr>
          <w:sz w:val="28"/>
          <w:szCs w:val="28"/>
        </w:rPr>
        <w:t>. Рассказ А.П. Платонова «Цветок на земле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за и поэзия как формы художественной речи» ( практикум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Ритм в художественной прозе и поэзии. Особенности стихотворной речи. Рифма. Способы рифмовки. Определение стихотворного размер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.Я.Маршак</w:t>
      </w:r>
      <w:r>
        <w:rPr>
          <w:sz w:val="28"/>
          <w:szCs w:val="28"/>
        </w:rPr>
        <w:t>.  Пьеса-сказка «Двенадцать месяцев». Фольклорные  традиции в пьесе-сказки .  Поучительный смысл. Роль монологов и диалог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>Теория литературы.</w:t>
      </w:r>
      <w:r>
        <w:rPr>
          <w:sz w:val="28"/>
          <w:szCs w:val="28"/>
        </w:rPr>
        <w:t xml:space="preserve"> Драматическое произведение. Пьеса-сказка. Монолог. Диалог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Выразительное чтение    фрагмент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нолог и диалог как средства создания художественного образа» (практику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ое представление об эпосе, драме, лирике как литературных родах. Определение  места  и художественной функции </w:t>
      </w:r>
      <w:r>
        <w:rPr>
          <w:sz w:val="28"/>
          <w:szCs w:val="28"/>
        </w:rPr>
        <w:t>монологов и диалогов в ранее изученных  произведения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ы детей в военной поэзии и прозе» (обзор)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  <w:u w:val="single"/>
        </w:rPr>
        <w:t>А.Т.Твардовского</w:t>
      </w:r>
      <w:r>
        <w:rPr>
          <w:sz w:val="28"/>
          <w:szCs w:val="28"/>
        </w:rPr>
        <w:t xml:space="preserve"> «Рассказ танкиста».</w:t>
      </w:r>
      <w:r>
        <w:rPr/>
        <w:t xml:space="preserve"> </w:t>
      </w:r>
      <w:r>
        <w:rPr>
          <w:sz w:val="28"/>
          <w:szCs w:val="28"/>
        </w:rPr>
        <w:t xml:space="preserve"> В.П. Катаева «Сын полка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раз детей в произведениях о Великой Отечественной войне. Дети и взрослые в условиях военного времени. Гуманистический характер военной  поэзии и прозы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Развитие речи. </w:t>
      </w:r>
      <w:r>
        <w:rPr>
          <w:sz w:val="28"/>
          <w:szCs w:val="28"/>
        </w:rPr>
        <w:t>Уст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сказ о наиболее запомнившемся эпизоде. Сбор воспоминаний о событиях военного времени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  <w:u w:val="single"/>
        </w:rPr>
        <w:t>В.П. Астафьева</w:t>
      </w:r>
      <w:r>
        <w:rPr>
          <w:sz w:val="28"/>
          <w:szCs w:val="28"/>
        </w:rPr>
        <w:t xml:space="preserve"> «Васюткино озеро». Изображение  становления характера главного героя рассказ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еория литературы. </w:t>
      </w:r>
      <w:r>
        <w:rPr>
          <w:sz w:val="28"/>
          <w:szCs w:val="28"/>
        </w:rPr>
        <w:t>Пейзаж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Краткий пересказ фрагмента произведения с использованием цитат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Вн.ч. </w:t>
      </w:r>
      <w:r>
        <w:rPr>
          <w:sz w:val="28"/>
          <w:szCs w:val="28"/>
        </w:rPr>
        <w:t>В.П. Астафьев «Зачем я убил коростеля?» («Удар сокола»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Образы животных в произведениях русских и зарубежных писателей» (обзор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Дж.Лондон. «Белый клык» </w:t>
      </w:r>
      <w:r>
        <w:rPr/>
        <w:t xml:space="preserve"> Э</w:t>
      </w:r>
      <w:r>
        <w:rPr>
          <w:sz w:val="28"/>
          <w:szCs w:val="28"/>
        </w:rPr>
        <w:t>. Сетона-Томпсона  «Королевская  аналостанка.</w:t>
      </w:r>
      <w:r>
        <w:rPr/>
        <w:t xml:space="preserve"> </w:t>
      </w:r>
      <w:r>
        <w:rPr>
          <w:sz w:val="28"/>
          <w:szCs w:val="28"/>
        </w:rPr>
        <w:t>Ю.П.Казакова «Арктур-гончий пес».</w:t>
      </w:r>
      <w:r>
        <w:rPr>
          <w:i/>
        </w:rPr>
        <w:t xml:space="preserve"> </w:t>
      </w:r>
      <w:r>
        <w:rPr>
          <w:sz w:val="28"/>
          <w:szCs w:val="28"/>
        </w:rPr>
        <w:t>В.П.Астафьев «Жизнь Трезора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Животные в жизни человека. Судьбы животных. Способы выражения авторского отношения в произведениях о животны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Написание отзыва об одном  из произведений о животных 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анр рассказа в мировой литературе» (обзор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.П.Чехов «Хирургия», А.Конан Дойл «Камень Мазарини».М.М.Зощенко  «Галоша» Р. Бредбери «Все лето в один день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Жанровые признаки рассказа как малого эпического жанра . Отдельные  жанровые  разновидности рассказа: юмористический , научно-фантастический , детективный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Развитие речи. </w:t>
      </w:r>
      <w:r>
        <w:rPr>
          <w:sz w:val="28"/>
          <w:szCs w:val="28"/>
        </w:rPr>
        <w:t>Уст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зывы о прочитанных рассказах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ма и идея литературного произведения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ое  представление о теме  и идее литературного произведения. «Вечные» темы в литературе .Взаимодействие  нескольких тем в одном произведении.</w:t>
      </w:r>
    </w:p>
    <w:p>
      <w:pPr>
        <w:pStyle w:val="Normal"/>
        <w:autoSpaceDE w:val="false"/>
        <w:spacing w:before="0" w:after="200"/>
        <w:ind w:firstLine="624"/>
        <w:contextualSpacing/>
        <w:jc w:val="center"/>
        <w:textAlignment w:val="baseline"/>
        <w:rPr>
          <w:b/>
          <w:b/>
          <w:bCs/>
        </w:rPr>
      </w:pPr>
      <w:r>
        <w:rPr>
          <w:b/>
          <w:color w:val="000000"/>
          <w:lang w:eastAsia="ar-SA"/>
        </w:rPr>
        <w:t xml:space="preserve">ПЛАНИРУЕМЫЕ РЕЗУЛЬТАТЫ ИЗУЧЕНИЯ ПРЕДМЕТА </w:t>
      </w:r>
    </w:p>
    <w:p>
      <w:pPr>
        <w:pStyle w:val="Normal"/>
        <w:numPr>
          <w:ilvl w:val="0"/>
          <w:numId w:val="0"/>
        </w:numPr>
        <w:spacing w:before="0" w:after="200"/>
        <w:ind w:firstLine="624"/>
        <w:contextualSpacing/>
        <w:jc w:val="center"/>
        <w:outlineLvl w:val="0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numPr>
          <w:ilvl w:val="0"/>
          <w:numId w:val="0"/>
        </w:numPr>
        <w:spacing w:before="0" w:after="200"/>
        <w:ind w:firstLine="624"/>
        <w:contextualSpacing/>
        <w:jc w:val="center"/>
        <w:outlineLvl w:val="0"/>
        <w:rPr>
          <w:b/>
          <w:b/>
          <w:bCs/>
          <w:lang w:bidi="en-US"/>
        </w:rPr>
      </w:pPr>
      <w:r>
        <w:rPr>
          <w:b/>
          <w:bCs/>
          <w:lang w:bidi="en-US"/>
        </w:rPr>
        <w:t>Личностные УУД</w:t>
      </w:r>
    </w:p>
    <w:p>
      <w:pPr>
        <w:pStyle w:val="Normal"/>
        <w:spacing w:before="0" w:after="200"/>
        <w:ind w:firstLine="624"/>
        <w:contextualSpacing/>
        <w:jc w:val="both"/>
        <w:rPr/>
      </w:pPr>
      <w:r>
        <w:rPr>
          <w:b/>
        </w:rPr>
        <w:t>Личностными</w:t>
      </w:r>
      <w:r>
        <w:rPr/>
        <w:t xml:space="preserve"> результатами выпускников основной школы, формируемыми при изучении предмета «Литература», являются:</w:t>
      </w:r>
    </w:p>
    <w:p>
      <w:pPr>
        <w:pStyle w:val="Style15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624"/>
        <w:contextualSpacing/>
        <w:jc w:val="both"/>
        <w:rPr/>
      </w:pPr>
      <w:r>
        <w:rPr>
          <w:b/>
        </w:rPr>
        <w:t>Метапредметными</w:t>
      </w:r>
      <w:r>
        <w:rPr/>
        <w:t xml:space="preserve"> результатами изучения курса «Литературы» является формирование универсальных учебных действий (УУД).</w:t>
      </w:r>
    </w:p>
    <w:p>
      <w:pPr>
        <w:pStyle w:val="Normal"/>
        <w:spacing w:before="0" w:after="200"/>
        <w:ind w:firstLine="624"/>
        <w:contextualSpacing/>
        <w:jc w:val="both"/>
        <w:rPr/>
      </w:pPr>
      <w:r>
        <w:rPr/>
      </w:r>
    </w:p>
    <w:p>
      <w:pPr>
        <w:pStyle w:val="Normal"/>
        <w:spacing w:before="0" w:after="200"/>
        <w:ind w:firstLine="624"/>
        <w:contextualSpacing/>
        <w:jc w:val="center"/>
        <w:rPr>
          <w:b/>
          <w:b/>
        </w:rPr>
      </w:pPr>
      <w:r>
        <w:rPr>
          <w:b/>
        </w:rPr>
        <w:t>Регулятивные УУД:</w:t>
      </w:r>
    </w:p>
    <w:p>
      <w:pPr>
        <w:pStyle w:val="Style15"/>
        <w:numPr>
          <w:ilvl w:val="0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тему и цели урока;</w:t>
      </w:r>
    </w:p>
    <w:p>
      <w:pPr>
        <w:pStyle w:val="Style15"/>
        <w:numPr>
          <w:ilvl w:val="0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учебной проблемы совместно с учителем;</w:t>
      </w:r>
    </w:p>
    <w:p>
      <w:pPr>
        <w:pStyle w:val="Style15"/>
        <w:numPr>
          <w:ilvl w:val="0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по плану, сверяя свои действия с целью, корректировать свою деятельность;</w:t>
      </w:r>
    </w:p>
    <w:p>
      <w:pPr>
        <w:pStyle w:val="Style15"/>
        <w:numPr>
          <w:ilvl w:val="0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Style15"/>
        <w:numPr>
          <w:ilvl w:val="1"/>
          <w:numId w:val="9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тывать все виды текстовой информации: фактуальную, подтекстовую, концептуальную;</w:t>
      </w:r>
    </w:p>
    <w:p>
      <w:pPr>
        <w:pStyle w:val="Style15"/>
        <w:numPr>
          <w:ilvl w:val="1"/>
          <w:numId w:val="9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разными видами чтения: изучающим, просмотровым, ознакомительным;</w:t>
      </w:r>
    </w:p>
    <w:p>
      <w:pPr>
        <w:pStyle w:val="Style15"/>
        <w:numPr>
          <w:ilvl w:val="1"/>
          <w:numId w:val="9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Style15"/>
        <w:numPr>
          <w:ilvl w:val="1"/>
          <w:numId w:val="9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Style15"/>
        <w:numPr>
          <w:ilvl w:val="1"/>
          <w:numId w:val="9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, справочниками;</w:t>
      </w:r>
    </w:p>
    <w:p>
      <w:pPr>
        <w:pStyle w:val="Style15"/>
        <w:numPr>
          <w:ilvl w:val="1"/>
          <w:numId w:val="9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и синтез;</w:t>
      </w:r>
    </w:p>
    <w:p>
      <w:pPr>
        <w:pStyle w:val="Style15"/>
        <w:numPr>
          <w:ilvl w:val="1"/>
          <w:numId w:val="9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Style15"/>
        <w:numPr>
          <w:ilvl w:val="1"/>
          <w:numId w:val="9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с учётом речевой ситуации;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свою точку зрения;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.</w:t>
      </w:r>
    </w:p>
    <w:p>
      <w:pPr>
        <w:pStyle w:val="Normal"/>
        <w:jc w:val="center"/>
        <w:rPr>
          <w:rFonts w:eastAsia="@Arial Unicode MS"/>
          <w:b/>
          <w:b/>
        </w:rPr>
      </w:pPr>
      <w:r>
        <w:rPr>
          <w:rStyle w:val="Zag11"/>
          <w:rFonts w:eastAsia="@Arial Unicode MS"/>
          <w:b/>
        </w:rPr>
        <w:t>Формирование ИКТ-компетентности обучающихся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</w:rPr>
      </w:pPr>
      <w:r>
        <w:rPr>
          <w:b/>
        </w:rPr>
        <w:t>Обращение с устройствами ИКТ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/>
      </w:pPr>
      <w:r>
        <w:rPr/>
        <w:t>Обучающийся научи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формационное подключение к локальной сети и глобальной сети Интернет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ь в информационную среду образовательного учреждения, в том числе через Интернет, размещать в информационной среде различные информационные объекты;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</w:rPr>
      </w:pPr>
      <w:r>
        <w:rPr>
          <w:b/>
        </w:rPr>
        <w:t>Создание письменных сообщений</w:t>
      </w:r>
    </w:p>
    <w:p>
      <w:pPr>
        <w:pStyle w:val="Style15"/>
        <w:suppressAutoHyphens w:val="tru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аучитс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дактирование и структурирование текста в соответствии с его смыслом средствами текстового редактор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орфографического и синтаксического контроля русского текста 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</w:rPr>
      </w:pPr>
      <w:r>
        <w:rPr>
          <w:b/>
        </w:rPr>
        <w:t>Коммуникация и социальное взаимодействие</w:t>
      </w:r>
    </w:p>
    <w:p>
      <w:pPr>
        <w:pStyle w:val="Normal"/>
        <w:suppressAutoHyphens w:val="true"/>
        <w:ind w:firstLine="624"/>
        <w:jc w:val="both"/>
        <w:rPr>
          <w:bCs/>
          <w:iCs/>
        </w:rPr>
      </w:pPr>
      <w:r>
        <w:rPr>
          <w:bCs/>
          <w:iCs/>
        </w:rPr>
        <w:t>Обучающийся  научится: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озможности электронной почты для информационного обмена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</w:rPr>
      </w:pPr>
      <w:r>
        <w:rPr>
          <w:b/>
        </w:rPr>
        <w:t>Поиск и организация хранения информации</w:t>
      </w:r>
    </w:p>
    <w:p>
      <w:pPr>
        <w:pStyle w:val="Normal"/>
        <w:suppressAutoHyphens w:val="true"/>
        <w:ind w:firstLine="624"/>
        <w:jc w:val="both"/>
        <w:rPr>
          <w:bCs/>
          <w:iCs/>
        </w:rPr>
      </w:pPr>
      <w:r>
        <w:rPr>
          <w:bCs/>
          <w:iCs/>
        </w:rPr>
        <w:t>Обучающийся научится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ёмы поиска информации на персональном компьютере, в информационной среде учреждения и в образовательном пространстве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библиотечные, в том числе электронные, каталоги для поиска необходимых книг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Style w:val="Zag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информацию в различных базах данных, создавать и заполнять базы данных, в частности использовать различные определители;</w:t>
      </w:r>
    </w:p>
    <w:p>
      <w:pPr>
        <w:pStyle w:val="Normal"/>
        <w:jc w:val="center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Zag11"/>
          <w:rFonts w:eastAsia="@Arial Unicode MS"/>
          <w:b/>
        </w:rPr>
        <w:t>Основы учебно-исследовательской и проектной деятельности</w:t>
      </w:r>
    </w:p>
    <w:p>
      <w:pPr>
        <w:pStyle w:val="Normal"/>
        <w:ind w:firstLine="624"/>
        <w:jc w:val="both"/>
        <w:rPr/>
      </w:pPr>
      <w:r>
        <w:rPr>
          <w:b/>
          <w:i/>
        </w:rPr>
        <w:t>Обучающийся  получит возможность научиться: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 задумывать, планировать и выполнять учебное исследование, учебный и социальный проект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догадку, озарение, интуицию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jc w:val="both"/>
        <w:rPr>
          <w:rStyle w:val="Zag11"/>
          <w:rFonts w:eastAsia="@Arial Unicode MS"/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/>
        <w:ind w:right="-143" w:hanging="0"/>
        <w:jc w:val="center"/>
        <w:rPr/>
      </w:pPr>
      <w:r>
        <w:rPr>
          <w:b/>
          <w:sz w:val="24"/>
          <w:lang w:val="ru-RU"/>
        </w:rPr>
        <w:t>Формирование читательской компетентности,</w:t>
      </w:r>
    </w:p>
    <w:p>
      <w:pPr>
        <w:pStyle w:val="Style17"/>
        <w:spacing w:lineRule="auto" w:line="240"/>
        <w:ind w:right="-143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тратегии смыслового чтенияи работа с текстом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Работа с текстом: поиск информации и понимание прочитанного</w:t>
      </w:r>
    </w:p>
    <w:p>
      <w:pPr>
        <w:pStyle w:val="Normal"/>
        <w:ind w:firstLine="624"/>
        <w:jc w:val="both"/>
        <w:rPr/>
      </w:pPr>
      <w:r>
        <w:rPr/>
        <w:t>Обучающийся  научится: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 и понимать его целостный смысл:</w:t>
      </w:r>
    </w:p>
    <w:p>
      <w:pPr>
        <w:pStyle w:val="Style15"/>
        <w:numPr>
          <w:ilvl w:val="0"/>
          <w:numId w:val="12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лавную тему, общую цель или назначение текста;</w:t>
      </w:r>
    </w:p>
    <w:p>
      <w:pPr>
        <w:pStyle w:val="Style15"/>
        <w:numPr>
          <w:ilvl w:val="0"/>
          <w:numId w:val="12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текста или придумать заголовок, соответствующий содержанию и общему смыслу текста;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/>
      </w:pPr>
      <w:r>
        <w:rPr/>
        <w:t>ставить перед собой цель чтения, направляя внимание на полезную в данный момент информацию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/>
      </w:pPr>
      <w:r>
        <w:rPr/>
        <w:t>различать темы и подтемы специального текста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/>
      </w:pPr>
      <w:r>
        <w:rPr/>
        <w:t>понимать душевное состояние персонажей текста, сопереживать им.</w:t>
      </w:r>
    </w:p>
    <w:p>
      <w:pPr>
        <w:pStyle w:val="Style16"/>
        <w:spacing w:before="0" w:after="0"/>
        <w:ind w:firstLine="454"/>
        <w:jc w:val="center"/>
        <w:rPr>
          <w:b/>
          <w:b/>
        </w:rPr>
      </w:pPr>
      <w:r>
        <w:rPr>
          <w:b/>
        </w:rPr>
        <w:t>Работа с текстом: преобразование и интерпретация информации</w:t>
      </w:r>
    </w:p>
    <w:p>
      <w:pPr>
        <w:pStyle w:val="Normal"/>
        <w:ind w:firstLine="624"/>
        <w:jc w:val="both"/>
        <w:rPr/>
      </w:pPr>
      <w:r>
        <w:rPr/>
        <w:t>Обучающийся научитс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ировать текст, используя нумерацию страниц, списки, ссылки, оглавление;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ировать текст: </w:t>
      </w:r>
    </w:p>
    <w:p>
      <w:pPr>
        <w:pStyle w:val="Style15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противопоставлять заключённую в тексте информацию разного характера;</w:t>
      </w:r>
    </w:p>
    <w:p>
      <w:pPr>
        <w:pStyle w:val="Style15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 тексте доводы в подтверждение выдвинутых тезисов;</w:t>
      </w:r>
    </w:p>
    <w:p>
      <w:pPr>
        <w:pStyle w:val="Style15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из сформулированных посылок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ть заключение о намерении автора или главной мысли текста.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</w:rPr>
      </w:pPr>
      <w:r>
        <w:rPr>
          <w:b/>
        </w:rPr>
        <w:t>Работа с текстом: оценка информации</w:t>
      </w:r>
    </w:p>
    <w:p>
      <w:pPr>
        <w:pStyle w:val="Normal"/>
        <w:ind w:firstLine="624"/>
        <w:jc w:val="both"/>
        <w:rPr/>
      </w:pPr>
      <w:r>
        <w:rPr/>
        <w:t>Обучающийся  научится: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икаться на содержание текста:</w:t>
      </w:r>
    </w:p>
    <w:p>
      <w:pPr>
        <w:pStyle w:val="Style15"/>
        <w:numPr>
          <w:ilvl w:val="0"/>
          <w:numId w:val="1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ывать информацию, обнаруженную в тексте, со знаниями из других источников;</w:t>
      </w:r>
    </w:p>
    <w:p>
      <w:pPr>
        <w:pStyle w:val="Style15"/>
        <w:numPr>
          <w:ilvl w:val="0"/>
          <w:numId w:val="1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тверждения, сделанные в тексте, исходя из своих представлений о мире;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оводы в защиту своей точки зрения;</w:t>
      </w:r>
    </w:p>
    <w:p>
      <w:pPr>
        <w:pStyle w:val="Style17"/>
        <w:numPr>
          <w:ilvl w:val="0"/>
          <w:numId w:val="15"/>
        </w:numPr>
        <w:spacing w:lineRule="auto" w:line="240"/>
        <w:ind w:left="0" w:hanging="0"/>
        <w:rPr>
          <w:sz w:val="24"/>
          <w:lang w:val="ru-RU"/>
        </w:rPr>
      </w:pPr>
      <w:r>
        <w:rPr>
          <w:sz w:val="24"/>
          <w:lang w:val="ru-RU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Normal"/>
        <w:spacing w:before="0" w:after="200"/>
        <w:ind w:firstLine="624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00"/>
        <w:ind w:firstLine="624"/>
        <w:contextualSpacing/>
        <w:jc w:val="both"/>
        <w:rPr/>
      </w:pPr>
      <w:r>
        <w:rPr>
          <w:b/>
        </w:rPr>
        <w:tab/>
        <w:t>Предметными</w:t>
      </w:r>
      <w:r>
        <w:rPr/>
        <w:t xml:space="preserve"> результатами изучения курса «Литературы» является сформированность следующих умений: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тексты в исполнении учителя, учащихся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, правильно, выразительно читать вслух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рогнозировать содержание текста до чтения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ключевые слова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сновную мысль текста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стой и сложный план текста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очинение на материале прочитанного с предварительной подготовкой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но высказывать своё отношение к прочитанному, к героям, понимать и определять свои эмоции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формулировать своё отношение к авторской манере письма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собственные читательские приоритеты, уважительно относиться к предпочтениям других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давать характеристику героя (портрет, черты характера и поступки, речь, отношение автора к герою; собственное отношение к герою)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ь прочитанное произведение к определённому периоду (XVII в., XVIII в., XIX в., XX в., XXI в.); соотносить автора, его произведения со временем их создания; с тематикой детской литературы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ь произведения к жанру басни, фантастической повести по определённым признакам;</w:t>
      </w:r>
    </w:p>
    <w:p>
      <w:pPr>
        <w:pStyle w:val="Style15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языковые средства, использованные авторо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Система оценки  планируемых  результатов</w:t>
      </w:r>
    </w:p>
    <w:p>
      <w:pPr>
        <w:pStyle w:val="Heading1"/>
        <w:spacing w:lineRule="auto" w:line="240" w:before="240" w:after="0"/>
        <w:rPr/>
      </w:pPr>
      <w:r>
        <w:rPr/>
        <w:t>Техника чт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лу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 себ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–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– 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– 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– 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– 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– 2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УСТНОГО ОТВЕТА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твет, обнаруживающий прочные знания и глубокое понимание текста изучаемого произведения, умение объясни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; свободное владение монологической литературной реч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твет, который показывает прочные знания и достаточно глубокое понимание текста изучаемого произведения; умение объяснить взаимосвязь событий, характеры и поступки героев и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 Однако допускается одна – две неточности в отве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твет, свидетельствующий в основном о знании и понимании текста изучаемого произведения; умение объяснить взаимосвязь основных событий, характеры и поступки героев и роль важнейших художественных  средств в раскрытии идейно-художественного содержания произведения; знание основных вопросов теории, но недостаточном умении пользоваться этими знаниями при анализе произведений; ограниченных навыком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и уровня чтения нормам, установленным для данного тек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техникой чтения, бедность выразительность средств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Style16"/>
        <w:spacing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933"/>
        <w:gridCol w:w="768"/>
        <w:gridCol w:w="708"/>
        <w:gridCol w:w="1701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 (разделы, темы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Литература как искусство слов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:воспитание  уважительного отношения  к русской ли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: уметь работать с разными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: уметь рассказывать об образах в худ. лит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как искусство слов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Мифолог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ы  об искусстве «Аполлон и музы»,  «Дедал и Икар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лизация проекта в 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 xml:space="preserve"> на основе литературного произведения с изображением и со звук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воспитание  уважительного отношения  к культурам других на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составлять рассказ по крылатым выражениям из греческой миф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давать развернутые ответы  о миф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образ в миф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янская мифолог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воспитание  уважительного отношения  к славянской  куль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составлять рассказ по крылатым выражениям из славянской  миф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давать развернутые ответы  о миф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усский  фолькло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9+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лор и народная словесность .Русские  пословицы из собрания В.И. Дал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е народные сказки. «Царевна-лягушка»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использовать загадки, пословицы , поговорки в  устных  и письменных высказываниях ;сочинять сказки; П: отличать сказу от других жанр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азки «Жена –доказчица», «Лиса и журавль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ная сказ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+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казка  А.Погорельского  «Черная курица , или  Подземные жители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А.Погорельского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уметь различать пословицы и поговорки; сказки волшебные, бытовые; выявлять худ. приёмы ;отличать лит. сказку от фолькл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уметь работать с разными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ая позиция в сказке А.Погорельского «Черная курица , или  Подземные жители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ации (детей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Х.К.Андерсена «Снежная королев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лизация проекта в 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 xml:space="preserve"> на основе литературного произведения с изображением и со звуко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л добра и зла в сказке Х.К.Андерсена «Снежная королева»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 чт. Читаем литературные сказ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Р. 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нотац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использование различных источников информации; М: уметь понимать проблему, выдвигать гипотизу; : использование различных источников информации П: написание аннотации 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ревнерусская литерату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русские летописи. «Повести временных лет» .(«Предание об основании Киева», «Сказание о юноше-кожемяке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; воспитание  чувства  любви  к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уметь понимать проблему ,выдвигать гипотезу, структурировать  материал, подбирать аргументы для подтверждения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опоставлять  мифологию, фольклорные  произведения и лит.Д.Руси; выделять худ. Приёмы и черты бас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азание о белгородском кисел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басни в мировой  литературе. Басни Эзоп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; ;М: анализ, синте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оздание модели жан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выразительное ч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чтение в лиц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сни Ж..де Лафонтена  и Г.Э.Лессинга.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и А.П.Сумарокова, И.И. Дмитриева 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усская литература 19 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А. Крыл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и И.А. Крылова «Волк и ягненок», «Волк на псарне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И.А.Крлов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: приобщение к  духовно-нравственным ценностя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овладевать умениями самостоятельно организовывать собствен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: уметь анализирова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и  и стихотворения; представлять  биографическую основу и худ. картину, нарисованную поэт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енные образы. «Квартет», «Свинья под дубом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зительное чтение басен И.А. Крылов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С.Пушкин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А.С. Пушкина «Зимний вечер», «Няне», «Зимнее утро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лизация проекта в 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 xml:space="preserve"> на основе литературного произведения с изображением и со звуком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: приобщение к  духовно-нравственным ценностя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овладение умениями  самостоятельно  организовать  собствен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: чтение  фрагментов сказки; выразительное чтение наизусть, устный рассказ о персонаж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 фрагментов ;беседы по вопросам ;письменный рассказ  о сказочном персонаж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человек в стихотворениях А.С. Пушки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царевны в «Сказке о мертвой царевне и о семи богатырях» А.С.Пушки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королевича Елисея в сказке А. С. Пушки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. ч. «Сказка о попе и о работнике его Балде» А.С.Пушки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фрагментов сказк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зительное чтение произведений А.С.Пушки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лизация проекта в 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 xml:space="preserve"> на основе литературного произведения с изображением и со звуко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Ю.Лермон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М.Ю. Лермонтова «Бородино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лизация проекта в 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 xml:space="preserve"> на основе литературного произведения с изображением и со звуком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; воспитание  чувства  любви  к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уметь работать с различными  источниками информации(словари)П: создание  сообщения учебно-научного  или научно- популярного характера с использованием  фрагментов  худ.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исторического события в стихотворен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.ч. Стихотворения М.Ю.Лермонтова «Поле Бородина» , «Два великан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лизация проекта в 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 xml:space="preserve"> на основе литературного произведения с изображением и со звук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выразительно читать ст-я, готовить сообщения об историческом событии, сравнивать учебно-научное и худ. повеств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 особенности  языка, стиля, интон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.В.Гого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ь Н.В.Гоголя  «Ночь перед Рождеством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,иллюст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: совершенствовать духовно-нравственных качеств 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овладение умениями самостоятельно  организовывать  собственную деят-ть, оценивать 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:расширение культурного  кругозора; М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тастические события  в пове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Дикань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а в 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.ч. Повесть Н.В.Гоголя «Заколдованное место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уметь составлять цитатный план, вопрос, и задания к повести ; Л: воспитание  чувства  прекрасного ,выраженного в слове. М: подробный пересказ выбранного фрагмента, искать реальное и фантастическое в пове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 времени в стихотворениях Ф.И. Тютчева и А.А.Фе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лизация проекта в 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 xml:space="preserve"> на основе литературного произведения с изображением и со звук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воспитание любви к родной природе; П: устные пересказы  статьи о писателе; М: работа с иллюстр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С. Тургене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+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ь И.С.Тургенева «Муму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лизация проекта в 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 xml:space="preserve"> «Творчество И.С.Тургенева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 совершенствовать духовно-нравственных качеств  личности; воспитание  чувства  любви  к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уметь работать с различными  источниками информации(словари)П: собственная интерпретация , понимание авторской позиции; уметь пересказывать фрагмент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Герасим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исторического времени в пове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лизация проекта в 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 xml:space="preserve"> на основе литературного произведения с изображением и со звуко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Р. Сочинение(обучающее) Смысл названия пове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использование различных источников информации; М: уметь понимать проблему, выдвигать гипотизу;  П: написание сочинения связанного с заданной тем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.А. Некрас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+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Н.А.Некрасова «Крестьянские дети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; М: поиск и выделение необходимой информации самостоятельное создание способов решения.; П: Жанр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средства: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произведения: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Рассказ о герое.</w:t>
            </w:r>
          </w:p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Работа со словарями</w:t>
            </w:r>
            <w:r>
              <w:rPr>
                <w:rStyle w:val="Emphasis"/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 .Выразительное чтение произведений Н.А.Некрасов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в PowerPoint на основе литературного произведения с изображением и со звук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 П: анализ стихотворений по выработанному алгоритм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: работа с кратким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ловарем литературоведческих терминов</w:t>
            </w:r>
            <w:r>
              <w:rPr>
                <w:rStyle w:val="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группирование по тем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кум. Заглавный образ в литературном  произведен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гуманистического мировоззрения М: анализ; синтез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построение речевого высказывания; построение логической цепи рассуждений; П: уметь создавать отзыв о произвед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Письменная характеристика заглавного образа с использованием цита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гуманистического мировоззрения М: анализ; синтез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построение речевого высказывания; построение логической цепи рассуждений; П: уметь создавать отзыв о произвед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Н. Толст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+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Л.Н.Толстого «Кавказский пленник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Л.Н.Толс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 совершенствовать духовно-нравственных качеств  личности; воспитание  чувства  любви  к истории Отече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уметь работать с различными  источниками информации(словари)П: собственная интерпретация , понимание авторской позиции; уметь пересказывать фрагмент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горце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Жилина и Костыли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показ(фрагмен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Письменный ответ на вопрос об одном из персонаж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гуманистического мировоззрения М: анализ; синтез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построение речевого высказывания; построение логической цепи рассуждений; П: уметь создавать  письменный  ответ  об одном  персонаже произ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родин в русской поэз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родины русской поэзии 19 века(«Русь» И.С.Никитина, «Край ты мой, родимый край…» А.К.Толсто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в PowerPoint на основе литературного произведения с изображением и со звук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гуманистического мировоззрения ;патриотизма; М: чтение ознакомительное; краткие сообщения  о поэтах, выразительное чтение  стих-ий; беседы по вопросам  учебника; работа с иллюстрациями; П: выявление ХВ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родины русской поэзии 19 века(«Запевка» И.северянина, «Родная деревня» Н.М.Рубцова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в PowerPoint на основе литературного произведения с изображением и со звук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гуманистического мировоззрения М: пересказ статьи  о писателе; выразительное чтение стих-ий; беседа по вопросам учебника. П: уметь различать размеры стих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. Произведения русской поэз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 М: выразительное чтение  стих-ий; краткие биографические  справки о поэтах; защита творческого проекта.; П: уметь различать размеры стих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усская литература 20 ве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 И.А. Бунина «Густой зеленый ельник у дороги», « У птицы есть гнездо, у зверя есть нора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в PowerPoint. «Творчество И.А.Бунин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Слово о писателе;  чтение  стих-ий; анализ; синтез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построение речевого высказывания; построение логической цепи рассуждений; П :выявление ХВ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разительное чтение стихотворений И.А.Бунин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стихотвор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Слово о писателе;  чтение  стих-ий; анализ; синтез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построение речевого высказывания; построение логической цепи рассуждений; П :выявление ХВ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ихотворения С.А.Есенина «Гой ты, Русь, моя родная…», «Топи да болота …», « Нивы сжат.рощи голы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в PowerPoint «Детство поэ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 расширение и  реализация накопленного опыта; : воспитание любви к родной природе; М: устное словесное рисование (групповая работа) П :выявление ХВ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.ч. Выразительное чтение стихотворений  С.А. Есенин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 П.П.Бажова «Медной горы Хозяйка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пис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к сказ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гуманистического мировоззрения; М: устное словесное рисование (групповая работа)П: чтение фрагментов сказ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ы на вопрос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рассказчика в сказ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Анализ образа народного умельц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необходимости  жизненного самоопределения; М: самостоятельное чтение сказа; П: пересказ фрагментов сказа. представление кроссворда, ответы на вопрос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  детей в мировой  литератур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ключения Тома Сойера» М.Тве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писате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основ  ответственности за происходяще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уметь анализировать ситуацию;  П: чтение первых глав, беседа по вопрос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детства в пове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фрагментов кинофильма «Приключения тома Соейра» М.Тве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 расширение и  реализация накопленного опыта; М: сравнительная  характеристика героев(работа в парах) ,рассказ о героях с использованием иллюстраций; П: :чтение фрагментов произведения, беседа по проблемным вопрос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А.П.Чехова «Мальчики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 А.П. Чехова. Реализация проекта в PowerPoi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 ч. Произведение о детя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-презент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развитие читательского интереса(самост. выбор уч-ся);М: формирование навыков составления устного рассказа о лит. персонажах; викторина; П: чтение фрагментов, анализ прочитанного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Практикум. Письменный отзыв о литературном произведен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гуманистического мировоззрения М: анализ; синтез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построение речевого высказывания; построение логической цепи рассуждений; П: уметь создавать  письменный  отзыв    о литературном произведении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Гри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ь  А.С. Грина  «Алые паруса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о творчестве А.С.Гр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; М: формировать наблюдательность (наблюдение за природой в произ-ии);П: составлять цитатный план рассказа о геро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Ассол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учеников «Ассол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: формирование гуманистического мировоззрения; М: устное словесное рисование (групповая работа)П: чтение фрагментов , анализировать жанровое  своеобраз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Гре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учеников «Гр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; М :уметь находить и описывать символические образы писателя; П: уметь находить в тексте элементы  сказки и пове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 встречи герое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 кинофил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; М: формирование навыков ролевой игры; П: анализ ХВ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л пове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Море. Солнце. Корабль. Парис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; формирование  расширение и  реализация накопленного опыта; М: формирование   навыков составления  цитатного плана; П: описание одного из  символических образов с использованием ци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Платон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А.П. Платонова «Неизвестный цветок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творчестве А.П. Платон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. формирование гуманистического мировоззр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овладевать умениями самостоятельно организовывать собственную деятельность; П: устные  ответы на вопросы с использованием ци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т. Рассказ А.П. Платонова «Цветок на земле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. формирование гуманистического мировоззр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овладевать умениями самостоятельно организовывать собственную деятельность; П :анализировать язык произ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 Поэзия и проза  как формы  художественной реч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гуманистического мировоззрения; М:  овладение умениями самостоятельно  организовывать  собственную деят-ть, оценивать ее; П: проба пера., сочинение стихотвор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еса-сказка С.Я. Маршака «Двенадцать месяцев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ет, презентация   «Биография. .Творчество С.Я. Марша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:воспитание  уважительного отношения  к русской лит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; дать начальное представление  о драматическом  роде литературы; М: чтение наизусть, выразительное чтение  фрагментов  пьесы-сказки по роля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ый образ в пьесе –сказк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показ (фрагмен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 расширение и  реализация накопленного опыта; М: устное словесное рисование; проектная деятельность (групповая работа);П: выразительное  чтение по ролям, ответы на проблемные вопрос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 .Практикум. Монолог и диалог  как средства  создания  образ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, словар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:воспитание  уважительного отношения  к  литературе как искусству слова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: уметь работать с разными источниками информации; уметь делать выводы: П: обобщить представления учащих о монологе и диа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детей в военной поэзии и прозе Великой Отечественной войн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А.Т.Твардовского «Рассказ танкиста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ет, презентация   «Биография. .Творчество А.Т.Твардовского».,аудиокнига «Стихотворения и песни о В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воспитание  чувства патриотизма, любви к Отечеству и его великой истории; М: расширять представления об исторических событиях; овладение умениями самостоятельно  организовывать  собственную деят-ть, оценивать ее; П: выразительное чтение , устное сообщение ,устное словесное  рисо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ь В.П. Катаева «Сын полка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Биография В.П. Катаева», «Книга В.П. Катаева «Сын пол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формирование гражданского сознания и нравственных чувств; М: овладение умениями самостоятельно  организовывать  собственную деят-ть, оценивать ее; П: рассказ о писателе, чтение первых глав пове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Вани Солнцев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. Опорные сх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развитие  нравственно- эстетического подхода  к оценке явлений действительности; М:   сбор  воспоминаний о событиях военного времени, участниках  Вов (работа в парах);П: составление плана о лит. герое; беседа по вопросам учебн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 пове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Вопросы к тексту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развитие  нравственно- эстетического подхода  к оценке явлений действительности; М: овладение умениями самостоятельно  организовывать  собственную  деят-ть, оценивать ее; П: чтение по ролям, письменное составление  вопросов к текс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. Произведения о Великой Отечественной  войн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 фотографий  мемориальных комплексов. Литвед. словар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развитие читательского интереса(самост. выбор уч-ся); М: уметь работать с различными  источниками информации; П: выразительное чтение , устное сообщение о событиях военного времени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Астафье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В.П. Астафьева «Васюткино озеро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Биография В.П. Астафьева «Васюткино озер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 :формирование основ гражданского самосознание, активной жизненной позиции; М: уметь понимать проблему ,выдвигать гипотезу, структурировать  материал, подбирать аргументы для подтверждения собственной позиции; работа в группах по заданному проблемному вопросу; П: составление сложного плана рассказа; выразительное чтение  фрагментов рассказа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природа в рассказе В.П. Астафьева «Васюткино озеро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 природа родного края . Словар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:формирование основ гражданского самосознание, активной жизненной позиции;  любви  к природе; М: уметь работать с разными источниками информации; П: пейзаж в лит. произведении; чтение и анализ фрагментов  рассказа, лит-ая  игр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.ч. В.П. Астафьев «Зачем я убил коростеля?»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природ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устойчивого  интереса к художественной литературе; любви  к природе; М: умении работать самостоятельно ; П: чтение (ознакомительное ) рассказа; сопоставление произведений на сходную тем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животных в мировой     литератур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Э. Сетона-Томпсона  «Королевская  аналостанка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Биография  Э. Сетона-Томпсона». Иллюстр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: расширение круга чтения  за счет  произведений писателей- анималистов; М: совершенствовать навыки индивидуальной работы; П: работа с иллюстрациями, чтение фрагментов рассказ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животных  и образы людей  в рассказ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устойчивого  интереса к художественной литературе; любви  к животным ; М: закрепить представления  об образах животных и образах людей в литературе; формирование; П чтение фрагментов рассказа., беседа по проблемному вопрос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Ю.П.Казакова «Арктур-гончий пес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Ю.П.Казаков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устойчивого  интереса к художественной литературе; любви  к животным : М: уметь понимать проблему ,выдвигать гипотезу, структурировать  материал, подбирать аргументы для подтверждения собственной позиции; П: беседа по вопросам учебника; чтение и анализ фрагмен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П.Казаков «Арктур-гончий пес».Образ Аркту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устойчивого  интереса к художественной литературе; любви  к животным; М: организация самостоятельной работы; П: формирование навыков описания героя  с использованием цит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. Произведения о живот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литературных кроссвордов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расширение круга чтения  ;М:развитие навыков устной речи;П: отзыв о прочитанных произвед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рассказа  в мировой  литератур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рассказа  в мировой  литературе. А.П.Чехов «Хирургия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, табл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развитие читательского интереса М: постановка вопрос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точно выражать свои мысли в соответствии с задачами коммуникации; П: рассказ (расширение и углубление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6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ктивные  рассказы А. Конан Дойля « Камень  Мазарини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А. Конан  Дой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расширение круга чтения  за счет  произведений писателей зарубежной  литературы; М: смысловое чте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ение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уктурирование знан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нное построение речевого высказывания: П: жанр детективного  расска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истический рассказ  М.М.Зощенко «Галош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М.М.Зощ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; воспитание  чувства  любви  к истории Отечества; М: анализ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нное построение речевого высказы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 рассуждений; П:  строение и особенности юмористического рассказа.</w:t>
            </w:r>
          </w:p>
        </w:tc>
      </w:tr>
      <w:tr>
        <w:trPr>
          <w:trHeight w:val="2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фантастический  рассказ Р. Бредбери «Все лето  в один д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расширение круга чтения  за счет  произведений писателей зарубежной  литературы; постановка вопрос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точно выражать свои мысли в соответствии с задачами коммуникации.; П: знакомство с научно- фантастическим  рассказ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 .Практикум.  Тема и идея  литературного произвед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развитие  нравственно- эстетического подхода  к оценке явлений действительности; М: развитие  навыков работы с текстом; П: формирование                 первоначальных навыков  характеристики  тематики и идейного содерж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Отзыв о прочитанном произведен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овершенствовать духовно-нравственных качеств  личности; воспитание  чувства  любви  к истории Отечества; М: структурирование знан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 П: письменный рассказ о прочитанном  произвед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комендация книг   для внеклассного чт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4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е и учебно-методическое обеспечение образовательного процесса.</w:t>
      </w:r>
    </w:p>
    <w:p>
      <w:pPr>
        <w:pStyle w:val="Normal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Литература. 5класс. Учебник для общеобразовательных учреждений. Под редакцией В.Ф.Чертова .Москва Просвещение  2020    год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Поурочные разработки по литературе . 5 класс  под редакцией В.Ф.Чертова .Москва «Просвещение»,   2021   год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Литература .Рабочие программы. 5-9 классы под  редакцией В.Ф.Чертова .Москва «Просвещение» 2021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щерякова М.И. Литература в таблицах и схемах.- 2-е изд., испр.-М.:Рольф, 20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i/>
          <w:sz w:val="28"/>
          <w:szCs w:val="28"/>
        </w:rPr>
        <w:t>Качурин, М. Г.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изация исследовательской деятельности учащихся на уроках литературы. – М., 198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i/>
          <w:sz w:val="28"/>
          <w:szCs w:val="28"/>
        </w:rPr>
        <w:t>. Маранцман, В. Г</w:t>
      </w:r>
      <w:r>
        <w:rPr>
          <w:rFonts w:cs="Times New Roman" w:ascii="Times New Roman" w:hAnsi="Times New Roman"/>
          <w:bCs/>
          <w:sz w:val="28"/>
          <w:szCs w:val="28"/>
        </w:rPr>
        <w:t xml:space="preserve">. Анализ художественного произведения и читательское восприятие школьников. – Л., 1977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i/>
          <w:sz w:val="28"/>
          <w:szCs w:val="28"/>
        </w:rPr>
        <w:t>Обернихина, Т. 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. Литература и искусство Древней Руси на уроках в школе. – М. : Владос, 200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и информационное оснащ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РМ учителя, проектор                                                                                 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ОР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С: Репетитор. Литература. Адрес в интернете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ob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produc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p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>=7;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правочно-инормационный интернет- портал «Русский язык».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lovar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ые словари.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39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20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206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20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Zag11">
    <w:name w:val="Zag_11"/>
    <w:qFormat/>
    <w:rPr/>
  </w:style>
  <w:style w:type="character" w:styleId="Style1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Liberation Serif;Arial Unicode MS" w:hAnsi="Liberation Serif;Arial Unicode MS" w:eastAsia="Liberation Serif;Arial Unicode MS" w:cs="DejaVu Sans;Arial Unicode MS"/>
      <w:kern w:val="2"/>
      <w:sz w:val="24"/>
      <w:szCs w:val="24"/>
      <w:lang w:bidi="hi-I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slova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53:00Z</dcterms:created>
  <dc:creator>Школа</dc:creator>
  <dc:description/>
  <cp:keywords/>
  <dc:language>en-US</dc:language>
  <cp:lastModifiedBy>Учитель</cp:lastModifiedBy>
  <dcterms:modified xsi:type="dcterms:W3CDTF">2022-09-03T05:23:00Z</dcterms:modified>
  <cp:revision>8</cp:revision>
  <dc:subject/>
  <dc:title/>
</cp:coreProperties>
</file>