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етский сад № 78 «Исток» города Смолен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м советом учрежд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5.08.2020г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ind w:left="13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ind w:left="13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етский сад № 78 «Исток»  </w:t>
            </w:r>
          </w:p>
          <w:p>
            <w:pPr>
              <w:pStyle w:val="Normal"/>
              <w:spacing w:lineRule="auto" w:line="240" w:before="0" w:after="0"/>
              <w:ind w:left="13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Ермолаева С.Н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 от 25.08.2020г №80-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Программа работы с родителями во второй младшей группе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реализации программы: 1 год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ы-составители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й  воспитатель -Озерова И.С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и: </w:t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hanging="1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ой раздел </w:t>
      </w:r>
    </w:p>
    <w:p>
      <w:pPr>
        <w:pStyle w:val="Style17"/>
        <w:numPr>
          <w:ilvl w:val="1"/>
          <w:numId w:val="4"/>
        </w:numPr>
        <w:spacing w:lineRule="auto" w:line="240" w:before="0" w:after="0"/>
        <w:ind w:left="993" w:hanging="567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………………….………………………………….3</w:t>
      </w:r>
    </w:p>
    <w:p>
      <w:pPr>
        <w:pStyle w:val="Style17"/>
        <w:numPr>
          <w:ilvl w:val="1"/>
          <w:numId w:val="4"/>
        </w:numPr>
        <w:spacing w:lineRule="auto" w:line="240" w:before="0" w:after="0"/>
        <w:ind w:left="993" w:hanging="567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 xml:space="preserve">и задач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sz w:val="28"/>
          <w:szCs w:val="28"/>
        </w:rPr>
        <w:t>Программы……………………………….........3</w:t>
      </w:r>
    </w:p>
    <w:p>
      <w:pPr>
        <w:pStyle w:val="Style17"/>
        <w:numPr>
          <w:ilvl w:val="1"/>
          <w:numId w:val="4"/>
        </w:numPr>
        <w:spacing w:lineRule="auto" w:line="240" w:before="0" w:after="0"/>
        <w:ind w:left="993" w:hanging="567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направлений работы с семьёй по образовательным </w:t>
      </w:r>
    </w:p>
    <w:p>
      <w:pPr>
        <w:pStyle w:val="Style17"/>
        <w:spacing w:lineRule="auto" w:line="240" w:before="0" w:after="0"/>
        <w:ind w:left="993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ям ……………………………………………………………………..4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тельный  раздел </w:t>
      </w:r>
    </w:p>
    <w:p>
      <w:pPr>
        <w:pStyle w:val="Body"/>
        <w:numPr>
          <w:ilvl w:val="1"/>
          <w:numId w:val="4"/>
        </w:numPr>
        <w:spacing w:before="0" w:after="0"/>
        <w:rPr/>
      </w:pPr>
      <w:r>
        <w:rPr>
          <w:sz w:val="28"/>
          <w:szCs w:val="28"/>
        </w:rPr>
        <w:t>Содержание программы………………………………………………...6</w:t>
      </w:r>
    </w:p>
    <w:p>
      <w:pPr>
        <w:pStyle w:val="Style17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– просветительский раздел………………………6</w:t>
      </w:r>
    </w:p>
    <w:p>
      <w:pPr>
        <w:pStyle w:val="Style17"/>
        <w:numPr>
          <w:ilvl w:val="2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Эффективное сотрудничество специалистов детского сада и семьи………………………………………………………………….6</w:t>
      </w:r>
    </w:p>
    <w:p>
      <w:pPr>
        <w:pStyle w:val="Style17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о-профилактический……………………………….6</w:t>
      </w:r>
    </w:p>
    <w:p>
      <w:pPr>
        <w:pStyle w:val="Body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1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……………………………………7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раз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Перспективно-тематический план программы…………………………..8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«Об образовании» и Типовым положением о дошкольном образовательном учреждении одной из основных задач, стоящих перед детским садом, является «взаимодействие с семьей для обеспечения полноценного развития ребенка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временных  условиях дошкольное образовательное учреждение является единственным общественным институтом, регулярно и неформально взаимодействующим с семьей,  то есть  имеющим возможность оказывать  на неё  определенное влияни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истеме образования в настоящее время разрабатываются новые модели взаимодействия семьи и образовательного учреждения. Педагогический коллектив детского сада должен направить свою деятельность на формирование социальной грамотности семьи в различных вопросах. Проблема адаптации родителей к современным условиям обучения и воспитания их детей, очень быстро становится актуальной, именно поэтому было решено создать программу, в которой бы учитывалась динамика современного обучения, возможность адаптации и раскрытия внутреннего потенциала у родителей и их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 данной программы состоит в том, что ее содержание отвечает требованиям обновления дошкольной образовательной стратегии, в рамках которой, специалисты детского сада создают оптимальные условия для повышения  культуры социально - педагогических знаний родителей, тем самым ориентируя их на повышение активности и участия в  воспитательно-образовательном процессе с целью развития личности ребен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визна  и  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выражается в том, что ее реализация способствует созданию единой образовательно-воспитательной среды в дошкольной организации и семье через развитие социально-педагогической компетентности, повышается ответственность  и заинтересованное отношение родителей за воспитание детей в условиях семьи на основе использования обновленных форм взаимодействия; родители  являются активными участниками реализации программы, для которых целевым ориентиром является  формирование социального портрета ребенка дошкольника и возрастает степень доверия и уважение к работникам дошкольной организации, которая ведет к продвижению имиджа детского сад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основу совместной деятельности семьи и дошкольного учреждения заложены следующи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принци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единый подход к процессу воспитания ребёнк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открытость дошкольного учреждения для родителей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взаимное доверие  во взаимоотношениях педагогов и родителей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уважение и доброжелательность друг к другу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: взаимодействие ДОУ и семьи, для оптимизации процесса воспитания и развития детей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иск новых форм сотрудничества воспитателя с родителями и родителей с детьми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кцентирование внимания на сохранение взаимодействия между семьей и ДОУ в подходах к задач социально-коммуникативного воспитания детей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действие повышению уровня родительской компетентности в вопросах воспитания и образования дет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боте с родителями (законными представителями) нахожусь в постоянном поиске новых форм, методов, способов взаимодействия, в том числе и введении в педагогическую практику нетрадиционных, дистанционных  форм работы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сновные формы взаимодействия с семьей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реди часто используемых фор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циально-педагогическая диагностика, анкетирование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ормление стендов, папок-передвижек: «Детские страхи», «Учите детей говорить правильно», «Капризы и упрямство», «Воспитан ли ваш ребенок», «Времена года», «Режим дня – залог здоровья», «Вечерние игры с малышом», «Выходной день» и др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з нетрадиционных форм взаимодействия с родителями (законными представителями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едение открытых видеочатов с родительским комитетом, использование социальных мессенджеров для дистанционной работы с родителям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рнисаж детско-родительских рисунков «Моя семья», поделок «Осенние фантазии», «Подарок для ёлочк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мощь родителей в оформление предметно-развивающей среды группы поделками детей и родителей к праздника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одержание направлений работы с семьей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по образовательным областям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ая область "Социально-коммуникативное развитие"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ь внимание родителей на развитие коммуникативных способностей ребенка, умение взаимодействовать с взрослыми  и сверстниками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родителям создать в семье доброжелательные взаимоотношения  для формирования у ребенка уважительного и доброжелательного отношения к окружающим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ть родителей в выборе  литературы, художественных и мультипликационных фильмов, направленных   на  нравственное и патриотическое воспита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ть внимание родителей к разным формам совместно с детьми трудовой деятельности в детском саду и дома. Давать детям посильные трудовые поручения. Проводить беседы о профессиях в семье. Поощрять навыки самообслуживания дет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родителей о необходимости создания благоприятных и безопасных условий пребывания детей на улице и дома. Проводить беседы, читать литературу, нацеленную на формирование основ безопасности  жизнедеятель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ая область "Познавательное развитие"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родителей  о возрастных  особенностях  познавательных особенностях развития  дет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ть родителей  к  участию в исследовательской,  продуктивной деятельности детей, проводить беседы с детьми, читать им познавательную литературу развивать любознат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 родителей на совместные информационно-развлекательные прогулки и экскурсии для ознакомления детей  с окружающей родной природой и социальным мир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ая область "Речевое развитие"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родителям создать в семье благоприятные условия  для   речевого развития. </w:t>
      </w:r>
      <w:r>
        <w:rPr>
          <w:rFonts w:cs="Times New Roman" w:ascii="Times New Roman" w:hAnsi="Times New Roman"/>
          <w:bCs/>
          <w:sz w:val="28"/>
          <w:szCs w:val="28"/>
        </w:rPr>
        <w:t>Обсуждать с детьми информацию о предметах, явлениях, событиях, выходящих за пределы привычного им ближайшего окружения. Выслушивать детей, уточнять их ответы, подсказывать слова, более точно отражающие особенность предмета, явления, состояния, поступка; помогать логично и понятно высказывать суждение.  Расширять представления о предметах, явлениях, событиях, не имевших места в их собственном опыте. Активизировать употребление в речи названий предметов, их частей, материалов, из которых они изготовлен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иентировать  родителей в выборе  произведений, определяющие круг семейного чтения в соответствии с возрастными и индивидуальными особенностя</w:t>
        <w:softHyphen/>
        <w:t>ми ребенка. Показывать методы и приемы ознакомления ребенка с  худо</w:t>
        <w:softHyphen/>
        <w:t>жественной  литературо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ращать внимание родителей  на развитие у ребенка диалогической речи: </w:t>
      </w:r>
      <w:r>
        <w:rPr>
          <w:rFonts w:cs="Times New Roman" w:ascii="Times New Roman" w:hAnsi="Times New Roman"/>
          <w:bCs/>
          <w:sz w:val="28"/>
          <w:szCs w:val="28"/>
        </w:rPr>
        <w:t>учить участвовать в беседе, понятно для слушателей отвечать на вопросы и задавать их. Учить рассказывать и пересказыва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Образовательная область " Художественно-эстетическое развитие"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нформировать родителей об основных целях и задачах формирования интереса к эстетической стороне окружающего мир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ить с возможностями детского сада, а также близлежащих учрежде</w:t>
        <w:softHyphen/>
        <w:t>ний дополнительного образования и культуры в художественном воспита</w:t>
        <w:softHyphen/>
        <w:t>нии дет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риентировать родителей в выборе литературы , нацеленной на  формирование у детей элементарных представлений о видах  и жанрах искусства (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ихи, проза, загадки (литература), песни, танцы, музыка, картина (репродукция), скульптура (изобразительное искусство), здание и соооружение (архитектура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комендовать родителям посещать с детьми театры, выставки, библиотеки, музеи. </w:t>
      </w:r>
      <w:r>
        <w:rPr>
          <w:rFonts w:cs="Times New Roman" w:ascii="Times New Roman" w:hAnsi="Times New Roman"/>
          <w:bCs/>
          <w:sz w:val="28"/>
          <w:szCs w:val="28"/>
        </w:rPr>
        <w:t>Познакомить детей с профессиями артиста, художника, композито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ниматься совместно с детьми художественным творчеством. Организовывать в детском саду и дома творческие выстав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Образовательная область "Физическое развитие"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ировать родителей о возрастных особенностях  физического развития детей.  Объяснить о необходимость создания в семье предпосылок для полноценного физического развития ребен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риентировать родителей на формирование у детей  здорового образа жизни а также  </w:t>
      </w:r>
      <w:r>
        <w:rPr>
          <w:rFonts w:cs="Times New Roman" w:ascii="Times New Roman" w:hAnsi="Times New Roman"/>
          <w:bCs/>
          <w:sz w:val="28"/>
          <w:szCs w:val="28"/>
        </w:rPr>
        <w:t>представление о необходимых человеку веществах и витамина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влекать родителей к совместным с детьми спортивным праздникам и развлечениям в детском саду. Личным примером прививать детям любовь спорт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программы включает 3 раздел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I раздел. Информационно-просветительский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ъяснение стратегии и тактики воспитательно-образовательного процесса и реализации основной общеобразовательной программы в условиях детского сада и семь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ми задачами</w:t>
      </w:r>
      <w:r>
        <w:rPr>
          <w:rFonts w:cs="Times New Roman" w:ascii="Times New Roman" w:hAnsi="Times New Roman"/>
          <w:sz w:val="28"/>
          <w:szCs w:val="28"/>
        </w:rPr>
        <w:t xml:space="preserve"> реализации раздела  являются: повышение психолого-педагогической компетентности родителей в вопросах совместной деятельности детей и взрослы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взаимодействия с родителями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тенды  с фотоматериалами различных планов,  раскрывающие содержание основных вопросов в развитии детей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ьские собрания, направленные  на  ознакомление  родительской  общественности  с  содержанием образовательных областей программы ДОУ;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ции,  консультации ориентированные на ознакомление родителей с  требованиями ФГОС к качеству воспитания и развития дошкольник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 с целью определения уровня осведомленности родителей в области воспитания и обучения дошкольников и выявления мнения о качестве воспитательно-образовательного процесса в ДОУ, удовлетворенности  эффективностью мероприят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II раздел. Эффективное сотрудничество специалистов детского сада и семь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ориентирован на совместную деятельность детей и родителей в рамках  взаимодействия со специалистами детского сада с целью успешного формирования интегративных качеств воспитанников, расширение поля позитивного общения в семье. Для реализации данного раздела выдвигается задача, связанная с привлечением родителей к участию в воспитательно-образовательном процессе как равно ответственных  и равноправных за результат освоения программы детьм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ые  формы взаимодействия с родителями: круглый стол, диспуты, открытые мероприятия образовательной деятельности, тренинги,  совместные мероприятия родителей  с детьми, способствующие улучшению взаимопонимания в семь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III раздел. Консультативно-профилактическ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 раздела направлено  на оказание психолого-педагогической помощи в вопросах воспитания и развития ребенка, связанных с освоением содержания образовательных областей общеобразовательной программы и организации совместной деятельности родителей и детей  в условиях семейного воспитани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раздела: обеспечение единых подходов к развитию личности ребенка и его всестороннее развитие с учетом индивидуальных особенностей и темпов индивидуального развития в семье и детском сад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взаимодействия с родителями:  групповые консультации, круглый стол, газета для родителей «Успешный дошкольник», листок здоровья «Любимый ребенок», памятки с рекомендациями по созданию условий в домашней среде для успешного личностного развития ребенка, информационные буклеты, тематические встречи специалистов с родителями, семинары-практикум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ализация программы рассчитана</w:t>
      </w:r>
      <w:r>
        <w:rPr>
          <w:rFonts w:cs="Times New Roman" w:ascii="Times New Roman" w:hAnsi="Times New Roman"/>
          <w:sz w:val="28"/>
          <w:szCs w:val="28"/>
        </w:rPr>
        <w:t xml:space="preserve"> на один учебный год, место реализации программы – детский сад (старшая группа «Ягодка»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жидаемые результаты реализации программы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чет индивидуальности ребенка</w:t>
      </w:r>
      <w:r>
        <w:rPr>
          <w:rFonts w:cs="Times New Roman" w:ascii="Times New Roman" w:hAnsi="Times New Roman"/>
          <w:bCs/>
          <w:sz w:val="28"/>
          <w:szCs w:val="28"/>
        </w:rPr>
        <w:t>. Педагог, постоянно поддерживая контакт  с семьёй, знает  особенности, привычки своего воспитанника и учитывает их при работе, что в свою очередь ведет к повышению эффективности педагогического процесс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зможность родителям проявить самостоятельность</w:t>
      </w:r>
      <w:r>
        <w:rPr>
          <w:rFonts w:cs="Times New Roman" w:ascii="Times New Roman" w:hAnsi="Times New Roman"/>
          <w:bCs/>
          <w:sz w:val="28"/>
          <w:szCs w:val="28"/>
        </w:rPr>
        <w:t>, формировать то направление в развитии и воспитании ребенка, которое они считают нужным. Таким образом, родители начинают понимать ответственность, которую они несут за воспитание дет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крепление внутрисемейных связей</w:t>
      </w:r>
      <w:r>
        <w:rPr>
          <w:rFonts w:cs="Times New Roman" w:ascii="Times New Roman" w:hAnsi="Times New Roman"/>
          <w:bCs/>
          <w:sz w:val="28"/>
          <w:szCs w:val="28"/>
        </w:rPr>
        <w:t>, что тоже является проблемным вопросом в педагогике и психолог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зможность наиболее эффективной реализации программы детского сада</w:t>
      </w:r>
      <w:r>
        <w:rPr>
          <w:rFonts w:cs="Times New Roman" w:ascii="Times New Roman" w:hAnsi="Times New Roman"/>
          <w:bCs/>
          <w:sz w:val="28"/>
          <w:szCs w:val="28"/>
        </w:rPr>
        <w:t xml:space="preserve">. Чем лучше налажено общение между семьей и группой детского сада, тем большую поддержку получит ребенок, тем вероятнее, что его жизнь в детском саду  будет полна приятными впечатлениями и доверием к окружению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овышение уровня воспитательно-образовательной деятельности родителей</w:t>
      </w:r>
      <w:r>
        <w:rPr>
          <w:rFonts w:cs="Times New Roman" w:ascii="Times New Roman" w:hAnsi="Times New Roman"/>
          <w:bCs/>
          <w:sz w:val="28"/>
          <w:szCs w:val="28"/>
        </w:rPr>
        <w:t>, что способствует развитию их творческой инициативы и педагогической компетенции  в вопросах детско-родительских отнош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особы проверки ожидаемых результат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содержания программы определяется с помощью рефлексии каждого мероприятия, листов отзывов, опросов, анкетирования, бесе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б эффективности  реализации программы можно говорить по результатам численности посещения и активности  родителей на мероприятиях, уровня родительской удовлетворенности и эффективности используемыми формами работы, перспективных технологий в работе с семьей, анализа степени удовлетворенности педагогов работой по реализации программы, мониторинга воспитательно-образовательного процесса  освоения детьми образовательных областей на конец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Литератур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Азаров, Ю. П., Педагогика любви и свободы /Ю.П. Азаров - М.: Топикал, 1994. - 608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Арнаутова, Е.П., Планируем работу ДОУ с семьей // Управление дошкольным образовательным учреждением. - 2002. №4 - с 33-38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Гиппенрейтер, Ю. Б., Общаться с ребёнком. Как?/ Ю.Б. Гиппенрейтер - М.: Сфера, 2005.-240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Давыдова, О.И., Работа с родителями в ДОУ. Этнопедагогический подход / О.И. Давыдова, Л.Г. Богославец, А.А. Майер - М.: Творческий Центр, 2005 г. - 144с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Доронова, Т.Н., Дошкольное учреждение и семья - единое пространство детского развития: методическое руководство для работников ДОУ / Т.Н. Доронова, Е.В. Соловьева, А.Е. Жичкина - М.: Линка - Пресс, 2001. - 224с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Закон РФ «Об образовании». - http://www.consultant.ru/popular/edu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Зверева, О. Л., Общение педагога с родителями в ДОУ: Методический аспект /О.Л. Зверева, Т.В. Кротова - М.: ТЦ Сфера, 2005. - 80 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. Зверева О. Л., Родительские собрания в ДОУ: методическое пособие/ О.Л. Зверева, Т.В. Кротова - М.: Айрис-пресс, 2007. - 128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. Козлова, А. В., Работа ДОУ с семьей / А.В. Козлова, Р.П. Дешеулина - М.: Сфера, 2007 - 112 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Колодяжная, Т. П. Управление современным дошкольным образовательным учреждением: Концептуальное, программное и методическое обеспечение. Практическое пособие. Часть 2./ Т.П. Колодяжная - М.: УЦ Перспектива, 2008. - 184 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1. Метенова, Н. М. Родительские собрания в детском саду. 2-я младшая группа / Н.М. Метенова - М.: «Издательство Скрипторий 2003», 2008. - 104 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2. Рубченко, А. К. Подходы к проблеме детско-родительских отношений в отечественной психологии / А.К. Рубченко - //Вопросы психологии. - 2005. - №4.-с.98-114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3.Свирская Л. В. Работа с семьёй: необязательные инструкции: Методическое пособие для работников дошкольных образовательных учреждений / Л.В. Свирская - М.: ЛИНКА-ПРЕСС, 2007. - 176 с.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1">
    <w:name w:val="BODY"/>
    <w:basedOn w:val="Normal"/>
    <w:qFormat/>
    <w:pPr>
      <w:autoSpaceDE w:val="false"/>
      <w:spacing w:lineRule="atLeast" w:line="234" w:before="0" w:after="0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53:00Z</dcterms:created>
  <dc:creator>Admin</dc:creator>
  <dc:description/>
  <cp:keywords/>
  <dc:language>en-US</dc:language>
  <cp:lastModifiedBy>RePack by Diakov</cp:lastModifiedBy>
  <cp:lastPrinted>2015-12-15T10:48:00Z</cp:lastPrinted>
  <dcterms:modified xsi:type="dcterms:W3CDTF">2022-12-08T22:30:00Z</dcterms:modified>
  <cp:revision>3</cp:revision>
  <dc:subject/>
  <dc:title/>
</cp:coreProperties>
</file>