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ологические проблемы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ятиклассников</w:t>
      </w:r>
    </w:p>
    <w:p>
      <w:pPr>
        <w:pStyle w:val="Normal"/>
        <w:spacing w:before="0" w:after="0"/>
        <w:ind w:firstLine="40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облемами, связанными с непростой адаптацией пятиклассников в средней школе, являются:</w:t>
      </w:r>
    </w:p>
    <w:p>
      <w:pPr>
        <w:pStyle w:val="Normal"/>
        <w:spacing w:before="0" w:after="0"/>
        <w:ind w:firstLine="40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тревожности семьи, связанной с обучением ребенка в пятом классе;</w:t>
      </w:r>
    </w:p>
    <w:p>
      <w:pPr>
        <w:pStyle w:val="Normal"/>
        <w:spacing w:before="0" w:after="0"/>
        <w:ind w:firstLine="40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тревожности самого ребенка, зависимость степени адаптации ребенка к новым условиям от тех требований, которые предъявляет ребенку семья, его ближайшее окружение;</w:t>
      </w:r>
    </w:p>
    <w:p>
      <w:pPr>
        <w:pStyle w:val="Normal"/>
        <w:spacing w:before="0" w:after="0"/>
        <w:ind w:firstLine="40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висимость степени адаптации ребенка от его внутреннего состояния, характера, его успеваемости в начальной школе;</w:t>
      </w:r>
    </w:p>
    <w:p>
      <w:pPr>
        <w:pStyle w:val="Normal"/>
        <w:spacing w:before="0" w:after="0"/>
        <w:ind w:firstLine="40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ь учебной и социальной мотивации пятиклассника, его желание вступать в учебные и внеучебные контакты;</w:t>
      </w:r>
    </w:p>
    <w:p>
      <w:pPr>
        <w:pStyle w:val="Normal"/>
        <w:spacing w:before="0" w:after="0"/>
        <w:ind w:firstLine="40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ние его физического здоровья, связанное с возрастными изменениями в организме и психологическим климатом в классном коллективе;</w:t>
      </w:r>
    </w:p>
    <w:p>
      <w:pPr>
        <w:pStyle w:val="Normal"/>
        <w:spacing w:before="0" w:after="0"/>
        <w:ind w:firstLine="40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ние самооценки ребенка на адаптацию к школе (чем ниже самооценка, тем больше трудностей у ребенка в школе)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комендации для родителей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е принятие ребенка, несмотря на те неудачи, с которыми он уже столкнулся или может столкнуться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ение родителями интереса к школе, классу, в котором учится ребенок, к каждому прожитому им школьному дню. Неформальное общение со своим ребенком после прошедшего школьного дня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его одноклассниками и возможность общения ребят после школы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пустимость физических мер воздействия, запугивания, критики в адрес ребенка, особенно в присутствии других людей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, сарказм и жестокость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бенку самостоятельности в учебной работе и организация обоснованного контроля его учебной деятельности. Поощрение ребенка, и не только за учебные успехи. Моральное стимулирование достижений ребенка. Формирование адекватной самооценки, навыков самоконтроля и поощрение самодостаточности ребенка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смены учебной деятельности ребенка дома, создание условий для двигательной активности детей между выполнением домашних заданий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е родителей за правильной позой во время домашних занятий, соблюдение светового режима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 близорукости, искривления позвоночника, тренировка мелких мышц кистей рук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е введение в рацион ребенка витаминных препаратов, фруктов и овощей. Организация правильного питания ребенка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ота родителей о закаливании ребенка, максимальное развитие двигательной активности, создание в доме спортивного уголка, приобретение спортивного инвентаря: скакалки, гантели и т.д. Активное участие членов семьи в развитии двигательной активности ребенка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самостоятельности и ответственности ребенка как главных условий сохранения здоровья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те своего ребенка, и пусть он никогда не усомнится в этом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йте ребенка таким, какой он есть, — со всеми достоинствами и недостатками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райтесь на лучшее в ребенке, верьте в его возможности.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итесь понять своего ребенка, загляните в его мысли и чувства; почаще ставьте себя на его место.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йте условия для успеха ребенка; дайте ему возможность почувствовать себя сильным, умелым, удачливым.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ытайтесь реализовывать в ребенке свои несбывшиеся мечты и желания.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, что воспитывают не слова, а личный пример.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равнивайте своего ребенка с другими детьми, особенно не ставьте их в пример. Помните, что каждый ребенок неповторим и уникален.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ссчитывайте на то, что ребенок вырастет таким, как вы хотите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, что ответственность за воспитание ребенка несете именно вы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50" w:hanging="57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22:00Z</dcterms:created>
  <dc:creator>психолог</dc:creator>
  <dc:description/>
  <cp:keywords/>
  <dc:language>en-US</dc:language>
  <cp:lastModifiedBy>User</cp:lastModifiedBy>
  <dcterms:modified xsi:type="dcterms:W3CDTF">2022-12-07T19:36:00Z</dcterms:modified>
  <cp:revision>3</cp:revision>
  <dc:subject/>
  <dc:title>Психологические проблемы</dc:title>
</cp:coreProperties>
</file>