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center"/>
        <w:rPr/>
      </w:pPr>
      <w:r>
        <w:rPr>
          <w:sz w:val="28"/>
          <w:szCs w:val="28"/>
        </w:rPr>
        <w:t xml:space="preserve">    </w:t>
      </w:r>
      <w:bookmarkStart w:id="0" w:name="OLE_LINK2"/>
      <w:bookmarkStart w:id="1" w:name="OLE_LINK1"/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яя общеобразовательная школа №46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глубленным изучением отдельных предме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54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  <w:bookmarkEnd w:id="0"/>
      <w:bookmarkEnd w:id="1"/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РАССМОТРЕН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Протокол засед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методического объеди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ar-SA"/>
              </w:rPr>
              <w:t>1  от «30» 08 2019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________________/Ефремова И.Н.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ind w:firstLine="284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УТВЕРЖДЕН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ind w:firstLine="284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Приказ  № 12-ш46-13-660/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ar-SA"/>
              </w:rPr>
              <w:t>от «31» 08 2019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ind w:firstLine="284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Директ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ind w:firstLine="284"/>
              <w:jc w:val="both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________________/</w:t>
            </w:r>
            <w:r>
              <w:rPr>
                <w:color w:val="000000"/>
                <w:sz w:val="24"/>
                <w:szCs w:val="24"/>
                <w:u w:val="single"/>
                <w:lang w:eastAsia="ar-SA"/>
              </w:rPr>
              <w:t>Л.В. Гейнц</w:t>
            </w:r>
            <w:r>
              <w:rPr>
                <w:color w:val="000000"/>
                <w:sz w:val="24"/>
                <w:szCs w:val="24"/>
                <w:lang w:eastAsia="ar-SA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ОГЛАСОВАН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_______________/Засыпкина Е.В.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«30» 08 2019 года</w:t>
            </w:r>
            <w:r>
              <w:rPr>
                <w:color w:val="000000"/>
                <w:sz w:val="24"/>
                <w:szCs w:val="24"/>
                <w:vertAlign w:val="superscript"/>
                <w:lang w:eastAsia="ar-SA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ind w:firstLine="284"/>
              <w:jc w:val="both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дата согласовани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ind w:firstLine="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ind w:firstLine="540"/>
        <w:rPr/>
      </w:pPr>
      <w:r>
        <w:rPr>
          <w:sz w:val="44"/>
          <w:szCs w:val="44"/>
        </w:rPr>
        <w:t xml:space="preserve">                        </w:t>
      </w:r>
      <w:r>
        <w:rPr>
          <w:sz w:val="44"/>
          <w:szCs w:val="44"/>
        </w:rPr>
        <w:t>Рабочая программа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элективного курс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>по английскому языку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Трудности английской грамматики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По   </w:t>
      </w:r>
      <w:r>
        <w:rPr>
          <w:bCs/>
          <w:color w:val="000000"/>
          <w:sz w:val="28"/>
          <w:szCs w:val="28"/>
          <w:u w:val="single"/>
        </w:rPr>
        <w:t>английскому языку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ы 7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35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льманова Зульфия Фаилев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4"/>
        </w:rPr>
        <w:t>Сургут,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чая программа предпрофильного элективного курса по английскому языку для обучающихся 7-х классов составлена в соответствии с Федеральным компонентом государственного стандарта основного общего образования 2010 года, на основе программы по английскому языку, допущенной и рекомендованной Министерством образования Российской Федерации в 2009 году под редакцией А.А. Миролюбовой, И.Л. Бим и базисного учебного плана МОУ СОШ № 46 на 2017 – 2018 учебный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ая </w:t>
      </w:r>
      <w:r>
        <w:rPr>
          <w:b/>
          <w:sz w:val="28"/>
          <w:szCs w:val="28"/>
        </w:rPr>
        <w:t xml:space="preserve">программа </w:t>
      </w:r>
      <w:r>
        <w:rPr>
          <w:sz w:val="28"/>
          <w:szCs w:val="28"/>
        </w:rPr>
        <w:t>авторская, рассчитана на 17 час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реализуется через учебное пособие: «GrammarWay»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Jenny Dooley, Virginia Evans. – Express Publishing, 2000;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Обоснование необходимости выбора данного типа программы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ктуальность курса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ладение иностранным языком для ведения полноценной жизни приобретает все возрастающее значение в сферах межнационального и межэтнического взаимодействия. Возможность беспрепятственного общения с людьми из других стран открывает новые горизонты для развития человека. Английский язык окончательно зарекомендовал себя в качестве международного языка. Знание английского языка сегодня становится неизбежным условием развития успешной карьеры, достижения высоких академических и научных степеней, а также просто получения высокого уровня общего образования. Все это требует дополнительных подходов к изучению английского языка, способствующих развитию навыков и умений в письменной и устной реч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тандарта основного общего образования по иностранному языку на базовом уровне в старшей школе в области грамматики следующи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сочиненных и сложноподчиненных предложениях, в том числе условных предложениях с разной степенью вероятности: вероятных, маловероятных и невероятных: Conditional I, II ,III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- формирование навыков распознавания и употребления в речи предложений с конструкцией “I wish…” </w:t>
      </w:r>
      <w:r>
        <w:rPr>
          <w:sz w:val="28"/>
          <w:szCs w:val="28"/>
          <w:lang w:val="en-US"/>
        </w:rPr>
        <w:t xml:space="preserve">(I wish I had my own room), </w:t>
      </w:r>
      <w:r>
        <w:rPr>
          <w:sz w:val="28"/>
          <w:szCs w:val="28"/>
        </w:rPr>
        <w:t>конструкцией</w:t>
      </w:r>
      <w:r>
        <w:rPr>
          <w:sz w:val="28"/>
          <w:szCs w:val="28"/>
          <w:lang w:val="en-US"/>
        </w:rPr>
        <w:t xml:space="preserve"> “so/such + that” (I was so busy that forgot to phone to my parents), </w:t>
      </w:r>
      <w:r>
        <w:rPr>
          <w:sz w:val="28"/>
          <w:szCs w:val="28"/>
        </w:rPr>
        <w:t>эмфати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трук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It’s him who …, It’s time you did smth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авыков распознавания и употребления в речи глаголов в наиболее употребительных временных формах действительного залога: Present Simple, Future Simple и Past Simple, Present и Past Continuous, Present и Past Perfect; модальных глаголов и их эквивалент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ние признаков и навыки распознавания и употребления в речи глаголов в следующих формах действительного залога: Present Perfect Continuous и Past Perfect Continuous и страдательного залога: Present Simple Passive, Future Simple Passive, Past Simple Passive, Present Perfect Passive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ние признаков и навыки распознавания при чтении глаголов в Past Perfect Passive, Future Perfect Passive; неличных форм глагола (Infinitive, Participle I и Gerund) без различения их функц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распознавания и употребления в речи различных грамматических средств для выражения будущего времени: Simple Future, to be going to, Present Continuous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авыков употребления определенного/ неопределенного/ нулевого артиклей; имен существительных в единственном и множественном числе (в том числе исключения). Совершенствование навыков распознавания и употребления в речи личных, притяжательных, указательных, неопределенных, относительных, вопросительных местоимений; прилагательных и наречий, в том числе наречий, выражающих количество (many/much, few/a few, little/a little); количественных и порядковых числительны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ация знаний о функциональной значимости предлогов и совершенствование навыков их употребления: предлоги во фразах, выражающих направление, время, место действия; о разных средствах связи в тексте для обеспечения его целостности, например, наречий (firstly, finally, at last, in the end, however, etc.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на сегодняшний день умения и навыки школьников в области грамматики не развиты в полной мере, на столь высоком уровне. Если говорить о знании учащимися грамматической стороны речи, то они являются в большинстве случаев лишь теоретическими, а применить на практике школьники, к сожалению, их не могу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лицо явное противоречие между заявленными требованиями федерального стандарта и результатом обучения – недостаточно сформированными грамматическими умениями и навыками. Данным противоречием и обусловлена </w:t>
      </w:r>
      <w:r>
        <w:rPr>
          <w:b/>
          <w:bCs/>
          <w:sz w:val="28"/>
          <w:szCs w:val="28"/>
        </w:rPr>
        <w:t>актуальность</w:t>
      </w:r>
      <w:r>
        <w:rPr>
          <w:sz w:val="28"/>
          <w:szCs w:val="28"/>
        </w:rPr>
        <w:t> данного элективного курса грамматики английского языка.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ли и задачи изучения данного курс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ью элективного курса является углубленное изучение наиболее сложных правил по грамматике английского языка за курс основной и средней школы для повторения, закрепления и усовершенствования полученных ранее знан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лективный курс грамматики английского языка имеет также следующие развивающие и воспитательные цел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альнейшее развитие иноязычной коммуникативной компетенции (дискурсивной, речевой, языковой, социокультурной, компенсаторной, учебно-познавательной)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чевая компетенция – совершенствование коммуникативных умений в четырех основных видах речевой деятельности (говорении, аудировании, чтении и письме), умений планировать свое речевое и неречевое поведени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языковая компетенция – 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циокультурная компетенция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мпенсаторная компетенция 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чебно-познавательная компетенция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и воспитание у школьников понимания важности понимания иностранного языка в современном мире и потребности пользоваться им, дальнейшей самореализации и их социальной адаптации; формирование качеств гражданина и патриота; национального самосозна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ние основы для формирования интереса к совершенствованию достигнутого уровня владения изучаемым иностранным языком, к использованию иностранного языка как средства, позволяющего расширять свои знания в других предметных областях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оздание основы для выбора иностранного языка как профильного предмета на ступени среднего полного образования, а в дальнейшем и в качестве профессиональной деятельности.           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пецифика данного предпрофильного курса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сновной особенностью подросткового возраста (13-14 лет) является начало перехода от детства к взрослости, что позволяет сформировать универсальные учебные действия с учетом возрастных особенностей учащихся. В ходе разработки методических приемов систематизации грамматических явлений на среднем этапе обучения английскому языку регулярно применяются тренировочные грамматические упражнения. Это позволяет образовать систему научных понятий и соответствующие им способы действий. Личностно ориентированный и деятельностный подходы к организации внеурочной деятельности позволяют учитывать возрастные изменения учащихся основной школы. Развивая основы теоретического рефлексивного мышления у обучающихся, данный элективный курс способствует переходу от учебной деятельности как умения учиться на начальном этапе к учебной деятельности с элементами самообразования и саморазвития при постановке целей, поиске информации, осуществлении самоконтроля и оценки деятельности. Он дает возможность включать иноязычную речевую деятельность в другие виды деятельности, интегрировать знания из разных предметных областей и формировать межпредметные умения и навыки, учитывая уровень мотивации учащихс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й элективный курс способствует формированию основных компетенций при изучении английского язык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компетен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ремя освоения данного курса формируются умения заданного уровня в пяти видах речевой деятельности: аудировании, говорении, чтении, письме, перевод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Языковая компетенц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воение новых языковых средств в соответствии с отобранными темами и увеличение объема используемых лексических единиц. Лексический материал, подлежащий усвоению, охватывает такие темы, как «Успех», «Риск», «Взаимоотношения», «Внешнеэкономические связи», «Котировка (установление цены)», «Разговор об уплате», «Акцепт»  и другие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оциокультурная компетенция</w:t>
      </w:r>
      <w:r>
        <w:rPr>
          <w:sz w:val="28"/>
          <w:szCs w:val="28"/>
        </w:rPr>
        <w:t xml:space="preserve"> – увеличение объема знаний о социокультурной специфике стран изучаемого языка. В данной программе учитывается специфика ведения деловых переговоров, составление различной деловой корреспонд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омпенсаторная компетенция</w:t>
      </w:r>
      <w:r>
        <w:rPr>
          <w:sz w:val="28"/>
          <w:szCs w:val="28"/>
        </w:rPr>
        <w:t xml:space="preserve">  - дальнейшее развитие умений выходить из положения в условиях дефицита языковых средств при получении и передаче иноязычной информ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реализации содерж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грация основных речевых умений и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е развитие основных речевых умений и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икативная направленность зад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екстуальное введение грамматических структур и един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полученных знаний на практике в аутентичных текс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е тем и материалов курса возрасту, интересам и уровню языковой подготовки учащих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ведение данного элективного курса позволяет увеличить количество учебных часов во внеурочное время для реализации индивидуальных потребностей учащихся, игр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оснащение курс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дио- и видеозаписи. Компьют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лядный дидактический матери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нный элективный курс предусматривает типовое оборудование школы с применением аудио- и видеозаписей, разнообразный наглядный дидактический материал, имеющийся в школе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Место данного курса в учебном плане О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указанием количества часов на его изучение по федеральному, региональному или школьному компонентам учебного пла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данной программе тематика предусматривает обучение на основе стандартов предпрофильного образования. Таким образом, 35 часов соответствуют школьному компоненту: базисному учебному плану МОУ СОШ № 46 на 2017 – 2018 учебный год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держании курса имеются специальные задания, способствующие подготовке к ГИ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ременные УМК по английскому языку предлагают обширный грамматический материал, который, как показывает практика, изучить, охватить в полной мере, основательно в обычной средней школе не представляется возможным. Данная проблема обусловлена, во-первых, перегруженностью УМК, во-вторых, недостаточным количеством часов иностранного языка в неделю, и, в-третьих, интеллектуальными способностями учащихся обычной школы.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8"/>
          <w:szCs w:val="28"/>
        </w:rPr>
        <w:t>Обоснование особенностей изучения данного курса</w:t>
      </w:r>
      <w:r>
        <w:rPr>
          <w:sz w:val="28"/>
          <w:szCs w:val="28"/>
        </w:rPr>
        <w:t xml:space="preserve"> (распределение между теоретической и практической частью программы, включение регионального содержания, учет познавательных возможностей учащихся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смоделирована с учетом возрастных особенностей обучающихся, с учетом их интересов и возможностей обучения и самообучения. Программа рассчитана на обучающихся одной возрастной группы, что способствует более комфортному продолжению обучения и совершенствованию в речевом этик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оотношение содержания данной программы и обязательного минимума содержания образования</w:t>
      </w:r>
      <w:r>
        <w:rPr>
          <w:sz w:val="28"/>
          <w:szCs w:val="28"/>
        </w:rPr>
        <w:t xml:space="preserve"> соответствует федеральному компоненту и имеет большую практическую направленность, отличается уровнем гуманизации образования, включает школьный компонент.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работы, определение образовательных технологий, используемых педагогом в процессе реализации данной программы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рупповые занятия под руководством учителя (обучение в сотрудничестве)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бота в парах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дивидуальные консультаци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амостоятельная работ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еминары в форме дебатов и дискусси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огнозируемые 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 концу 7 класса учащиеся должны уметь без предварительной подготовки  вести  несложную  беседу с  речевым  партнером  в  связи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>предъявленной ситуацией общения, а также содержанием увиденного, услышанного или прочитанного, адекватно реагируя на его реплики поставленной коммуникативной задаче. Без предварительной подготовки высказываться логично, последовательно и в соответствии  с предложенной ситуацией общения или в связи с прослушанным или увиденным, кратко передавать содержание прочитанного или услы</w:t>
        <w:softHyphen/>
        <w:t>шанного с непосредственной опорой на текст, данные вопросы, клю</w:t>
        <w:softHyphen/>
        <w:t xml:space="preserve">чевые слова. Объем высказывания — не менее 18-20 фраз, правильно оформленных  в  языковом  отношении  и  отвечающих  поставленной коммуникативной задаче. 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муникативные уме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Говорение. Диалогическая речь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брать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и давать интервь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Говорение. Монологическая речь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делать сообщение на заданную тему на основе прочитанного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кратко излагать результаты выполненной проектной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работ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удировани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выделять основную мысль в воспринимаемом на слух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текст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отделять в тексте, воспринимаемом на слух, главные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факты от второстепенны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использовать контекстуальную или языковую догадку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при восприятии на слух текстов, содержащих незнакомые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сло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Чтени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догадываться о значении незнакомых слов по сходству с рус-ским/родным языком, по словообразовательным элементам, по контексту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игнорировать в процессе чтения незнакомые слова,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не мешающие понимать основное содержание текст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пользоваться сносками и лингвострановедческим справочник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исьменная речь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составлять план/тезисы устного или письменного сообщ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кратко излагать в письменном виде результаты своей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проектной деятельност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писать небольшие письменные высказывания с опорой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на образец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Языковая компетентность</w:t>
      </w:r>
      <w:r>
        <w:rPr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(владение языковыми средствами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рфограф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сравнивать и анализировать буквосочетания английского языка и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их транскрипц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Фонетическая сторона реч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выражать модальные значения, чувства и эмоции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с помощью интонац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различать на слух британские и американские варианты английского язы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Лексическая сторона речи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употреблять в речи в нескольких значениях многозначные слова, изученные в пределах тематики основной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школ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находить различия между явлениями синонимии и антоним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распознавать принадлежность слов к частям речи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по определённым признакам (артиклям, аффиксам и др.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использовать языковую догадку в процессе чтения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и аудирования (догадываться о значении незнакомых слов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по контексту и по словообразовательным элементам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Грамматическая сторона реч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распознавать сложноподчинённые предложения с придаточными: времени с союзами for, since, during; цели с союзом so that; условия с союзом unless; определительными с союзами who, which, that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распознавать в речи предложения с конструкциями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as .</w:t>
      </w:r>
      <w:r>
        <w:rPr>
          <w:sz w:val="28"/>
          <w:szCs w:val="28"/>
        </w:rPr>
        <w:t>.. </w:t>
      </w:r>
      <w:r>
        <w:rPr>
          <w:iCs/>
          <w:sz w:val="28"/>
          <w:szCs w:val="28"/>
        </w:rPr>
        <w:t>as; not so .</w:t>
      </w:r>
      <w:r>
        <w:rPr>
          <w:sz w:val="28"/>
          <w:szCs w:val="28"/>
        </w:rPr>
        <w:t>.. </w:t>
      </w:r>
      <w:r>
        <w:rPr>
          <w:iCs/>
          <w:sz w:val="28"/>
          <w:szCs w:val="28"/>
        </w:rPr>
        <w:t>as; either .</w:t>
      </w:r>
      <w:r>
        <w:rPr>
          <w:sz w:val="28"/>
          <w:szCs w:val="28"/>
        </w:rPr>
        <w:t>.. </w:t>
      </w:r>
      <w:r>
        <w:rPr>
          <w:iCs/>
          <w:sz w:val="28"/>
          <w:szCs w:val="28"/>
        </w:rPr>
        <w:t>or; neither .</w:t>
      </w:r>
      <w:r>
        <w:rPr>
          <w:sz w:val="28"/>
          <w:szCs w:val="28"/>
        </w:rPr>
        <w:t>.. </w:t>
      </w:r>
      <w:r>
        <w:rPr>
          <w:iCs/>
          <w:sz w:val="28"/>
          <w:szCs w:val="28"/>
        </w:rPr>
        <w:t>nor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распознавать в речи условные предложения нереального характера (Conditional II</w:t>
      </w:r>
      <w:r>
        <w:rPr>
          <w:sz w:val="28"/>
          <w:szCs w:val="28"/>
        </w:rPr>
        <w:t>— </w:t>
      </w:r>
      <w:r>
        <w:rPr>
          <w:iCs/>
          <w:sz w:val="28"/>
          <w:szCs w:val="28"/>
        </w:rPr>
        <w:t>If I were you, I would start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learning French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использовать в речи глаголы во временным формах действительного залога: Past Perfect, Present Perfect Continuous,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Future-in-the-Past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употреблять в речи глаголы в формах страдательного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залога: Future Simple Passive, Present Perfect Passive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>распознавать и употреблять в речи модальные глаголы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need, shall, might, would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АЯ ЧАСТЬ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 создан на основе «Сборников тренировочных и проверочных заданий по английскому языку». Они позволяют организовать подготовку к ГИА по английскому языку (в новой форме) и составлены с учетом современных требований Стандарта и Примерных программ по английскому языку. Представленный курс является практико-ориентированным и дает возможность достичь «допорогового» уровня иноязычной коммуникативной компетенции (уровня А2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и отбора содержания учебного материала обусловлены спецификой формата ГИА, требующего обобщения и систематизации полученных знаний и умений. Задания варьируются по содержанию и формату, и хотя некоторые из заданий имеют уровень повышенной сложности, все они соответствуют требованиям «Кодификатора элементов содержания и требований к уровню подготовки обучающихся, освоивших основные общеобразовательные программы основного общего образования».</w:t>
      </w:r>
    </w:p>
    <w:tbl>
      <w:tblPr>
        <w:tblW w:w="11057" w:type="dxa"/>
        <w:jc w:val="left"/>
        <w:tblInd w:w="-858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25"/>
        <w:gridCol w:w="1831"/>
        <w:gridCol w:w="4022"/>
        <w:gridCol w:w="2762"/>
        <w:gridCol w:w="2017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я</w:t>
            </w:r>
          </w:p>
        </w:tc>
      </w:tr>
      <w:tr>
        <w:trPr>
          <w:trHeight w:val="10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енное число существительных. (Существительные, употребляемые только в единственном числе. Существительные, употребляемые только во множественном числе.) Собирательные существительные (синтаксические сочетания существительных как единое целое и как группа индивидов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мматических навыков говорения (множественное число существительных). Развитие умений и навыков устной речи, аудирования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практическ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вида артик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ли в английском языке (форма, смысл). « Нулевой» артикль. Артикли в застывших словосочетаниях. The в формальном общении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мматических навыков говорения. Развитие умений и навыков монологической и диалогической речи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практическ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 признаки имен прилагательных. Разряды имен прилагательных. Прилагательные, не употребляющиеся в функции определения. Обозначение меры (возраст, рост, размеры). Субстантивируемые прилагательные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мматических навыков говорения. Развитие навыков чтения, аудирования с полным пониманием основного содержания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тестов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ГИА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наречий. Отрицательные и полуотрицательные наречия. Особые случаи употребления наречий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мматических навыков говорения. Развитие навыков чтения, аудирования с извлечением конкретной информации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практическое задание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ормы глагола. Фразово-предложные глаголы. Разделяемые и неразделяемые фразовые глаголы. Вводные глаголы. Роль вспомогательного глагола в эмфатических предложениях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мматических навыков говорения. Развитие навыков чтения, аудирования с полным пониманием основного содержания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практическ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ГИА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я и их производны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местоимений: личные, притяжательные и их абсолютная форма, объектные (косвенные падежи), вопросительные (относительные, союзные в зависимости от типа предложения), возвратные, взаимные, отрицательные, неопределенные и их производные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мматических навыков говорения. Развитие навыков чтения, аудирования с полным пониманием основного содержания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практическ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и, обозначающие движение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и времени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и, обозначающие место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мматических навыков говорения. Развитие навыков чтения, аудирования с полным пониманием основного содержания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практическ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ны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, дробные (простые и десятичные), порядковые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диалогической речи, правильного чтения и произношения числительных, правила их употребления и образования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практическ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ГИА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ы существительных, глаголов, прилагательных, наречий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е префиксы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словообразования, применение основных правил на практике, во время говорения, чтения и письма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тестов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ГИА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опро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слов в предложе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орядок слов в вопросительном предложении. Отрицательные формы вопросов. Переспросы. Передача вопросов различными интонационными средствами в разговорном английском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мматических навыков говорения (составление всех типов вопросов)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практическое задание. Устный тест-самоконтроль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время глаго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времен группы Present. Особенности перевода предложений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е предложений в значении двух времен группы Presen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мматических навыков говорения. Развитие умений восстанавливать текст, употребляя правильную форму глагола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тестов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ГИА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ее время глаго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ч.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времен группы Past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еревода предложений. Структура I used to в разных значениях. 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мматических навыков говорения. Развитие навыков монологической речи (пересказ в прошедшем времени)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тестов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щее время глагола. Способы выражения будущего време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будущего времени в английском языке. Способы выражения длительных действий в будущем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ыражения будущих договоренностей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будущей вероятности или предположений в английском языке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ыражения обещаний и угроз, отказов и согласия, решимости и пожелани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ыражения завершенности в будущем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ыражения повторных и нерегулярно возобновляющихся действий в будущем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мматических навыков говорения. Развитие навыков чтения, монологической речи с извлечением конкретной информации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тестовое задание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сравнения прилагательны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, сравнительная и превосходная степен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случаи (исключения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образования степеней сравнения, повторение основных правил, применение их в диалогической речи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тестовое задание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ое врем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ассивного времени (настоящее, прошедшее и будущее)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, длительное, совершенное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грамматического материала, применение знаний на практике в устной и письменной речи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тестов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ГИА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времен. Косвенная реч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косвенная речь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прямой речи в косвенную и наоборот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вовательное, вопросительное и повелительное предложения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мматических навыков преобразования прямой и косвенной речи в соответствии с правилами согласования времен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практическое задание. Устный тест-самоконтроль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предлож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ипа условных предложений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мматических навыков в употреблении типов условных предложений в устной и письменной речи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тестов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ГИА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ие, герундий и отглагольное существ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ричасти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бразования и употребления герунди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лагольное существительное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мматических навыков в употреблении различных форм герундия, причастия и отглагольного существительного в устной и письменной речи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тестов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ГИА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ойденного материала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, умений и навыков по всему элективному курсу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исьменное тестов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ГИА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, полученные в результате обучения, способствуют разностороннему развитию учащихся, их общему развитию и воспитанию, их склонностей и способностей. Все это дает возможность детям увидеть результаты своего труда и получать от него радость и удовлетворение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эффективности реализации программ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имеет познавательную, общекультурно-базовую, деятельностно-творческую направленнос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инструмент и способы стимулирования интересов учащихся, их желания, осознанного стремления в необходимости постоянного продолжения образования, стремления к повышению своего интеллектуального уровня, саморазвитию и самовоспитанию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деятельности учащихся на занятиях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содержания материала, использование дополнительной информации по изучаемой теме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сть учащихся в учебной деятельност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оригинальность способов и методов решения проблем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сть, умение принимать решения, отстаивать свою точку зрения и убеждать других в процессе дискусси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работать в группе, лидерские качества, способность к сотрудничеству и взаимопомощ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изложение мыслей, четкая формулировка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итогового контрол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Фронтальная и индивидуальная проверка выполненн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дивидуальные работы по основным формам письменной коммуникации (письмо, написание открытки, статья, эссе и т. 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оектная дея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стные выступления по подготовленным эссе. Презентация свое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Тестовые за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Зачет в письменной форм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«Примерные программы по учебным предметам. Иностранный язык. 5 -9 классы»: проект. – 3-е изд., дораб. – М. : Просвещение, 2010г. – (Стандарты второго поколения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«Внеурочная деятельность школьников. Методический конструктор: пособие для учителя», Д.В.Григорьев, П.В.Степанов. – М.: Просвещение, 2011г. - (Стандарты второго поколения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«Теория обучения в информационном обществе», Е.О.Иванова, И.М.Осмоловская. – М. : Просвещение, 2011г. – (Работаем по новым стандартам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ИА – 2012. Экзамен в новой форме), Английский язык, 9 класс, Москва, «АСТ-Астрель», 2012г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Raymond Murphy. English grammar in use / Cambridge University Press, 1998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Арцинович Н. К. Английская грамматика в таблицах: справочник. – М.: Астрель, 2006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онина А. А., Саакян А. С. Английская грамматика в схемах и таблицах: учеб. пособие. – М.: ТК Велби, 2006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Игнатова Т. Н. Английский язык для общения: Интенсивный курс: Учеб. – М.: Издат. дом «РТ-Пресс», 1999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Английский язык: 2770 упражнений и тестов для школьников и поступающих в ВУЗы. – М.: Дрофа, 1999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Экономакис Э., Жуковский А. Артикли. – СПб.: КАРО, 2001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Бужинский В. В. Учимся понимать английскую речь на слух. 10-11 кл.: пособие по аудированию. – М.: Дрофа, 2004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оль Ларрея, Клод Ривьер, Робер Асселино, Арно Греми; пер.на рус. О.А. Кутуминой. Вся грамматика английского языка. - М.:Астрель:АСТ, 2010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«Английский язык. Подготовка к ЕГЭ – 2012: учебно-методическое пособие с аудиоприложением», Е.А. Фоменко, И.Б. Долгопольская, Н.В. Черникова. – Ростов-на-Дону: Легион, 2011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Ю. Голицынский, Н. Голицинская, Грамматика: сборник упражнений – СП.: Каро, 2005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 «Grammarway». Jenny Dooley, Virginia Evans. – Express Publishing, 2000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2">
    <w:name w:val="Основной текст 2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1" w:hanging="0"/>
      <w:jc w:val="both"/>
    </w:pPr>
    <w:rPr>
      <w:sz w:val="32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2:43:00Z</dcterms:created>
  <dc:creator>User</dc:creator>
  <dc:description/>
  <cp:keywords/>
  <dc:language>en-US</dc:language>
  <cp:lastModifiedBy>210 каб</cp:lastModifiedBy>
  <cp:lastPrinted>2010-09-24T07:46:00Z</cp:lastPrinted>
  <dcterms:modified xsi:type="dcterms:W3CDTF">2022-12-09T03:45:00Z</dcterms:modified>
  <cp:revision>13</cp:revision>
  <dc:subject/>
  <dc:title>Российская Федерация</dc:title>
</cp:coreProperties>
</file>