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2060"/>
        </w:rPr>
      </w:pPr>
      <w:r>
        <w:rPr>
          <w:b/>
          <w:bCs/>
          <w:color w:val="002060"/>
        </w:rPr>
        <w:t>Родительское собрание на тему</w:t>
      </w:r>
    </w:p>
    <w:p>
      <w:pPr>
        <w:pStyle w:val="Style15"/>
        <w:shd w:fill="FFFFFF" w:val="clear"/>
        <w:spacing w:before="0" w:after="0"/>
        <w:jc w:val="center"/>
        <w:rPr>
          <w:color w:val="C00000"/>
        </w:rPr>
      </w:pPr>
      <w:r>
        <w:rPr>
          <w:b/>
          <w:bCs/>
          <w:color w:val="C00000"/>
        </w:rPr>
        <w:t>«Чтение – это важно!»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i/>
          <w:iCs/>
          <w:color w:val="000000"/>
        </w:rPr>
        <w:t>(Беседа с элементами тренинга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Цель</w:t>
      </w:r>
      <w:r>
        <w:rPr>
          <w:b/>
          <w:bCs/>
          <w:color w:val="000000"/>
        </w:rPr>
        <w:t>:</w:t>
      </w:r>
      <w:r>
        <w:rPr>
          <w:color w:val="000000"/>
        </w:rPr>
        <w:t> создание условий для осмысления родителями важности чтения (и семейного чтения, в частности), и формирования, педагогически обоснованной позиции в отношении приобщения к чтению собственного ребёнк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Задачи</w:t>
      </w:r>
      <w:r>
        <w:rPr>
          <w:b/>
          <w:bCs/>
          <w:color w:val="000000"/>
        </w:rPr>
        <w:t>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. Осмысление важности приобщения ребёнка к систематическому осознанному чтению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. Выявление проблем взаимодействия родителей и детей в развитии интереса к чтению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. Освоение родителями приёмов развития техники, осознанности и интереса к нему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Вид родительского собрания</w:t>
      </w:r>
      <w:r>
        <w:rPr>
          <w:color w:val="000000"/>
        </w:rPr>
        <w:t> – консультационно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Форма проведения</w:t>
      </w:r>
      <w:r>
        <w:rPr>
          <w:b/>
          <w:bCs/>
          <w:color w:val="000000"/>
        </w:rPr>
        <w:t>:</w:t>
      </w:r>
      <w:r>
        <w:rPr>
          <w:color w:val="000000"/>
        </w:rPr>
        <w:t> диалог с элементами тренинг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Этап подготовки</w:t>
      </w:r>
      <w:r>
        <w:rPr>
          <w:b/>
          <w:bCs/>
          <w:color w:val="000000"/>
        </w:rPr>
        <w:t>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Подготовка анкеты для родителей на тему «Читательские умения ребёнка»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Подготовка эвристической мотивирующей информации для родителей «О чтении языкам статистики»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Разработка памяток для родителей: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600" w:hanging="360"/>
        <w:rPr>
          <w:color w:val="000000"/>
        </w:rPr>
      </w:pPr>
      <w:r>
        <w:rPr>
          <w:color w:val="000000"/>
        </w:rPr>
        <w:t>«Как воспитать книгочея?»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600" w:hanging="360"/>
        <w:rPr>
          <w:color w:val="000000"/>
        </w:rPr>
      </w:pPr>
      <w:r>
        <w:rPr>
          <w:color w:val="000000"/>
        </w:rPr>
        <w:t>«Литература для родителей по семейному чтению»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Формирование текстов тренинговых упражнений по развитию техники чтения и интереса к нему: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600" w:hanging="360"/>
        <w:rPr>
          <w:color w:val="000000"/>
        </w:rPr>
      </w:pPr>
      <w:r>
        <w:rPr>
          <w:color w:val="000000"/>
        </w:rPr>
        <w:t>«Пословицы».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600" w:hanging="360"/>
        <w:rPr>
          <w:color w:val="000000"/>
        </w:rPr>
      </w:pPr>
      <w:r>
        <w:rPr>
          <w:color w:val="000000"/>
        </w:rPr>
        <w:t>«Слова на тему»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Подготовка вопросов для обсуждения на родительском собрании: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600" w:hanging="360"/>
        <w:rPr>
          <w:color w:val="000000"/>
        </w:rPr>
      </w:pPr>
      <w:r>
        <w:rPr>
          <w:color w:val="000000"/>
        </w:rPr>
        <w:t>Чтение – это важно.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600" w:hanging="360"/>
        <w:rPr>
          <w:color w:val="000000"/>
        </w:rPr>
      </w:pPr>
      <w:r>
        <w:rPr>
          <w:color w:val="000000"/>
        </w:rPr>
        <w:t>Как воспитать книгочея?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600" w:hanging="360"/>
        <w:rPr>
          <w:color w:val="000000"/>
        </w:rPr>
      </w:pPr>
      <w:r>
        <w:rPr>
          <w:color w:val="000000"/>
        </w:rPr>
        <w:t>Учимся читать рационально и осмысленно.</w:t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ind w:left="600" w:hanging="360"/>
        <w:rPr>
          <w:color w:val="000000"/>
        </w:rPr>
      </w:pPr>
      <w:r>
        <w:rPr>
          <w:color w:val="000000"/>
        </w:rPr>
        <w:t>Что читают наши дет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Место проведения родительского собрания – </w:t>
      </w:r>
      <w:r>
        <w:rPr>
          <w:color w:val="000000"/>
        </w:rPr>
        <w:t>классная комната,</w:t>
      </w:r>
      <w:r>
        <w:rPr>
          <w:b/>
          <w:bCs/>
          <w:color w:val="000000"/>
        </w:rPr>
        <w:t> </w:t>
      </w:r>
      <w:r>
        <w:rPr>
          <w:color w:val="000000"/>
        </w:rPr>
        <w:t>столы стоят полукругом, на столах таблички с фамилией, именем, отчеством обоих родителей, включена электронная презентация «Чтение – это важно!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Основные этапы родительского собрания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I. ВСТУПИТЕЛЬНАЯ ЧАСТЬ (5 минут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1. 1. Вступительное слово классного руководителя. Подведение к теме и раскрытие ее аспектов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II. ОСНОВАНАЯ ЧАСТЬ (60 минут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2. 1. Вступительное слово библиотекар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2.2. Анкетирование родителей по проблеме собрани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2.3. Выступление классного руководител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2.3.1. Эвристическая мотивирующая информация для родителей «О чтении языкам статистики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2.3.2. 5 причин, по которым надо читать книг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2.4. Поисковая работа в группах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2.5. Выступление родителе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2.6. Работа с памяткам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2.7. Практическая част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II. ЗАКЛЮЧИТЕЛЬНАЯ ЧАСТЬ (10 минут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3.1. Осмысление итогов собрания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Раздаточный материал</w:t>
      </w:r>
      <w:r>
        <w:rPr>
          <w:color w:val="000000"/>
        </w:rPr>
        <w:t> – анкета «Читательские умения ребёнка», Памятка «Как воспитать книгочея?», упражнения, список литературы о чтении, о семейном чтени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Содержательная часть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I. ВСТУПИТЕЛЬНАЯ ЧАСТЬ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1. 1. Вступительное слово классного руководителя. Подведение к теме и раскрытие ее аспектов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Учитель</w:t>
      </w:r>
      <w:r>
        <w:rPr>
          <w:b/>
          <w:bCs/>
          <w:color w:val="000000"/>
        </w:rPr>
        <w:t>:</w:t>
      </w:r>
      <w:r>
        <w:rPr>
          <w:color w:val="000000"/>
        </w:rPr>
        <w:t> Здравствуйте, уважаемые родители! Я рада вновь видеть вас и с удовольствием ознакомлю с темой нашего сегодняшнего разговора. Но чтобы узнать чему будет посвящено наше собрание, Вам необходимо отгадать загадку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Есть листок, есть корешок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А не куст и не цветок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Нет лап, нет рук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А приходит в дом как друг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На колени к маме ляжет,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</w:rPr>
        <w:t>Обо всём тебе расскажет.</w:t>
      </w: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Родители:</w:t>
      </w:r>
      <w:r>
        <w:rPr>
          <w:color w:val="000000"/>
        </w:rPr>
        <w:t> Книг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Учитель</w:t>
      </w:r>
      <w:r>
        <w:rPr>
          <w:b/>
          <w:bCs/>
          <w:color w:val="000000"/>
        </w:rPr>
        <w:t>:</w:t>
      </w:r>
      <w:r>
        <w:rPr>
          <w:color w:val="000000"/>
        </w:rPr>
        <w:t> Всем известно, что 21 век – век новых информационных технологий. Он несёт массу информации о науке, здравоохранении, технике, искусстве, спорте, политике, экономике, заставляет нас мыслить и жить по-новому, принимать неординарные решения, проявляя творчество и самобытность.</w:t>
        <w:br/>
        <w:t>Порой, мы, в житейской суете забываем о предназначении человека – творить добро на радость людям. Давайте, вспомним, каким образом можно это сделать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Родители:</w:t>
      </w:r>
      <w:r>
        <w:rPr>
          <w:color w:val="000000"/>
        </w:rPr>
        <w:t> Ну, конечно же, личным примером, и на примерах известных людей, посмотрев хорошие фильмы и почитав интересные книги.</w:t>
        <w:br/>
      </w:r>
      <w:r>
        <w:rPr>
          <w:b/>
          <w:bCs/>
          <w:i/>
          <w:iCs/>
          <w:color w:val="000000"/>
        </w:rPr>
        <w:t>Учитель</w:t>
      </w:r>
      <w:r>
        <w:rPr>
          <w:b/>
          <w:bCs/>
          <w:color w:val="000000"/>
        </w:rPr>
        <w:t>:</w:t>
      </w:r>
      <w:r>
        <w:rPr>
          <w:color w:val="000000"/>
        </w:rPr>
        <w:t> Я хочу обратить внимание на очень интересное занятие - чтение книг. Как Вы думаете, чему будет посвящено наше собрание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Родители:</w:t>
      </w:r>
      <w:r>
        <w:rPr>
          <w:color w:val="000000"/>
        </w:rPr>
        <w:t> Сегодня на собрании мы поговорим о важности чтения, познакомимся, как можно превратить семейные домашние чтения в интересное и увлекательное путешествие по страницам литературы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Учитель</w:t>
      </w:r>
      <w:r>
        <w:rPr>
          <w:b/>
          <w:bCs/>
          <w:color w:val="000000"/>
        </w:rPr>
        <w:t>: </w:t>
      </w:r>
      <w:r>
        <w:rPr>
          <w:color w:val="000000"/>
        </w:rPr>
        <w:t>Эта тема очень актуальна сейчас, так как всю информацию мы получаем из интернета и телевидения, без фильтрации (важную и неважную, нужную и ненужную), мы впитываем всё как губка, забывая о душе. А ведь книга заставляет нас прочувствовать, осмыслить, эмоционально пережить, наполнить нашу сущность душевными, человеческими качествами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II. ОСНОВАНАЯ ЧАСТЬ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2. 1. Вступительное слово библиотекаря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</w:rPr>
        <w:t>Библиотекарь</w:t>
      </w:r>
      <w:r>
        <w:rPr>
          <w:rStyle w:val="StrongEmphasis"/>
          <w:i/>
          <w:iCs/>
          <w:color w:val="000000"/>
        </w:rPr>
        <w:t>: </w:t>
      </w:r>
      <w:r>
        <w:rPr>
          <w:color w:val="000000"/>
        </w:rPr>
        <w:t>Не только в детском саду, школе, но и дома, в семье надо учить детей любить книгу. Наверное, нет таких родителей, которые не хотели, бы научить своих родителей быстро и выразительно читать, привить интерес к чтению, ибо роль книги в жизни человека огромна. Хорошая книга - и воспитатель, и учитель, и друг. Недаром во все времена велики люди призывали к чтению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рудно переоценить значение литературы для развития ребёнка. Она способствует расширению горизонта детского знания о мире, помогает ребёнку усвоить образцы поведения, воплощённые в тех или иных литературных героях, формирует начальные представления о прекрасно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егодня, когда дети только постигают азы чтения, необходимо помочь им полюбить книгу, т. к. неумение читать, не только отрицательно влияет на успеваемость ребёнка, но и на его общее развитие. Пока ребёнок мал, взрослые с удовольствием читают ему книги. Когда же он идёт в школу, то облегчённо вздыхают. Надеясь, что вот теперь-то отдохнут. В этот период особенно важно обсуждать прочитанное с ребёнком, совместно решать проблемные ситуации. А как нужна ребёнку наша помощь при выборе книги и дома, и в библиотеке!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2.2. Анкетирование родителей по проблеме собрания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Учитель</w:t>
      </w:r>
      <w:r>
        <w:rPr>
          <w:b/>
          <w:bCs/>
          <w:color w:val="000000"/>
        </w:rPr>
        <w:t>: </w:t>
      </w:r>
      <w:r>
        <w:rPr>
          <w:color w:val="000000"/>
        </w:rPr>
        <w:t>Как же обстоят дела с читательскими умениями вашего ребёнка? Предлагаю выявить это путём нехитрого теста. Перед вами лежит анкета «Ч</w:t>
      </w:r>
      <w:r>
        <w:rPr>
          <w:i/>
          <w:iCs/>
          <w:color w:val="000000"/>
        </w:rPr>
        <w:t>итательские умения ребёнка»</w:t>
      </w:r>
      <w:r>
        <w:rPr>
          <w:color w:val="000000"/>
        </w:rPr>
        <w:t>, ознакомьтесь с ней и заполнит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(Анкета «Читательские умения ребёнка» в приложении)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Учитель</w:t>
      </w:r>
      <w:r>
        <w:rPr>
          <w:b/>
          <w:bCs/>
          <w:color w:val="000000"/>
        </w:rPr>
        <w:t>: Если больше «ДА».</w:t>
      </w:r>
      <w:r>
        <w:rPr>
          <w:color w:val="000000"/>
        </w:rPr>
        <w:t> Ваш ребёнок полностью готов к школьному обучению читать. Его интересует не только способность читать «как взрослые», но и возможность узнать самостоятельно много полезного и занимательного из книг. Постарайтесь помочь ему в этом позитивном стремлении – в данном возрасте у него наступает как раз сенситивный (чувствительный) период к обучению. Ребёнок младшего школьного возраста готов к тому, чтобы узнавать новое. Заинтересуйте его интересными книгами с хорошими картинками и умным содержанием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Если больше «НЕТ».</w:t>
      </w:r>
      <w:r>
        <w:rPr>
          <w:color w:val="000000"/>
        </w:rPr>
        <w:t> Пора бить тревогу! Вам срочно надо заняться его обучением. Просто так ничего не получится – сейчас есть много интересных, а главное – комплексных методик для обучения ребёнка чтению. Сделайте всё правильно – сначала проконсультируйтесь со школьным психологом того учебного заведения, где учится ребёнок, поговорите с педагогами – они, скорее всего, могут дать квалифицированную консультацию по Вашей работе – что и как делать. Обязательно побывайте у логопеда – даже если у ребёнка всё замечательно, то Вам подскажут, как именно ставить речь и обучать произношению звуков. Относительно ребёнка – заинтересуйте его интересными книгами с хорошими картинками и умным содержанием. Обучение чтению превратите в увлекательную игру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же касается наших школьников, то отношение к чтению у них весьма противоречивое. Есть дети, для которых книга – органическая часть их жизни. Кто смотрит телевизионную передачу «Умники и умницы», тот наверняка убедился в феноменальной начитанности этих подростков – будущей элиты нашего общества. В них виден интеллект, эрудиция, культура, способность решать нестандартные задачи, прогнозировать. К сожалению, таких детей, кто не мыслит жизнь без чтения, с каждым годом становится всё меньше. Зато возрастает процент тех, кто «не тычет в книжку пальчик». Для них чтение – тяжкая повинность. Они не осознают его ни как средство общекультурного развития, ни как средство, гарантирующее учебные успехи по всем предметам. Ведь чтение в школе связано не только с литературой. Всё последующее обучение математике, истории, биологии и т.д. будет основано на умении ребёнка понимать написанное, пользоваться языком, на его способности вычленять смысл письменного текста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2.3. Выступление классного руководителя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000000"/>
        </w:rPr>
        <w:t>2.3.1. Эвристическая мотивирующая информация для родителей «О чтении языкам статистики</w:t>
      </w:r>
      <w:r>
        <w:rPr>
          <w:color w:val="000000"/>
        </w:rPr>
        <w:t>»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Учитель</w:t>
      </w:r>
      <w:r>
        <w:rPr>
          <w:b/>
          <w:bCs/>
          <w:color w:val="000000"/>
        </w:rPr>
        <w:t>:</w:t>
      </w:r>
      <w:r>
        <w:rPr>
          <w:color w:val="000000"/>
        </w:rPr>
        <w:t> Уважаемые, родители! Хочу начать свое выступление с цитирования древней китайской мудрости: «Голодному не надо давать рыбу. Он ее скушает за день. Надо ему дать удочку и научить его ловить рыбу и тогда он сможет ловить ее каждый день и перестанет быть голодным». (Слайд № 2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 основе современного образования лежит системно-деятельностный подход. Давать знания сейчас уже неактуально. Нужно научить ребёнка самому добывать эти знания. Ученик из объекта обучения становится субъекто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овременный мир – это огромный поток различной информации. Чтобы разобраться в ней, отделить нужную информацию от ненужной, полезную от бесполезной, а иногда и вредной, ребёнку необходимо хорошо читать. Что значит хорошо читать? Это читать с оптимальной скоростью и осознанно, понимая прочитанное. Оптимальное чтение – это чтение в темпе разговорной речи. Именно такое чтение даёт возможность для успешного обучения и в начальной школе, и при переходе в основную школу. А чтобы чтение было именно таким, ребёнок должен любить читать. Отсюда можно сделать вывод, что заявленная тема нашей встречи весьма и весьма актуальна. Важность чтения в жизни человека настолько очевидна, что каждый из вас наверняка хотел бы, чтобы его ребёнок любил читать. В. Сухомлинский в период исследования причин умственной отсталости школьников замети, что если в младших классах дети мало уделяли времени процессу чтения и обработки информации, то у них складывалась структура малодеятельности мозга. </w:t>
      </w:r>
      <w:r>
        <w:rPr>
          <w:i/>
          <w:iCs/>
          <w:color w:val="000000"/>
        </w:rPr>
        <w:t>(Слайд №3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Хочется, чтобы интерес к семейному чтению начал возрождаться. Систематическое общение «вокруг книги» способствует эмоциональному и духовному сплочению старших и младших, взаимопониманию и общению. </w:t>
      </w:r>
      <w:r>
        <w:rPr>
          <w:i/>
          <w:iCs/>
          <w:color w:val="000000"/>
        </w:rPr>
        <w:t>(Слайд №4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днако многие полагают, что книги сегодня вытесняются телевидением, компьютерными играми. Но последние таят в себе серьёзные опасности и могут повлечь весьма печальные последствия не только для здоровья ребёнка, но и для его психического развития. </w:t>
      </w:r>
      <w:r>
        <w:rPr>
          <w:i/>
          <w:iCs/>
          <w:color w:val="000000"/>
        </w:rPr>
        <w:t>(Слайд № 5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о я хочу сказать, что у книг не может быть конкурентов. В них заключены знания человечества. Они учат добру, справедливости, открывают красоту окружающего мира, прививают любовь к жизни, радость познания. (Слайд № 6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 поскольку объём информации, которую должен переработать человек, чтобы утолить информационный голод, стать успешным в профессии, нравственно обогатиться, постоянно растёт, то соответственно возрастает и важность приобщения к чтению. Убедимся в этом на конкретных примерах. (</w:t>
      </w:r>
      <w:r>
        <w:rPr>
          <w:i/>
          <w:iCs/>
          <w:color w:val="000000"/>
        </w:rPr>
        <w:t>О чтении языком статистики). (Слайд № 7-10)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Человек воспринимает глазами 20% информации, из них 70% - посредством чтени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К 1980 году объём информации удваивался каждые 5-7 лет, к 1990 году удвоение происходило ежегодно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К 2013 году объём информации по сравнению с 1990 годом возрастёт в 4 раза, к 2040 году – в 32 раза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Утверждается , что наш современник, для того, чтобы быть в курсе научных новостей, в год должен прочитывать столько, сколько раньше он прочитывал за всю жизнь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95% людей читают очень медленно 180-200 слов в минуту (1 страницу за 1,5-2 минуты)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редняя скорость чтения старшеклассников – 90-100 слов в минуту, студентов – 120-180, специалистов с высшим образованием – 200- 250 (степень усвоения при этом колеблется в пределах 20-60%)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Глаза человека со средними навыками чтения делают на одной книжной странице 12-16 остановок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У традиционно читающего человека объём одномоментной фиксации составляет 10 печатных знаков – 1,5-2 слова одной строки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Потрясающе быстро читали Ж.Ж.Руссо, А.С.Пушкин, Наполеон, О.де Бальзак, Н.Г.Чернышевский, Л.Н.Толстой, В.И.Ленин, М.Горький, А.Энштейн, А.В.Луначарский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Наполеон читал со скоростью 2 тыс. слов в минуту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О. де Бальзак прочитывал роман в двести страниц за полчаса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М.Горький читал со скоростью 4 тыс. слов в минуту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Просветитель Н.А.Рубакин в течение жизни прочитал более 200 тыс. книг (по 2 750 в год)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И. Гёте: «Добрые люди и не подозревают, каких трудов и времени стоит научиться читать. Я сам на это употребил 80 лет и всё не могу сказать, что достиг цели»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Н.Амосов: «Для человеческого организма благоприятен только режим напряжения. Силы при напряжении возрастают»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2.3.2. 5 причин, по которым надо читать книги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</w:rPr>
        <w:t>(Слайд № 14 )</w:t>
      </w:r>
      <w:r>
        <w:rPr>
          <w:b/>
          <w:bCs/>
          <w:i/>
          <w:iCs/>
          <w:color w:val="000000"/>
        </w:rPr>
        <w:t>Учитель:</w:t>
      </w:r>
      <w:r>
        <w:rPr>
          <w:b/>
          <w:bCs/>
          <w:color w:val="000000"/>
        </w:rPr>
        <w:t> </w:t>
      </w:r>
      <w:r>
        <w:rPr>
          <w:color w:val="000000"/>
        </w:rPr>
        <w:t>Первый вопрос, вынесенный сегодня на обсуждение, - </w:t>
      </w:r>
      <w:r>
        <w:rPr>
          <w:b/>
          <w:bCs/>
          <w:i/>
          <w:iCs/>
          <w:color w:val="000000"/>
        </w:rPr>
        <w:t>«Чтение – это важно</w:t>
      </w:r>
      <w:r>
        <w:rPr>
          <w:color w:val="000000"/>
        </w:rPr>
        <w:t>»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Действительно, в истории русской культуры литература для детей занимала почётное место – именно в детской литературе впервые появились стихи, рисунки, словари. В создании книг участвовали лучшие писатели, публицисты, учёные. Родоначальниками детской литературы в России были буквари, азбуки, азбуковники (1574 год – Иван Фёдоров, «Азбука»; 1634 год – В.Ф. Бурцов, «Букварь»; XIX век - К.Д. Ушинский, «Детский мир»). </w:t>
      </w:r>
      <w:r>
        <w:rPr>
          <w:i/>
          <w:iCs/>
          <w:color w:val="000000"/>
        </w:rPr>
        <w:t>(Слайды № 11-13).</w:t>
      </w:r>
      <w:r>
        <w:rPr>
          <w:color w:val="000000"/>
        </w:rPr>
        <w:t> С детства памятны нам сказки В.А Жуковского, А.С. Пушкина, П.П. Ершова, А.Н. Афанасьева, Д.Н. Мамина -Сибиряка. Это – наши воспитатели, хранители национальных традиций и «волнители чувств». Наши дети любят и сказки, и рассказы, и длинные повести. А вот разовьётся ли интерес, превратиться ли он в настоящую страсть к чтению, в источник мудрости зависит во многом от родителе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Книга будит эмоции. </w:t>
      </w:r>
      <w:r>
        <w:rPr>
          <w:color w:val="000000"/>
        </w:rPr>
        <w:t>(</w:t>
      </w:r>
      <w:r>
        <w:rPr>
          <w:b/>
          <w:bCs/>
          <w:color w:val="000000"/>
        </w:rPr>
        <w:t>Слайд № 15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(Слайд № 16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Ещё И.П. Павлов утверждал, что эмоции являются для человека своеобразным и весьма сильным энергетическим источником. Читая книгу, ребёнок радуется, переживает, удивляется, сострадает, и всё это – эмоции, они нужны. Если нет положительных «зарядов», легко могут пойти в ход отрицательные. Один раз, другой, а там, глядишь, ребёнок уже и научился получать удовольствие от того, что нам кажется не совсем понятным и даже вредным. Если ребёнок живёт в состоянии хронического эмоционального голода, может возникнуть острая и даже патологическая реакция. Дети начинают, например, бить стёкла в трамвае, чтобы изведать остроту риска и страха. «Со скуки», - говорят обычно. Нет, правильнее всего – от эмоционального «голода»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Чтение повышает интеллект</w:t>
      </w:r>
      <w:r>
        <w:rPr>
          <w:b/>
          <w:bCs/>
          <w:color w:val="000000"/>
        </w:rPr>
        <w:t>. </w:t>
      </w:r>
      <w:r>
        <w:rPr>
          <w:color w:val="000000"/>
        </w:rPr>
        <w:t>(Слайд № 17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помните статистику. Человек воспринимает глазами 20% информации, из них 70% посредством чтения. То есть, если ребёнок систематически не читает, то он упускает около 14% от всей доступной ему информации. Заметьте, чтобы быть в курсе научных новостей человек должен сегодня прочитывать столько, сколько раньше человек прочитывал за всю жизнь. Итак, чтение сегодня – это способ соответствовать времени, его скоростям и жёстким требованиям. Причём скорость и уровень восприятия чтения нужно всё время повышать. В подтверждение этой мысли приведу известные слова И. Гёте «Добрые люди и не подозревают, каких трудов и времени стоит научиться читать. Я сам на это употребил 80 лет и всё не могу сказать, что достиг цели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Чтение помогает в учёбе. </w:t>
      </w:r>
      <w:r>
        <w:rPr>
          <w:i/>
          <w:iCs/>
          <w:color w:val="000000"/>
        </w:rPr>
        <w:t>(Слайд № 18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ействительно, хорошо читающий ребёнок быстро улавливает смысл прочитанного, выделяет главное. Слабо читающий ребёнок должен несколько раз прочесть, например, условие задачи, чтобы вникнуть в его суть. Тот, кто читает свободно, обычно лучше отвечает на вопросы по прочитанному и имеет большую орфографическую «зоркость». Наконец, высокая техника чтения способствует его эмоциональной выразительности и повышает степень восприятия и глубину понимания. И, безусловно, если ребёнок читает больше, он обладает большим объёмом информации, и лучше ориентируется во всех предметах, имеет навыки её поиска и общения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ниги формируют самообразовательные навыки. </w:t>
      </w:r>
      <w:r>
        <w:rPr>
          <w:color w:val="000000"/>
        </w:rPr>
        <w:t>(Слайд № 19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общившись к чтению, ребёнок освобождается от зависимости и опеки взрослых. Он начинает понимать, что книжный мир – увлекательный и огромный, в нём можно путешествовать бесконечно. Ребёнок идёт в библиотеку, учится разбираться в структуре книги, пользоваться справочниками, энциклопедиями, формулярами. Это очень помогает в учебной деятельности. Ребёнок знает, какой бы вопрос ни возник, ответ можно найти в волшебнице – книг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Чтение побуждает к нравственным поступкам. </w:t>
      </w:r>
      <w:r>
        <w:rPr>
          <w:i/>
          <w:iCs/>
          <w:color w:val="000000"/>
        </w:rPr>
        <w:t>( Слайд № 20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 сожалению, жизнь окружающая действительность не всегда «изобилуют» уроками высокой нравственности. И вера в доброе, светлое, поддерживается образами любимых героев, на которых хочется походить, поступки которых восхищают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ниги – ценный источник знаний о нормах поведения. «Медвежонок – невежа» А. Барто, «Волшебное слово» В. Осеевой и многие другие, - это своеобразные и остроумные учебники хорошего тона, вежливости и хороших манер. Ребёнок, который осудил медвежонка за то, что тот «примчался к дому и первым влез в берлогу, медведю пожилому не уступил дорогу», едва ли станет, отпихивая взрослых, рваться к двери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2.4. Поисковая работа в группах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 сейчас зададим себе, наверное, самый трудный вопрос: </w:t>
      </w:r>
      <w:r>
        <w:rPr>
          <w:b/>
          <w:bCs/>
          <w:color w:val="000000"/>
        </w:rPr>
        <w:t>«Как воспитать книгочея?»</w:t>
      </w:r>
      <w:r>
        <w:rPr>
          <w:b/>
          <w:bCs/>
          <w:i/>
          <w:iCs/>
          <w:color w:val="000000"/>
        </w:rPr>
        <w:t>. (</w:t>
      </w:r>
      <w:r>
        <w:rPr>
          <w:i/>
          <w:iCs/>
          <w:color w:val="000000"/>
        </w:rPr>
        <w:t>Слайд № 21)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К сожалению, часто мы наталкиваемся на стойкое неприятие процесса чтения со стороны ребёнка. В чём дело? (</w:t>
      </w:r>
      <w:r>
        <w:rPr>
          <w:b/>
          <w:bCs/>
          <w:i/>
          <w:iCs/>
          <w:color w:val="000000"/>
        </w:rPr>
        <w:t>Родителям предлагается дать свою версию ответа на этот вопрос)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Цепочка мнений родителей</w:t>
      </w:r>
      <w:r>
        <w:rPr>
          <w:i/>
          <w:iCs/>
          <w:color w:val="000000"/>
        </w:rPr>
        <w:t>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длагаю объединиться «четвёрками» и попытаться предложить присутствующим свой (возможно проверенный временем) способ приобщения ребёнка к чтению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2.5. Выступление родителе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Возможные варианты «советов» родителей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1 группа.</w:t>
      </w:r>
      <w:r>
        <w:rPr>
          <w:color w:val="000000"/>
        </w:rPr>
        <w:t> На ребёнка очень влияет то, читают ли родители сами или нет. Если вечером большую часть времени проводят на кухне или у телевизора, или того хуже, за компьютером, то вряд ли их «чада» будет книгочеем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омментарий учителя</w:t>
      </w:r>
      <w:r>
        <w:rPr>
          <w:b/>
          <w:bCs/>
          <w:color w:val="000000"/>
        </w:rPr>
        <w:t>. </w:t>
      </w:r>
      <w:r>
        <w:rPr>
          <w:color w:val="000000"/>
        </w:rPr>
        <w:t>Допустим, родители многократно назидают сына или дочь по поводу важности чтения. Но если сами при этом очень редко обращаются к книгам, небрежно относятся к ним: книги пылятся в шкафу, валяются, где попало, используются как подставка под что-либо, то вряд ли ребёнок поймёт их истинную ценност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Есть дома, где многочисленные тома чинно стоят на полках, но, к сожалению, являются лишь частью интерьера, роскошным дополнением к красивой мебели. В таких условиях ребёнок привыкает воспринимать дорогие книги как антикварные безделушки, которыми можно любоваться, но лучше не трогат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нечно, есть другие семьи, в которых разговоры о книгах просто не нужны: ребёнок часто видит родителей за чтением, они обмениваются впечатлениями о прочитанном, радуются новой покупке и тут же листают её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2 группа</w:t>
      </w:r>
      <w:r>
        <w:rPr>
          <w:i/>
          <w:iCs/>
          <w:color w:val="000000"/>
        </w:rPr>
        <w:t>.</w:t>
      </w:r>
      <w:r>
        <w:rPr>
          <w:color w:val="000000"/>
        </w:rPr>
        <w:t> Надо поддерживать интерес к чтению у ребёнка: задавать вопросы, вникать в то, что он читает, удивляться каким-то моментам содержания, увлекаться им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омментарий учителя</w:t>
      </w:r>
      <w:r>
        <w:rPr>
          <w:i/>
          <w:iCs/>
          <w:color w:val="000000"/>
        </w:rPr>
        <w:t>. </w:t>
      </w:r>
      <w:r>
        <w:rPr>
          <w:color w:val="000000"/>
        </w:rPr>
        <w:t>Действительно, ваше участие в процессе чтения ребёнка бесценно. Однако нельзя и переусердствовать: иногда активно вмешиваясь в увлечение сына или дочери, мы пытаемся ими руководить, и наносим вред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3 группа. </w:t>
      </w:r>
      <w:r>
        <w:rPr>
          <w:color w:val="000000"/>
        </w:rPr>
        <w:t>Могут помочь маленькие родительские «хитрости», например, «Почитай для меня, пожалуйста, пока я мою посуду»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омментарий учителя</w:t>
      </w:r>
      <w:r>
        <w:rPr>
          <w:i/>
          <w:iCs/>
          <w:color w:val="000000"/>
        </w:rPr>
        <w:t>. </w:t>
      </w:r>
      <w:r>
        <w:rPr>
          <w:color w:val="000000"/>
        </w:rPr>
        <w:t>Хороший приём: чтение не должно быть «в пустоту», если ребёнку оно ещё трудно даётся. В предлагаемой ситуации у сына или дочери возникает ощущение, что он делает что-то полезное, а не просто упражняется в технике чтения. Поблагодарите ребёнка, обсудите с ним прочитанное, и вы продвинетесь вперёд – естественно и ненавязчиво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4 группа</w:t>
      </w:r>
      <w:r>
        <w:rPr>
          <w:i/>
          <w:iCs/>
          <w:color w:val="000000"/>
        </w:rPr>
        <w:t>. </w:t>
      </w:r>
      <w:r>
        <w:rPr>
          <w:color w:val="000000"/>
        </w:rPr>
        <w:t>Надо дарить ребёнку красивые книги, ориентируясь на его интересы. Можно чаще ходить с ними в книжный магазин и выбирать! Но при этом не 2скатиться» только на комиксы и иллюстрации к «мультикам»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омментарий учителя</w:t>
      </w:r>
      <w:r>
        <w:rPr>
          <w:i/>
          <w:iCs/>
          <w:color w:val="000000"/>
        </w:rPr>
        <w:t>.</w:t>
      </w:r>
      <w:r>
        <w:rPr>
          <w:color w:val="000000"/>
        </w:rPr>
        <w:t> Действительно, от того, насколько интересными оказались первые книги, значит очень многое. Вспомните, какие книжки увлекали вас в детстве и принесите их своему ребёнку. Это важно, потому что об этих книгах вы сможете говорить с ребёнком, их содержание вы помнит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5 группа</w:t>
      </w:r>
      <w:r>
        <w:rPr>
          <w:color w:val="000000"/>
        </w:rPr>
        <w:t>. Надо запастись терпением, не упрекать ребёнка за то, что у него с чтением «туго», ободрить его, хвалить за маленькие «шажки». Вперёд. Помните, сто и у вас не сразу получалось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омментарий учителя</w:t>
      </w:r>
      <w:r>
        <w:rPr>
          <w:i/>
          <w:iCs/>
          <w:color w:val="000000"/>
        </w:rPr>
        <w:t>. </w:t>
      </w:r>
      <w:r>
        <w:rPr>
          <w:color w:val="000000"/>
        </w:rPr>
        <w:t>Самый антипедагогический вопрос, который можно задать ребёнку, такой: «Ну как ты не можешь читать быстрее?». Ещё хуже, если, потеряв контроль над собой, вы кричите. Срываясь на крик, вы уничтожаете все результаты своего воспитания. Что бы ни было поводом: нежелание, неумение читать – кричать на ребёнка недопустимо и унизительно, а главное, бесполезно. Ребёнок, на которого кричали, не способен работать продуктивно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6 группа</w:t>
      </w:r>
      <w:r>
        <w:rPr>
          <w:i/>
          <w:iCs/>
          <w:color w:val="000000"/>
        </w:rPr>
        <w:t>.</w:t>
      </w:r>
      <w:r>
        <w:rPr>
          <w:color w:val="000000"/>
        </w:rPr>
        <w:t> Иногда родителям стоит превратиться в «Незнайку» и искренне удивиться и заинтересоваться тем, что читает ребёнок. Ощущение того, что он знает больше хотя бы в чём-то, очень ободряет ребёнка и помогает ему закрепить читательский интерес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омментарий учителя.</w:t>
      </w:r>
      <w:r>
        <w:rPr>
          <w:color w:val="000000"/>
        </w:rPr>
        <w:t> В подобных ситуациях ребёнок обычно с удовольствием предлагает: «А хотите, я вам расскажу…» и у взрослого обязательно должно найтись время, чтобы его выслушать. Вдобавок, такая беседа – прекрасная школа рассказывания, необходимая человеку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2.6. Работа с памятками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Учитель</w:t>
      </w:r>
      <w:r>
        <w:rPr>
          <w:color w:val="000000"/>
        </w:rPr>
        <w:t>: Конечно, «копилку родительской мудрости» можно ещё пополнять. А пока хочу предложить вам памятки, в которых немало полезных советов. Выделите в них те пункты и советы, которые используются Вами на практике и дают положительные результат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Обсуждение, в ходе которого родители высказывают свое мнение и раскрывают свой опыт перед другим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(Памятка «Как воспитать книгочея?» в приложении)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2.7. Практическая часть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едующий этап разговора – «Учимся читать рационально и осмысленно». В начале нашего диалога мы подчеркнули мысль о том, что совершенствовать технику чтения, развивать способность быстро ориентироваться в тексте нужно на протяжении всей жизни, а особенно на таком трудном этапе, как начальная школа. Сейчас вы получите текст с большим количеством интересных упражнений, выполнение которых развивает интерес к чтению и способствует развитию его техники в условиях семейного воспитания. А что бы вы поняли, в чём суть предлагаемых заданий, объединившись парами, попробуйте их выполнить сам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Родители объединяются парами и проигрывают предложенные упражнени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(Упражнения представлены в приложении).</w:t>
      </w:r>
      <w:r>
        <w:rPr>
          <w:color w:val="000000"/>
        </w:rPr>
        <w:t> </w:t>
      </w:r>
      <w:r>
        <w:rPr>
          <w:i/>
          <w:iCs/>
          <w:color w:val="000000"/>
        </w:rPr>
        <w:t>( Слайд № 22)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II. ЗАКЛЮЧИТЕЛЬНАЯ ЧАСТЬ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3.1. Осмысление итогов собрани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1. Родители делятся своим опытом, как привить детям любовь к чтению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2. Мнение родителей о пользе собрани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3. Решение собрания. Учитывая большую роль родителей в воспитании у детей интереса к книге, поставим себе цель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Читать с ребенком каждый день, обсуждать прочитанное, составлять по картинкам в книгах яркие, образные рассказы, обучая при этом детей правильной, точной речи, исключая слова-повторения и слова-паразиты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В обращении с ребенком помнить народную мудрость: «Кто не возьмет лаской – не возьмет и строгостью». Каждая семья найдет время и возможности для семейного чтения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Выписать детские журналы и приучить детей их читать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Оказывать детям помощь в оформлении читательских дневников. В них можно помещать рисунки к прочитанным книгам, выписывать интересные мысли из прочитанного. Объявить конкурс на лучший читательский дневник. На итоговом собрании в конце года победителю вручить приз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Провести праздник сказок: инсценировать сказку по выбору детей, организовать сказочную викторину и т.д. 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Держать связь с библиотекой: проводить совместные мероприятия с детьми и родителям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Учитель: </w:t>
      </w:r>
      <w:r>
        <w:rPr>
          <w:b/>
          <w:bCs/>
          <w:i/>
          <w:iCs/>
          <w:color w:val="000000"/>
        </w:rPr>
        <w:t>(</w:t>
      </w:r>
      <w:r>
        <w:rPr>
          <w:i/>
          <w:iCs/>
          <w:color w:val="000000"/>
        </w:rPr>
        <w:t>Слайд № 23).</w:t>
      </w:r>
      <w:r>
        <w:rPr>
          <w:color w:val="000000"/>
        </w:rPr>
        <w:t> Итак, давайте помнить, что книга – носитель и хранитель национального наследия, воспитатель духовности, «противовес» многим негативным процессам в окружающем ребёнка мире. Читайте сами, читайте вместе с детьми и вы одухотворите свою жизнь прекрасными образами. Этот путь нелёгок, но он прекрасен, поскольку ведёт к вершинам нравственности и понимания высокого предназначения Человека в этом мире. </w:t>
      </w:r>
      <w:r>
        <w:rPr>
          <w:b/>
          <w:bCs/>
          <w:i/>
          <w:iCs/>
          <w:color w:val="000000"/>
        </w:rPr>
        <w:t>(Родителям раздаётся список литературы о чтении, о семейном чтении).</w:t>
      </w:r>
      <w:r>
        <w:rPr>
          <w:color w:val="000000"/>
        </w:rPr>
        <w:t> Вот и закончилось наше собрание. Пусть наши совместные старания, силы, труд, направленные на воспитание у детей интереса к чтению, дадут добрые всходы. Пусть каждый ученик нашего класса будет уметь, и любить читать. Пусть каждый день будет связан с увлекательным путешествием в мир книг, чтение станет для детей самой сильной страстью и принесет им счастье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(Список литературы о чтении, о семейном чтении в приложении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Список литературы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Саляхова Л.И. Родительские собрания. Сценарии, рекомендации, материалы для проведения. 1-4 классы. – М.: Глобус, 2008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Козловский О.В. Скорочтение. – М.: АСТ. Донецк. – Сталкер, 2006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300" w:hanging="360"/>
        <w:rPr>
          <w:color w:val="000000"/>
        </w:rPr>
      </w:pPr>
      <w:r>
        <w:rPr>
          <w:color w:val="000000"/>
        </w:rPr>
        <w:t>Лучина Т. Методические рекомендации по проведению родительских собраний. Воспитание школьников. 2002. - №9. С. 15-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48:00Z</dcterms:created>
  <dc:creator>Operatorskaya</dc:creator>
  <dc:description/>
  <cp:keywords/>
  <dc:language>en-US</dc:language>
  <cp:lastModifiedBy>Operatorskaya</cp:lastModifiedBy>
  <dcterms:modified xsi:type="dcterms:W3CDTF">2022-11-30T07:51:00Z</dcterms:modified>
  <cp:revision>1</cp:revision>
  <dc:subject/>
  <dc:title/>
</cp:coreProperties>
</file>