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сновные направления оздоровительной работы в ДО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комплексного подхода к организации оздоровительного процесса в ДОУ ни у кого не вызывает сомнений. Актуальность такого подхода обоснована состоянием здоровья детей. Исследования, проведенные НИИ гигиены и охраны здоровья детей и подростков НЦЗД РАМН, показали, что за последние 10 лет количество детей с хронической патологией увеличилось в 2 раза, а детей, не имеющих отклонений в здоровье, снизилось в три раза. Среди хронических патологий преобладают болезни органов дыхания, костно-мышечной системы, аллергические заболевания кожи и органов пищеварения. 70% детей страдают кариесом зуб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основным направлениям оздоровительной деятельности в ДОУ мы относи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санитарно-эпидемиологического режима и создания гигиенических условий жизнедеятельности дете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ит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еспечение психологической безопасности детей во время их пребывания в сад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ганизацию лечебно-профилактической работы с детьми и сотрудникам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ческое воспитание детей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филактика осложнений в физическом развитии представляет систему мер, направленных на предупреждение плоскостопия, сколиоза и других патологий. Комплексы утренней гимнастики, физкультурных занятий, гимнастики после дневного сна, физкультурные паузы содержат упражнения направленные на укрепление мышц спины, свода стопы, ше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общеоздоровительных мероприятий в ДОУ включает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уходу за своим телом (занятия по валеологии, ОБЖ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ливани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массаж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таминизацию блюд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топрофилактик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упражнений психосаморегуляции состояния (релаксации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двигательной деятельности дет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воспитание традиционно понимается как педагогический процесс, направленный на достижение физического совершен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богащение понятия физического воспитания в современном мире, его первоочередной задачей было и остается укрепление здоровья детей посредством физического развития и закаливания. Такой подход можно рассматривать как целостность оздоровительной деятельности и физического воспит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настоящее время много усилий в разработке физкультурно-оздоровительного направления прилагают сотрудники Института дошкольного образования и семейного воспитания РАО. Наш детский сад с декабря 2002 г. является экспериментальной площадкой этого института по проблеме «Организация развивающей оздоровительной и физкультурно-спортивной работы с детьми дошкольного возраст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мы пользуемся программой и методическим пособием В.Т. Кудрявцева и Б.Б. Егорова «Развивающая педагогика оздоровлени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педагогики оздоровления следующ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едставление о здоровом ребенке как идеальном эталоне и практически достижимой норме детского развит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доровый ребенок рассматривается как целостный телесно-духовный организ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доровление трактуется не как совокупность лечебно-профилактических мер, а как форма развития, расширения психофизиологических возможностей де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бота по оздоровлению детей не может осуществляться только медицинскими метод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Эффективность применения медицинских методов возрастает при условии их дополнения психолого-педагогическими метод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числу других принципов педагогики оздоровления относя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вообра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мысленной мотор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ние и закрепление целостного позитивного психосоматического состояния при выполнении различных видов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ние у детей способности к содействию и сопережива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же методы и формы физкультурно-оздоровительной работы мы использу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деятель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изкультурные занятия 3 раза в неделю (2 по подгруппам), 2 раза в неделю – оздоровительный бе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ренняя гимнастика (в зале, на улице, в зависимости от погодных условий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имнастика после сна (с использованием нетрадиционного оборудования) для коррекции плоскостопия, нарушения осан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хательные гимнастики (на занятиях, в режимные моменты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 (особенно у детей с речевыми нарушениями – плохо развита мелкая моторик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ечный массаж, самомассаж, массаж друг другу (книга «Логоритмические занятия в детском саду»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курсии, поход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ни, недели здоровь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никул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йные спортивные праздни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жковая работа («Олимп» - спортивная школа, ЛФК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а для родителей «Содружество» (обучение родителей массажу, дыхательной гимнастике, корригирующим упражнениям – профилактика плоскостопия, осанки и др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ета для родителей «Маленькая страна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-Джок терап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 никакая работа не будет иметь эффективных результатов без систематического отслеживания деятельности. Так в современном дошкольном образовании появилось понятие «психолого-педагогический мониторинг». Что это такое? Это сложный процесс, включающий в себя систему взаимосвязанных специфических видов деятельности, необходимых для оперативного отслеживания результатов педагогических воздействий и среды дошкольного учреждения на здоровье, физическое и психическое развитие воспитанник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осуществления мониторинга физического воспитания и отслеживания влияния его технологий на здоровье детей мы проводим диагностику физического развития, развития физических качеств и физической подготовленности, качества двигательных навыков, оценки заболеваемости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каждого ребенка в ДОУ заведены индивидуальные карты комплексного обследования физического развития, функционального состояния, физической подгото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5:05:00Z</dcterms:created>
  <dc:creator>пк</dc:creator>
  <dc:description/>
  <cp:keywords/>
  <dc:language>en-US</dc:language>
  <cp:lastModifiedBy>RePack by Diakov</cp:lastModifiedBy>
  <cp:lastPrinted>2010-09-12T20:43:00Z</cp:lastPrinted>
  <dcterms:modified xsi:type="dcterms:W3CDTF">2022-12-09T12:49:00Z</dcterms:modified>
  <cp:revision>18</cp:revision>
  <dc:subject/>
  <dc:title/>
</cp:coreProperties>
</file>