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00"/>
        <w:ind w:left="8640" w:right="-17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Муниципальное автоном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«Средняя общеобразовательная школа №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(МАОУ «Средняя школа № 8»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2160" w:right="-1158" w:hanging="0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2160" w:right="-115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2160" w:right="-115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2160" w:right="-115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2160" w:right="1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2160" w:right="1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 «Сленг видеоигр»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ника 10 «В» класса Магомедова Р.Ф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а: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остьянова Т. В (Русский, Литература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76" w:before="0" w:after="200"/>
        <w:ind w:left="720"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огалым 2021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………………………………………………………..Стр.3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………………………………………………….…...Стр.3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…………………………………………………..…………….Стр.3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..…………………………………………………………………….....Стр.3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рождение сленга………………………….…….…………………….Стр.4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меет ли сленг видеоигр место в речи людей?....................................Стр.4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пособы образования слов и выражений видеоигрового сленга……Стр. 5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енности видеоигрового сленга…………………………………....Стр. 5-6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.….Стр6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.………Стр. 6-7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(Электронная версия словаря)……………………………Стр. 7-13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 наше время онлайн игры становятся всё более популярны для людей из самых разных стран и возрастов.  Видеоигры плотно вжились в обыденность и этим почти никого не удивить. С давних пор видеоигры улучшались, да и игроки на месте не стояли, игроки научились быть командой, ценить игру и честность самой игры, да и умение играть нарастали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Представим такую ситуацию: Вы, начинающий игрок, который скачал какой-то онлайн шутер игру на свой компьютер и хотите весело провести в ней время. Вы играете и тут один из союзников начинает говорить на каком-то непонятном языке, который чем-то похож на Русский, да вроде иногда и слова русские отчетливо слышатся. Потом тот же союзник обращается к вам, но также говорит что-то непонятное, а после винит вас за бездействие или странными словами пытается обозвать.  Но что значат его слова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Чел, чекай мид и прикрой Мухой, я пойду пушить под Смоки и флешки"</w:t>
        <w:br/>
        <w:t>" кто дал тебе клаву в руки? из-за тебя мы слили катку, ты рак"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ростому человеку не понять значения и смысла этих предложений, а они вроде так знакомы. Наверно вы слышали их на улице с уст молодежи. Это Сленг видеоигр, язык геймеров, который появился в онлайн играх и выбился за их предел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left="1135" w:right="-1158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нг из видеоигр (геймерский жаргон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left="1135" w:right="-1158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полезность сленга для взрослых и молодёж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left="1135" w:right="-1158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видеоигры самых разнообразных жанров с каждым днём играют всё больше и больше людей по всему миру. Есть игроки, предпочитающие играть в стратегии, в которых не важна скорость реакции играющего, а времени на действия предоставляют этим игрокам очень много. А сейчас перейдём к иному типу игроков, к любителям динамичных шутеров.</w:t>
      </w:r>
    </w:p>
    <w:p>
      <w:pPr>
        <w:pStyle w:val="Normal"/>
        <w:widowControl w:val="false"/>
        <w:tabs>
          <w:tab w:val="clear" w:pos="720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утер - это очень активный тип видеоигр, в которых от играющего требуется высокая скорость мышления, быстрая реакция, высокая внимательность и многое другое.</w:t>
      </w:r>
    </w:p>
    <w:p>
      <w:pPr>
        <w:pStyle w:val="Normal"/>
        <w:widowControl w:val="false"/>
        <w:tabs>
          <w:tab w:val="clear" w:pos="720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игре (Матче) важна каждая секунда времени и поэтому они (Игроки в шутеры) используют особый сленг для быстрого оперирования и передачи важной информации. Если один член команды вовремя скажет о местоположении врага, то этим он может сохранить оставшуюся коман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95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</w:p>
    <w:p>
      <w:pPr>
        <w:pStyle w:val="Normal"/>
        <w:widowControl w:val="false"/>
        <w:tabs>
          <w:tab w:val="clear" w:pos="720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словарь, что поможет людям не знающих значения слов сленга видеоигр понимать часто людей, которые не редко используют их в своей жизни (в игре или же в живом общении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958" w:leader="none"/>
        </w:tabs>
        <w:autoSpaceDE w:val="false"/>
        <w:spacing w:lineRule="auto" w:line="360" w:before="0" w:after="0"/>
        <w:ind w:left="1135" w:right="-1158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958" w:leader="none"/>
        </w:tabs>
        <w:autoSpaceDE w:val="false"/>
        <w:spacing w:lineRule="auto" w:line="360" w:before="0" w:after="0"/>
        <w:ind w:left="720" w:right="-115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 ознакомиться со сленг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958" w:leader="none"/>
        </w:tabs>
        <w:autoSpaceDE w:val="false"/>
        <w:spacing w:lineRule="auto" w:line="360" w:before="0" w:after="0"/>
        <w:ind w:left="720" w:right="-115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значение слов и фраз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958" w:leader="none"/>
        </w:tabs>
        <w:autoSpaceDE w:val="false"/>
        <w:spacing w:lineRule="auto" w:line="360" w:before="0" w:after="0"/>
        <w:ind w:left="720" w:right="-1158" w:hanging="360"/>
        <w:rPr/>
      </w:pPr>
      <w:r>
        <w:rPr>
          <w:rFonts w:cs="Times New Roman" w:ascii="Times New Roman" w:hAnsi="Times New Roman"/>
          <w:sz w:val="28"/>
          <w:szCs w:val="28"/>
        </w:rPr>
        <w:t>Узнать о спросе сленга и его полез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958" w:leader="none"/>
        </w:tabs>
        <w:autoSpaceDE w:val="false"/>
        <w:spacing w:lineRule="auto" w:line="360" w:before="0" w:after="0"/>
        <w:ind w:left="720" w:right="-115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ловарь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Зарождение сленга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гровая индустрия – самая популярная отрасль рынка IT-технологий. Она зародилась в 70-е годы 20-го столетия, как движение энтузиастов. Теперь же игровая индустрия стала важной частью рынка интеллектуальной собственности. Миллионы людей покупают самые разные игры для самых разных платформ. Они играют в эти игры, объединяются в сообщества по этим играм и устраивают масштабные киберспортивные соревнования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гровой сленг — условный язык, при помощи которого игроки в различных играх обмениваются информацией. Возникновение игрового сленга связывают с появлением массовых онлайн-игр, где он стал неотъемлемой частью игрового процесс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гровой сленг характеризуется краткостью, и взаимосвязанной с нею содержательностью и эмоциональностью, что происходит из-за необходимости быстрой передачи информации и из-за эмоциональной напряжённости игры.</w:t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 Имеет ли сленг место в речи людей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еймерский жаргон относится к Сленгу, а тот в свою очередь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промежуточным языком</w:t>
      </w:r>
      <w:r>
        <w:rPr>
          <w:rFonts w:cs="Times New Roman" w:ascii="Times New Roman" w:hAnsi="Times New Roman"/>
          <w:sz w:val="28"/>
          <w:szCs w:val="28"/>
        </w:rPr>
        <w:t>.   В нашей повседневной жизни мы используем два языка (Способа передачи информации) — сложный письменный и простой устный. Просторы интернета породили третий язык — промежуточный. Он соединил в себе точность первого языка и понятную краткость второго. Исходя из того, что язык полезен и не наносит большого ущерба основному языку, можно смело заявить о его надобности и полезности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пособы образования слов и выражений видеоигрового сленг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Кальк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способ означает образование слова или выражения путем буквального перевода иноязычного слова. В этом случае заимствуется произношение, написание и значение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item – айтем (предмет/ артефакт), bush – баш (удар с эффектом оглушения на короткое время), ban – бан (блокировка аккаунта на определенный промежуток времени или навсегда)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олукалька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 приобретает словообразовательные модели русского языка при переходе из английского язык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up – апать (повышение или улучшение характеристик техники или отдельных модулей), defence – дефить (охранять конкретную точку или направление от атаки противника), counter – контрить (мешать, противостоять чему-либо или кому-либо)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Усечение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использовании данного способа словообразования часть слова отсекается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screenshot – скрин (снимок экрана), 226 public – паб (игра, доступ к которой имеет каждый), critical – крит (критическое повреждение модуля)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Аббревиатуры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>условные сокращения слов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AoE – Area of Effect (заклинания по площади), AFK – Away from the keyboard (отошел от клавиатуры), BG – Bad game (скучная, плохая игра),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Mana Points (очки манны)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2. Особенности видеоигрового сленга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юбая система имеет свои хорошие и плохие стороны, также любая языковая система не без изъяна. Но как же сленг? Любой сленг не является полноценной языковой системой, ведь имеет корни от полноценного языка и не мог бы существовать без него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енг, образно говоря, младший брат языка и он так же имеет свои плюсы и свои минусы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чнём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 минус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(Сленга видеоигр, да и вообще всего сленга целиком)</w:t>
        <w:br/>
        <w:t xml:space="preserve">1) Используя его в собственной речи вы подвергаетесь деградации в некоторых сторонах своего сознания, своей речи и сводитесь к примитивному способу общения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) Тематическая ограниченность. Сленг видеоигр нужен лишь в своей сфере, в сфере видеоигр. Было бы очень странно, если бы ваш, допустим, работодатель вёл с вами собеседования говоря через каждые два слова что-то на сленге. Сленг не полноценный язык, используя только его сложно будет говорить и излагать мысли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едом идут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ложительные сторо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особенности сленга (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юс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Сленг постоянно обновляется. Появляются новые слова, старые иногда перестают использоваться. Это всё говорит о том, что этот сленг развивается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Сленг способен передавать полный спектр эмоций человека. В видеоиграх это, кстати, очень важно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Сленг позволяет сэкономить время в игре, оставить время для чего-нибудь более важного. (Что и является причиной его возникновения)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ере написания этого проекта я гораздо больше узнал о сленге, чем знал ранее.     Узнал о его полезности, особенностях и многом другом. Главное, что я выяснил то, что сленг не портит язык, а делает его лучше. Теперь можно смело написать, что сленг не только актуален, среди людей разных возрастов, но и полезен для их речи, а так же для них самих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cipress.ru/philology/articles/igrovoj-sleng.html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3399"/>
          <w:lang w:val="en-US"/>
        </w:rPr>
        <w:instrText xml:space="preserve"> HYPERLINK "https://mmoglobus.ru/igrovye-terminy-abbreviatury-zhargon-i-sleng-onlayn-igr" \l "ixzz6raciWFsA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3399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  <w:rFonts w:cs="Times New Roman" w:ascii="Times New Roman" w:hAnsi="Times New Roman"/>
          <w:color w:val="003399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mmoglobus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igrovye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terminy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abbreviatury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zhargon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i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sleng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onlayn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igr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#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ixzz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6</w:t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  <w:lang w:val="en-US"/>
        </w:rPr>
        <w:t>raciWFs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урок.рф/library/gejmerskaya_leksika_181130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elib.bsu.by/bitstream/123456789/194034/1/223-226.pdf" \l ":~:text=1. Калька. Этот способ означает,определенный промежуток времени или навсегда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s://elib.bsu.by/bitstream/123456789/194034/1/223-226.pdf#:~:text=1.%20Калька.%20Этот%20способ%20означает,определенный%20промежуток%20времени%20или%20навсегд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5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@Arial Unicode MS;@Meiryo" w:cs="Times New Roman"/>
          <w:sz w:val="28"/>
          <w:szCs w:val="28"/>
        </w:rPr>
      </w:pPr>
      <w:r>
        <w:rPr>
          <w:rFonts w:eastAsia="@Arial Unicode MS;@Meiryo" w:cs="Times New Roman" w:ascii="Times New Roman" w:hAnsi="Times New Roman"/>
          <w:sz w:val="28"/>
          <w:szCs w:val="28"/>
        </w:rPr>
        <w:t>Словарь геймерского жарго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  <w:lang w:val="en-US"/>
        </w:rPr>
        <w:t>XP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(Анг. абв.) - очки игрового опы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  <w:lang w:val="en-US"/>
        </w:rPr>
        <w:t>HP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(Анг. абв.) - очки здоровья игрового персонаж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@Arial Unicode MS;@Meiryo" w:cs="Times New Roman"/>
          <w:sz w:val="28"/>
          <w:szCs w:val="28"/>
        </w:rPr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Фраг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ко за убийство против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Килл (</w:t>
      </w:r>
      <w:r>
        <w:rPr>
          <w:rFonts w:eastAsia="@Arial Unicode MS;@Meiryo" w:cs="Times New Roman" w:ascii="Times New Roman" w:hAnsi="Times New Roman"/>
          <w:b/>
          <w:sz w:val="28"/>
          <w:szCs w:val="28"/>
          <w:lang w:val="en-US"/>
        </w:rPr>
        <w:t>Kill</w:t>
      </w:r>
      <w:r>
        <w:rPr>
          <w:rFonts w:eastAsia="@Arial Unicode MS;@Meiryo" w:cs="Times New Roman" w:ascii="Times New Roman" w:hAnsi="Times New Roman"/>
          <w:b/>
          <w:sz w:val="28"/>
          <w:szCs w:val="28"/>
        </w:rPr>
        <w:t xml:space="preserve">) 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- убийство вражеского персонажа или </w:t>
      </w:r>
      <w:r>
        <w:rPr>
          <w:rFonts w:eastAsia="@Arial Unicode MS;@Meiryo" w:cs="Times New Roman" w:ascii="Times New Roman" w:hAnsi="Times New Roman"/>
          <w:sz w:val="28"/>
          <w:szCs w:val="28"/>
          <w:lang w:val="en-US"/>
        </w:rPr>
        <w:t>NPS</w:t>
      </w:r>
      <w:r>
        <w:rPr>
          <w:rFonts w:eastAsia="@Arial Unicode MS;@Meiry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Шорт (</w:t>
      </w:r>
      <w:r>
        <w:rPr>
          <w:rFonts w:eastAsia="@Arial Unicode MS;@Meiryo" w:cs="Times New Roman" w:ascii="Times New Roman" w:hAnsi="Times New Roman"/>
          <w:b/>
          <w:sz w:val="28"/>
          <w:szCs w:val="28"/>
          <w:lang w:val="en-US"/>
        </w:rPr>
        <w:t>Short</w:t>
      </w:r>
      <w:r>
        <w:rPr>
          <w:rFonts w:eastAsia="@Arial Unicode MS;@Meiryo" w:cs="Times New Roman" w:ascii="Times New Roman" w:hAnsi="Times New Roman"/>
          <w:b/>
          <w:sz w:val="28"/>
          <w:szCs w:val="28"/>
        </w:rPr>
        <w:t>)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короткий путь\линия (место в игровом мире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Хабар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игровые предмет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Лут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добыча, собранная со вражеского, ране поверженного вами персонажа, босса, моба или </w:t>
      </w:r>
      <w:r>
        <w:rPr>
          <w:rFonts w:eastAsia="@Arial Unicode MS;@Meiryo" w:cs="Times New Roman" w:ascii="Times New Roman" w:hAnsi="Times New Roman"/>
          <w:sz w:val="28"/>
          <w:szCs w:val="28"/>
          <w:lang w:val="en-US"/>
        </w:rPr>
        <w:t>NPS</w:t>
      </w:r>
      <w:r>
        <w:rPr>
          <w:rFonts w:eastAsia="@Arial Unicode MS;@Meiry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Арм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количество очков брони персонаж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Ачивка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достижение в игровом мир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Читер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игрок, использующий запрещенные ПО, нарушающие баланс игры, делая этого же "Читера" более тяжелым, а иногда не убиваемым противник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Багоюзер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игрок, использующий ошибки и погрешности игры себе во благ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Голда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золото/золотые монеты, выступающие одной из валют в игровом мир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НЕ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</w:t>
      </w:r>
      <w:r>
        <w:rPr>
          <w:rFonts w:eastAsia="@Arial Unicode MS;@Meiryo" w:cs="Times New Roman" w:ascii="Times New Roman" w:hAnsi="Times New Roman"/>
          <w:b/>
          <w:sz w:val="28"/>
          <w:szCs w:val="28"/>
        </w:rPr>
        <w:t>(Ха-е)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Краткое название разрывной осколочной гранаты.</w:t>
        <w:br/>
      </w:r>
      <w:r>
        <w:rPr>
          <w:rFonts w:eastAsia="@Arial Unicode MS;@Meiryo" w:cs="Times New Roman" w:ascii="Times New Roman" w:hAnsi="Times New Roman"/>
          <w:sz w:val="28"/>
          <w:szCs w:val="28"/>
          <w:lang w:val="en-US"/>
        </w:rPr>
        <w:t>One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</w:t>
      </w:r>
      <w:r>
        <w:rPr>
          <w:rFonts w:eastAsia="@Arial Unicode MS;@Meiryo" w:cs="Times New Roman" w:ascii="Times New Roman" w:hAnsi="Times New Roman"/>
          <w:sz w:val="28"/>
          <w:szCs w:val="28"/>
          <w:lang w:val="en-US"/>
        </w:rPr>
        <w:t>Tap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(дословно - одно касание) убийство противника одним выстрелом/ударом (в одно касание мыши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Флешка</w:t>
      </w:r>
      <w:r>
        <w:rPr>
          <w:rFonts w:eastAsia="@Arial Unicode MS;@Meiryo" w:cs="Times New Roman" w:ascii="Times New Roman" w:hAnsi="Times New Roman"/>
          <w:sz w:val="28"/>
          <w:szCs w:val="28"/>
        </w:rPr>
        <w:t>- краткое название свето-шумовой гранаты в шутерах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Эйс</w:t>
      </w:r>
      <w:r>
        <w:rPr>
          <w:rFonts w:eastAsia="@Arial Unicode MS;@Meiryo" w:cs="Times New Roman" w:ascii="Times New Roman" w:hAnsi="Times New Roman"/>
          <w:sz w:val="28"/>
          <w:szCs w:val="28"/>
        </w:rPr>
        <w:t>- убийство игроком всей вражеской команд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Тима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команда союзных игроков (союзников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Тимейт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союзник (один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Катка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игровой матч, который длится определенное время или же оканчивается на победе одной из коман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Арт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(Артефакт) - игровой предмет, имеющий высокие показатели, встречается редко, для игрока очень полезе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Босс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особо сильный и стойкий противник, встречающийся редко и возможно в специальном для него месте (локации/данже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Рак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Плохо играющий игрок ("не руки, а клешни"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Победить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</w:t>
      </w:r>
      <w:r>
        <w:rPr>
          <w:rFonts w:eastAsia="@Arial Unicode MS;@Meiryo" w:cs="Times New Roman" w:ascii="Times New Roman" w:hAnsi="Times New Roman"/>
          <w:b/>
          <w:sz w:val="28"/>
          <w:szCs w:val="28"/>
        </w:rPr>
        <w:t>в сухую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одержать победу над противником(-ами) во всех раундах, не оставив ему/им шанс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Изи</w:t>
      </w:r>
      <w:r>
        <w:rPr>
          <w:rFonts w:eastAsia="@Arial Unicode MS;@Meiryo" w:cs="Times New Roman" w:ascii="Times New Roman" w:hAnsi="Times New Roman"/>
          <w:sz w:val="28"/>
          <w:szCs w:val="28"/>
        </w:rPr>
        <w:t>/</w:t>
      </w:r>
      <w:r>
        <w:rPr>
          <w:rFonts w:eastAsia="@Arial Unicode MS;@Meiryo" w:cs="Times New Roman" w:ascii="Times New Roman" w:hAnsi="Times New Roman"/>
          <w:b/>
          <w:sz w:val="28"/>
          <w:szCs w:val="28"/>
        </w:rPr>
        <w:t>изичный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легко\лёгкий противник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Чекает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смотрит, проверяе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Пушить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агрессивно наступать, штурмовать врага/ вражескую команд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  <w:lang w:val="en-US"/>
        </w:rPr>
        <w:t>NPS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не игровой персонаж, игровой бо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Нагиб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Унизительное доминирование над врагом/ враг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Краш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критическая ошибка игры, вызывающая выле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Вылет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экстренное сворачивание или прекращение работы игры в результате какой-либо ошиб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Баг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ошибка игр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Фича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особенность игры в виде ошибки, которая полезна игрокам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Раскиды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Оружие по типу гранаты, которыми раскидываются друг в друга игроки да бы убить, ослепить, оглушить, дезориентировать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 xml:space="preserve">Токсик </w:t>
      </w:r>
      <w:r>
        <w:rPr>
          <w:rFonts w:eastAsia="@Arial Unicode MS;@Meiryo" w:cs="Times New Roman" w:ascii="Times New Roman" w:hAnsi="Times New Roman"/>
          <w:sz w:val="28"/>
          <w:szCs w:val="28"/>
        </w:rPr>
        <w:t>- очень злостный по отношению ко всем игрок, часто оскорбляет всех вокру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Слить катку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 Проиграть игровой матч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Ливнуть с катки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покинуть матч до его конц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Заруинить катку</w:t>
      </w:r>
      <w:r>
        <w:rPr>
          <w:rFonts w:eastAsia="@Arial Unicode MS;@Meiryo" w:cs="Times New Roman" w:ascii="Times New Roman" w:hAnsi="Times New Roman"/>
          <w:sz w:val="28"/>
          <w:szCs w:val="28"/>
        </w:rPr>
        <w:t xml:space="preserve"> - Намеренно проигрывать команде оппонентов в матче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@Arial Unicode MS;@Meiryo" w:cs="Times New Roman" w:ascii="Times New Roman" w:hAnsi="Times New Roman"/>
          <w:b/>
          <w:sz w:val="28"/>
          <w:szCs w:val="28"/>
        </w:rPr>
        <w:t>Ульта</w:t>
      </w:r>
      <w:r>
        <w:rPr>
          <w:rFonts w:eastAsia="@Arial Unicode MS;@Meiryo" w:cs="Times New Roman" w:ascii="Times New Roman" w:hAnsi="Times New Roman"/>
          <w:sz w:val="28"/>
          <w:szCs w:val="28"/>
        </w:rPr>
        <w:t>- активная способность игрового персонажа, которая может многое, зависит от выбора игро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@Arial Unicode MS;@Meiryo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Анта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он же </w:t>
      </w:r>
      <w:r>
        <w:rPr>
          <w:rStyle w:val="Emphasis"/>
          <w:rFonts w:cs="Times New Roman" w:ascii="Times New Roman" w:hAnsi="Times New Roman"/>
          <w:iCs/>
          <w:color w:val="000000"/>
          <w:sz w:val="28"/>
          <w:szCs w:val="28"/>
        </w:rPr>
        <w:t>ноукла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он же солист, одиночка, персонаж без клан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@Arial Unicode MS;@Meiryo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ендо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– моб-торговец. (Ви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P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@Arial Unicode MS;@Meiryo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Геймплей / Gameplay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– игровой процесс, а так же характеристика играбельности, интересности, оригинальности игры в цел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@Arial Unicode MS;@Meiryo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Имб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от англ. imbalance) - некое запредельно крутое оружие или характеристики персонажа, способные нарушить игровой балан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@Arial Unicode MS;@Meiryo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Флу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– чепуха, не относящаяся к заданной теме, обычно встречается в чатах и на форумах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 xml:space="preserve">Ма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от англ. Mana Points) – магическая энергия или очки, необходимые для использования заклинаний и умен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0760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36185" cy="314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6500" cy="4716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958" w:leader="none"/>
        </w:tabs>
        <w:autoSpaceDE w:val="false"/>
        <w:spacing w:lineRule="auto" w:line="360" w:before="0" w:after="200"/>
        <w:ind w:right="-115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163570" cy="316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36"/>
          <w:szCs w:val="36"/>
        </w:rPr>
        <w:drawing>
          <wp:inline distT="0" distB="0" distL="0" distR="0">
            <wp:extent cx="3188970" cy="3188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w="12240" w:h="15840"/>
      <w:pgMar w:left="1701" w:right="850" w:gutter="0" w:header="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eastAsia="Calibri" w:cs="Calibri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suff w:val="space"/>
      <w:lvlText w:val=""/>
      <w:lvlJc w:val="left"/>
      <w:pPr>
        <w:tabs>
          <w:tab w:val="num" w:pos="0"/>
        </w:tabs>
        <w:ind w:left="1135" w:hanging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Bookman Old Style" w:hAnsi="Bookman Old Style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Bookman Old Style" w:hAnsi="Bookman Old Style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ipress.ru/philology/articles/igrovoj-sleng.html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4:25:00Z</dcterms:created>
  <dc:creator>Рустам</dc:creator>
  <dc:description/>
  <cp:keywords/>
  <dc:language>en-US</dc:language>
  <cp:lastModifiedBy>Operatorskaya</cp:lastModifiedBy>
  <dcterms:modified xsi:type="dcterms:W3CDTF">2022-11-19T04:48:00Z</dcterms:modified>
  <cp:revision>3</cp:revision>
  <dc:subject/>
  <dc:title/>
</cp:coreProperties>
</file>