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тать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иобщение детей дошкольного возраста к народным традициям через русские народные игры. Их значение в воспитании детей дошкольного возраста»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тор по физической культуре Шахтиева Ю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традиции - это исторически сложившиеся совокупности воспитательного и социального опыта, норм поведения, общественных традиций, передаваемых из поколения в поко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 роль народных традиций в воспитании подрастающего поколения. Я считаю, что начинать знакомить с народными традициями надо со старшего дошкольного возраста. Этот возраст характеризуется повышенной восприимчивостью к внешним влияниям, верой в воспитанность всего, чему учат, что говорят, в безусловность и необходимость нравственных нор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ловек, который не знает своих корней, не любит свою родину, не гордится культурой своих предков, не будет уважать традиции, культуру и национальные чувства другого на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традиции играют важную роль в воспитательном процессе ребенка. Ведь именно в них накапливаются духовные устои и принятые в обществе нор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эффективных, увлекательных и доступных для детей дошкольного возраста средством приобщения к национальной культуре является народная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игра - важнейший способ передачи богатства традиции от одного поколения к другому. Она направлена на познание окружающей действительности, усвоение обычаев, традиций, обрядов своего народа, а также овладение необходимыми для жизни умениями и навык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одные игры необходимо рассматривать в органическом единстве со всей духовной культурой современного общества и как одно из важных средств воспитания подрастающего поколения Ро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 игры развивают у детей ловкость, меткость, быстроту и силу; другие учат премудростям жизни, добру и справедливости, чести и порядоч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оме того, народные игры, приобщая детей к национальной культуре, заражают их положительными эмоциями. Все коллективные народные игры учат детей внимательно относиться к партнерам по игре, находить общий язык, это формирует у учащихся способность к пониманию, приучают его к правилам поведения. Игры для детей - серьезные занятия, своего рода уроки, готовящие к труду, к взросло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, используя народные игры в учебно-воспитательном процессе, должен рассказывать детям о жизни того народа, в чью игру им предстоит играть, показывать иллюстрации, отражающие культуру народа, предметы быта и искусства. Для детей будут интересны игры, отражающие традиционные обычаи народа. В играх присутствуют диалоги, характеризующие персонажей и их действия. Они помогают детям лучше узнать национальный характер на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 таких игр, где успех играющих зависел, прежде всего от умения точно бросить биту, сбить городки, поймать мяч или попасть мячом в цель (городки, лапта и т.д.). Как названия игр, так и правила были различны в разных областях России, но общим для них являлось стремление выиграть, одержать побе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кательны для детей в русских играх различные попев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можно разделить по видам движений: игры сбегом, прыжками, метанием; некоторые из них можно проводить как в тёплое, так и в холодное время года. Есть игры малой подвижности, пригодные для проведения в ненастную погоду на ограниченной площад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ы являются одним из больших разделов нашей общенациональной культуры. Они разносторонне отражают все области материального и духовного твор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я ребенка в яркий мир народных игр, соревнований и национальных праздников, мы воспитываем детей физически и духовно здоровыми. В ходе занятий с детьми мы решаем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знакомство дошкольников с традициями и обычаями, нравственно-этическими ценностями народов, населяющих территорию Росс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формирование устойчивого интереса к народной культур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укрепление здоровья и физического развития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обогащение словарного запаса воспитан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воспитание любови к родн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нятий с детьми содержит следующие компон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еда. Перед объявлением названия игры проводится беседа, касающаяся того аспекта культуры, которому посвящена иг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Изготовление атрибутов для игры. Возможны изготовления не сложных атрибутов самими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иг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Творческие задания. Для закрепления полученных знаний можно провести такие виды творческих работ как составление рассказов, рисунки детей, организовать выставку работ дошкольников и родите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каждой темы проводится итоговое творческое занятие, на котором обобщаются и систематизируются полученные знания о народной культуре. Это могут народные праздники, или игры, видоизмененные самими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игра - средство обучения и воспитания, сохраняющее свою исходную и наиболее ценную функцию, обеспечивающую самообразование ребенка. Она - отражение образа жизни, национальных традиций, обычаев. Это часть народной педагогики, которая, опираясь на активность ребенка, всеми доступными средствами обеспечивает всестороннее развитие и приобщение его к культуре своего народа. Они совершенствуют все психические процессы - внимание, память, воображение, стимулируя переход детского организма на более высокую ступень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игра всесторонне развивает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мственном воспитании – углубляются и уточняются знания о животных, птицах, обрядах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стетическом воспитании – развивается художественный вкус через песни, танцы, элементы ря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физическом воспитании – через движения и положительное эмоциональное состояние создаются условия для воспитания доброжелательного характера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родных играх отражаются три аспекта развития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спект – речевое (словесное) общ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спект – ритмическое или мелодическое выраж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спект - совместные движения и действ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игру, руководя ею, педагог воздействует на коллектив детей и через коллектив на каждого ребёнка. Становясь участником игры, ребёнок сталкивается с необходимостью согласовывать действия с другими детьми, подчиняться правилам в иг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усские народные игры – самодостаточные произведения народного творчества, созданные и отточенные десятками поколений наших предков и вобравшие в себя опыт на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8:16:00Z</dcterms:created>
  <dc:creator>RePack by Diakov</dc:creator>
  <dc:description/>
  <cp:keywords/>
  <dc:language>en-US</dc:language>
  <cp:lastModifiedBy>Семья</cp:lastModifiedBy>
  <dcterms:modified xsi:type="dcterms:W3CDTF">2016-12-25T18:49:00Z</dcterms:modified>
  <cp:revision>5</cp:revision>
  <dc:subject/>
  <dc:title/>
</cp:coreProperties>
</file>