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ЦЕНАРИЙ СПОРТИВНОГО ПРАЗДНИ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АПА, МАМА, Я - СПОРТИВНАЯ СЕМЬЯ!» 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и задачи</w:t>
        <w:br/>
        <w:br/>
        <w:t>- Формирование здорового образа жизни семей.</w:t>
        <w:br/>
        <w:t>- Воспитание физической культуры и нравственной сплочённости семьи.</w:t>
        <w:br/>
        <w:t>- Развитие спортивных и двигательных навыков у детей и взрослых.</w:t>
        <w:br/>
        <w:t>- Профилактика и предупреждение заболеваний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ртивная площадка украшена . Звучит веселая музы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ходят под музыку «Вместе весело шагать по простора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дравствуйте, уважаемые Родители! Здравствуйте, дорогие ребята и гости нашего праздника! Мы собрались здесь, чтобы посоревноваться в силе, ловкости, скорости и выносливости. А еще мы собрались для того, чтобы поближе познакомиться и покрепче подружиться друг с другом, посмотреть, что могут наши дети и что могут их роди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важно, кто победит в этом соревновании, главное, что мы почувствуем атмосферу праздника. Пусть девизом нашей сегодняшней встречи будут слова «Неразлучные друзья – взрослые и дети»!!! Призываю команды к честной спортивной борьбе, желаю всем успехов. И пусть победит сильнейши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уч-к: Посмотрите-ка, у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собрался целый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ядом папы, ма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пы бросили дива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ы бросили кастрю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остюмы натяну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уч-к: Все хотят соревнова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шутить и посмея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лу, ловкость показ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норовку доказ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уч-к: Этой встрече все мы ра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рались не для награ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встречаться чаще ну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жили мы все друж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вольте открыть наш чемпионат по семейному многоборью "Папа, мама, я – спортивная семья!" И представить команды участников наших соревнов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ши любимые … папы – (делают шаг впере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т они перед нами – слегка бодрые, местами подтянутые и даже в чем-то непобедимые, а в чем именно – мы узнаем позже (папы встают на свои мес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иши незаменимые… мамы – (делают шаг впере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ни всегда в форме. Дают о себе знать постоянные тренировки: плита, бег по магазинам, прополка, стирка, уборка. И мы уверены, что сегодня именно они будут задавать тон своим командам (мамы делают шаг наза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, наконец, капитаны … дети (дети делают шаг впере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именно они еще с пеленок долгие годы закаляли постоянными тренировками и объединяли своих родителей в дружескую команду, ставя перед собой все новые задачи: тяжело в учении, легко в б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сейчас познакомимся поближ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 команда (название)</w:t>
        <w:br/>
        <w:t>Папа …</w:t>
        <w:br/>
        <w:t>Мама …</w:t>
        <w:br/>
        <w:t>Капитан команд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2 команда (название)</w:t>
        <w:br/>
        <w:t>Папа …</w:t>
        <w:br/>
        <w:t>Мама …</w:t>
        <w:br/>
        <w:t>Капитан команды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3 команда (название)</w:t>
        <w:br/>
        <w:t>Папа …</w:t>
        <w:br/>
        <w:t>Мама …</w:t>
        <w:br/>
        <w:t>Капитан команды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4команда папа ма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5 команда папа капитан коман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у а теперь представляем вам судейскую коллегию. Кто же будет оценивать наше соревнование? Давайте познакомимся с нашим жюр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 Директор школы считает, что лучший семейный отдых - это спорт.</w:t>
      </w:r>
    </w:p>
    <w:p>
      <w:pPr>
        <w:pStyle w:val="Normal"/>
        <w:rPr/>
      </w:pPr>
      <w:r>
        <w:rPr>
          <w:sz w:val="32"/>
          <w:szCs w:val="32"/>
        </w:rPr>
        <w:t>- Зам. по воспитательной работе . до сих пор не может понять, какое нужно иметь здоровье, чтобы стать настоящим болельщик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 считает: если не побегаешь, пока здоров, побегаешь, когда заболее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 Итак, наши команды готовы? Наши болельщики готовы? А жюри готово??? Тогда мы приступаем к состязаниям. А прежде сделаем разминку под музыку! Молодцы! Состязания начинаются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КОНКУРС. «РАЗМИН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вистку необходимо по очереди каждому участнику команды добежать до мяча, который находится к конце площадки, оббежать его, вернуться обратно и передать эстафету следующему участн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/>
      </w:pPr>
      <w:r>
        <w:rPr>
          <w:sz w:val="32"/>
          <w:szCs w:val="32"/>
        </w:rPr>
        <w:t>2-й КОНКУРС «Меткие стрел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из участников должен сделать по три броска в обруч; выигрывает команда, у которой больше попад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-й КОНКУРС « По болот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андам даётся по два обруча; нужно дойти до кегли, наступая на обруч и перекладывая его; обратно – бе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-й КОНКУРС «Тройной прыж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участник выполняет прыжок в длину. Второй-с того  места , где закончил прыжок  первый и т.д. Считается общая длина трех прыжков.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 </w:t>
      </w:r>
    </w:p>
    <w:p>
      <w:pPr>
        <w:pStyle w:val="Normal"/>
        <w:rPr/>
      </w:pPr>
      <w:r>
        <w:rPr>
          <w:sz w:val="32"/>
          <w:szCs w:val="32"/>
        </w:rPr>
        <w:t>5-й КОНКУРС «Посадка карто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 «Папамамамобиль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новь в конкурсе участвуют все члены команды. Конкурс называется. Представим себе, что вся семья пошла в многодневный поход. На пути следования ребенок подвернул ногу. Ему необходима передышка. Задача участников – на сцепленных руках перенести его на определенное расстояние и вернуть на место. Это транспортное средство называется папамамамобиль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. «Прыжки кенгуру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ая команда дальше прыгнет.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u w:val="single"/>
          <w:shd w:fill="FFFFFF" w:val="clear"/>
        </w:rPr>
        <w:t>8 конкурс.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 «Преодоление препятствий ». Нужно перекатиться по мату, пролезть в обруч, попрыгать 5 раз через скакалку и передать эстафету другому члену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все конкурсы позади, давайте дадим слово жюри и узнаем, чья семья сегодня стала самой лучшей, самой быстрой, самой внимательной, самой дружной и спортив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юри подводит ит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гражд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tbl>
      <w:tblPr>
        <w:tblW w:w="948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62"/>
        <w:gridCol w:w="4618"/>
      </w:tblGrid>
      <w:tr>
        <w:trPr/>
        <w:tc>
          <w:tcPr>
            <w:tcW w:w="48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ь все это только игра,</w:t>
              <w:br/>
              <w:t>Но ею сказать мы хотели:</w:t>
              <w:br/>
              <w:t>Великое чудо - семья!</w:t>
              <w:br/>
              <w:t>Храните ее, берегите ее!</w:t>
              <w:br/>
              <w:t>Нет в жизни прекраснее цели!!!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b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проигравших нет,</w:t>
        <w:br/>
        <w:t>Есть просто лучшие из лучших.</w:t>
        <w:br/>
        <w:t>Пусть в каждом сердце дружбы свет,</w:t>
        <w:br/>
        <w:t>Зажжет поступков добрых лу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Вам, и до свиданья!</w:t>
        <w:br/>
        <w:t>До новых встреч в спортзале этом.</w:t>
        <w:br/>
        <w:t>Соединяйте спорт и знанья</w:t>
        <w:br/>
        <w:t>И душу грейте добрым све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спасибо за внимание,</w:t>
        <w:br/>
        <w:t>За задор и звонкий смех.</w:t>
        <w:br/>
        <w:t>За огонь соревнования,</w:t>
        <w:br/>
        <w:t>За поражение, успех.</w:t>
        <w:br/>
        <w:t>Вот настал момент прощанья,</w:t>
        <w:br/>
        <w:t>Будет краткой наша речь.</w:t>
        <w:br/>
        <w:t>Говорим всем – до свиданья,</w:t>
        <w:br/>
        <w:t>До счастливых новых встреч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приглашаются на флеш- мо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гражд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мьи можно наградить по номинация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Самая сплоченная семья”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Самая волевая семья”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Самая быстрая, ловкая, умелая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09:00Z</dcterms:created>
  <dc:creator>Пользователь</dc:creator>
  <dc:description/>
  <cp:keywords/>
  <dc:language>en-US</dc:language>
  <cp:lastModifiedBy>админ</cp:lastModifiedBy>
  <cp:lastPrinted>2019-10-28T17:08:00Z</cp:lastPrinted>
  <dcterms:modified xsi:type="dcterms:W3CDTF">2022-12-09T06:09:00Z</dcterms:modified>
  <cp:revision>2</cp:revision>
  <dc:subject/>
  <dc:title>СЦЕНАРИЙ СПОРТИВНОГО ПРАЗДНИКА</dc:title>
</cp:coreProperties>
</file>