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СЦЕНАРИЙ УТРЕННИКА «МАМА – ЛУЧШИЙ ДРУГ»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(младшая группа)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 xml:space="preserve">Добрый день и добрый час, дорогие гости – мамы и бабушки! Мы очень рады видеть вас в нашем зале. Сегодня мы отмечаем еще совсем молодой, но очень добрый, нежный и ласковый праздник – день матери. И мы от всей души поздравляем вас с этим днем. Желаем счастья, радости, любв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Сегодня  мы хотим порадовать вас своими выступлениями, сюрпризами и подарками. Но, я думаю, что самый лучший подарок для каждой из вас – это ваш ребенок! Встречайте! Ваши дети!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lang w:eastAsia="ru-RU"/>
        </w:rPr>
        <w:t>Дети под музыку заходят в зал и перестраиваются в полукруг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ЕСНЯ «ЭТО ПРАЗДНИК МАМИН»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то вас дети крепко любит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то вас нежно так голубит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Не смыкая ночью глаз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то заботиться о вас?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Мама дорогая!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олыбельку кто качает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то вас песней забавляет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Или сказку говорит,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Кто игрушки вам дарит?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Мама золотая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СТИХИ ДЕТ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1. Пусть звучат сегодня в зале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Песни, музыка и смех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ы на праздник мам позвали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Наши мамы лучше всех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2. Мама – это небо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– это свет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– это счастье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ы лучше нет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3. Мама – это сказка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– это смех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это ласка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любит всех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4. Ты самая красивая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Ты самая хорошая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На ласковое солнышко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И на меня похожая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5. Дорогие наши мамы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Очень любят нас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Песенку для мамы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ы споем сейчас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ЕСНЯ «ОЧЕНЬ МАМОЧКУ ЛЮБЛЮ»</w:t>
        <w:br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Какой же праздник без веселых игр? Вы любите играть? Для начала я предлагаю поиграть всем вместе. Заодно проверим, какие вы внимательны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ИГРА «НАЙДИ СВОЮ МАМУ»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Дети и мамы образуют два круга: внутренний – дети, внешний  - мамы. Под музыку все идут хороводом. По окончании музыки дети должны найти своих мам.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/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На свете добрых слов немало</w:t>
      </w:r>
      <w:r>
        <w:rPr>
          <w:rFonts w:eastAsia="Times New Roman" w:cs="Times New Roman" w:ascii="Times New Roman" w:hAnsi="Times New Roman"/>
          <w:b/>
          <w:i/>
          <w:iCs w:val="false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Но всех добрее и нежней одно: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Из двух слогов простое слово «МАМА» - 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 нет слова роднее, чем оно.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Ребята, вашим мамам очень нравится, когда вы читаете им стихи. Порадуем их стихами?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b/>
          <w:b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СТИХИ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амочка любимая,</w:t>
        <w:br/>
        <w:t>Самая красивая,</w:t>
        <w:br/>
        <w:t>Добрая, родная,</w:t>
        <w:br/>
        <w:t>Вот она какая!</w:t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свою мамулю,</w:t>
        <w:br/>
        <w:t>Крепко-крепко поцелую,</w:t>
        <w:br/>
        <w:t>Нежно-нежно обниму,</w:t>
        <w:br/>
        <w:t>Ей цветочек подарю.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наешь, мамочка моя,</w:t>
        <w:br/>
        <w:t>Милая, родная,</w:t>
        <w:br/>
        <w:t>Ты такая у меня —</w:t>
        <w:br/>
        <w:t>Просто золотая!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Маму поцелую,</w:t>
        <w:br/>
        <w:t>Крепко обниму.</w:t>
        <w:br/>
        <w:t>Очень я люблю ее,</w:t>
        <w:br/>
        <w:t>Милую мою!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Мама всех дороже, 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всех родней. 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нее мне сложно, 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й мне веселей.</w:t>
        <w:br/>
        <w:t>11. Маму, мамочку мою</w:t>
        <w:br/>
        <w:t>Очень сильно я люблю!</w:t>
        <w:br/>
        <w:t>Пусть мамочка-красавица</w:t>
        <w:br/>
        <w:t>Часто улыбается!</w:t>
        <w:br/>
        <w:t xml:space="preserve">12. К маме руки протяну, 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иму родную.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люблю тебя одну — 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ую такую.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ырежу сердечко,</w:t>
        <w:br/>
        <w:t>Маме подарю,</w:t>
        <w:br/>
        <w:t>И скажу словечки:</w:t>
        <w:br/>
        <w:t>Я тебя люблю.</w:t>
        <w:br/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Мамы, вам понравились наши стихи. Тогда и аплодисменты громче!</w:t>
      </w: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нщина должна уметь все: стирать, гладить, штопать, готовить. Сейчас наши мамы покажут нам, как они это умеют делать.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shd w:fill="FFFFFF" w:val="clear"/>
          <w:lang w:eastAsia="ru-RU"/>
        </w:rPr>
        <w:t>ИГРА «ЗОЛОТЫЕ РУЧКИ»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shd w:fill="FFFFFF" w:val="clear"/>
          <w:lang w:eastAsia="ru-RU"/>
        </w:rPr>
        <w:t>Играют 3 мамы и 3 дочки. М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shd w:fill="FFFFFF" w:val="clear"/>
          <w:lang w:eastAsia="ru-RU"/>
        </w:rPr>
        <w:t>амы должны из платка, шарфика, бантов сделать наряд ребенку. После  девочки под музыку демонстрируют свой наряд.</w:t>
      </w:r>
    </w:p>
    <w:p>
      <w:pPr>
        <w:pStyle w:val="Normal"/>
        <w:spacing w:lineRule="auto" w:line="240" w:before="0" w:after="3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Ну, и наши детки уже большие и помогают своим мамам прибирать игрушки, красиво складывать свою одежду на стульчике, и даже умеют мыть посуду! А вот как это все делают наши ребятишки, мы сейчас вам покажем!</w:t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ИГРА-ТАНЕЦ «МАМИНЫ ПОМОЩНИКИ»</w:t>
      </w:r>
      <w:r>
        <w:rPr>
          <w:rFonts w:eastAsia="Times New Roman" w:cs="Times New Roman" w:ascii="Times New Roman" w:hAnsi="Times New Roman"/>
          <w:b/>
          <w:i/>
          <w:iCs w:val="false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3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Все дети очень любят сказки. Проверим, как часто наши мамы читают сказки своим детям. А ребята вам помогут.</w:t>
      </w:r>
    </w:p>
    <w:p>
      <w:pPr>
        <w:pStyle w:val="Normal"/>
        <w:shd w:fill="FFFFFF" w:val="clear"/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Вопр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1. Всех важней она в загадке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Хоть и в погребе жил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Репку вытащить из грядки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Деду с бабкой помогла. (Мышка)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2. Ждали маму с молоком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А пустили волка в дом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Кто же были эти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Маленькие дети? (Семеро козлят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3. Уплетая калачи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Ехал парень на печи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Прокатился по деревне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И женился на царевне. (Емеля из сказки «По щучьему веленью»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4. Эта скатерть знаменита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Тем, что кормит всех досыта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Что сама собой она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Вкусных кушаний полна. (Скатерть - самобранка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5. Знает утка, знает птица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Где Кощея смерть таится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Что же это за предмет?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Дай дружок скорей ответ. (Игла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6. И зайчонок, и волчица –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Все бегут к нему лечиться. (Айболит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7. В гости к бабушке пошла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Пироги ей понесла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Серый Волк за ней следил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Обманул и проглотил. (Красная Шапочка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8.У Золушки с ножки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Свалилась случайно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Была не простою она,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    А хрустальной. (Туфелька)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олодцы! Все загадки угадали. Внимательно, значит, вы сказки читали.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Каждая мама очень хорошо знает своего ребенка – это факт. Но факт этот нужно лишний раз проверить.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bCs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shd w:fill="FFFFFF" w:val="clear"/>
          <w:lang w:eastAsia="ru-RU"/>
        </w:rPr>
        <w:t>ИГРА «НАЙДИ РЕБЕНКА»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shd w:fill="FFFFFF" w:val="clear"/>
          <w:lang w:eastAsia="ru-RU"/>
        </w:rPr>
        <w:t>Мамы закрытыми глазами должны узнать своего ребенка по ладошке.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Cs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shd w:fill="FFFFFF" w:val="clear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А скажите мне, пожалуйста, много ли времени мама проводит на кухне? Маме надо вкусно приготовить, красиво накрыть на стол, накормить всю семью, а потом перемыть всю посуду… А посуды-то, ой, как много: и тарелки, и ложки, и кастрюля с теркой, и стаканы, и бутылки. 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shd w:fill="FFFFFF" w:val="clear"/>
          <w:lang w:eastAsia="ru-RU"/>
        </w:rPr>
        <w:t xml:space="preserve"> (на каждое слово ведущая раздает детям посуду). </w:t>
      </w:r>
    </w:p>
    <w:p>
      <w:pPr>
        <w:pStyle w:val="Normal"/>
        <w:shd w:fill="FFFFFF" w:val="clear"/>
        <w:spacing w:lineRule="auto" w:line="240" w:before="0" w:after="30"/>
        <w:contextualSpacing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14.  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(Ребенок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Мама моет, я танцую,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 варит, я пою.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Я в делах домашних маме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Очень сильно помогу.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Покажем мамам, как весело можно провести время на кухне?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КУХОННЫЙ ОРКЕСТР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  Праздник получился ярким,</w:t>
      </w:r>
    </w:p>
    <w:p>
      <w:pPr>
        <w:pStyle w:val="Normal"/>
        <w:shd w:fill="FFFFFF" w:val="clear"/>
        <w:spacing w:lineRule="auto" w:line="240" w:before="0" w:after="30"/>
        <w:contextualSpacing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Мамам дарим мы подарки.         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Принимайте поскорей. 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Вам – сюрпризы от детей!               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shd w:fill="FFFFFF" w:val="clear"/>
          <w:lang w:eastAsia="ru-RU"/>
        </w:rPr>
        <w:t>Дети под музыку дарят мамам подарки.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Ведущая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  <w:t xml:space="preserve">  И завершаем наш праздник общим танцем. </w:t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  <w:t>ТАНЕЦ «ТЕТУШКА-ВЕСЕЛЬЧАК»</w:t>
      </w:r>
    </w:p>
    <w:p>
      <w:pPr>
        <w:pStyle w:val="Normal"/>
        <w:shd w:fill="FFFFFF" w:val="clear"/>
        <w:spacing w:lineRule="auto" w:line="240" w:before="0" w:after="3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1. Пусть звучат сегодня в зале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Песни, музыка и смех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ы на праздник мам позвали,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Наши мамы лучше всех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2. Мама – это небо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– это свет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– это счастье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ы лучше нет!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3. Мама – это сказка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– это смех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это ласка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любит всех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4. Ты самая красивая,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Ты самая хорошая!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На ласковое солнышко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И на меня похожая!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5. Дорогие наши мамы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Очень любят нас.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Песенку для мамы</w:t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ы споем сейч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очка любимая,</w:t>
              <w:br/>
              <w:t>Самая красивая,</w:t>
              <w:br/>
              <w:t>Добрая, родная,</w:t>
              <w:br/>
              <w:t>Вот она какая!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люблю свою мамулю,</w:t>
              <w:br/>
              <w:t>Крепко-крепко поцелую,</w:t>
              <w:br/>
              <w:t>Нежно-нежно обниму,</w:t>
              <w:br/>
              <w:t>Ей цветочек подар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Знаешь, мамочка моя,</w:t>
              <w:br/>
              <w:t>Милая, родная,</w:t>
              <w:br/>
              <w:t>Ты такая у меня —</w:t>
              <w:br/>
              <w:t>Просто золотая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Маму поцелую,</w:t>
              <w:br/>
              <w:t>Крепко обниму.</w:t>
              <w:br/>
              <w:t>Очень я люблю ее,</w:t>
              <w:br/>
              <w:t>Милую мою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Мама всех дороже, </w:t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ма всех родней. </w:t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 нее мне слож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ней мне веселей.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Маму, мамочку мою</w:t>
              <w:br/>
              <w:t>Очень сильно я люблю!</w:t>
              <w:br/>
              <w:t>Пусть мамочка-красавица</w:t>
              <w:br/>
              <w:t>Часто улыбается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 К маме руки протяну, </w:t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иму родную.</w:t>
            </w:r>
          </w:p>
          <w:p>
            <w:pPr>
              <w:pStyle w:val="Normal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люблю тебя одну — </w:t>
            </w:r>
          </w:p>
          <w:p>
            <w:pPr>
              <w:pStyle w:val="Normal"/>
              <w:shd w:fill="FFFFFF" w:val="clear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ую таку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 Вырежу сердечко,</w:t>
              <w:br/>
              <w:t>Маме подарю,</w:t>
              <w:br/>
              <w:t>И скажу словечки:</w:t>
              <w:br/>
              <w:t>Я тебя люб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14. Мама моет, я танцую,</w:t>
            </w:r>
          </w:p>
          <w:p>
            <w:pPr>
              <w:pStyle w:val="Normal"/>
              <w:shd w:fill="FFFFFF" w:val="clear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Мама варит, я пою.</w:t>
            </w:r>
          </w:p>
          <w:p>
            <w:pPr>
              <w:pStyle w:val="Normal"/>
              <w:shd w:fill="FFFFFF" w:val="clear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Я в делах домашних маме</w:t>
            </w:r>
          </w:p>
          <w:p>
            <w:pPr>
              <w:pStyle w:val="Normal"/>
              <w:shd w:fill="FFFFFF" w:val="clear"/>
              <w:spacing w:lineRule="auto" w:line="240" w:before="0" w:after="3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  <w:t>Очень сильно помо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 w:val="false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 w:val="false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spacing w:lineRule="auto" w:line="240"/>
      <w:outlineLvl w:val="0"/>
    </w:pPr>
    <w:rPr>
      <w:rFonts w:ascii="Calibri" w:hAnsi="Calibri" w:cs="Calibri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Calibri" w:hAnsi="Calibri" w:eastAsia="Times New Roman" w:cs="Times New Roman"/>
      <w:b/>
      <w:bCs/>
      <w:outline/>
      <w:color w:val="7C959A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Calibri" w:hAnsi="Calibri" w:eastAsia="Times New Roman" w:cs="Times New Roman"/>
      <w:b/>
      <w:bCs/>
      <w:smallCaps/>
      <w:color w:val="9A8D09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Calibri" w:hAnsi="Calibri" w:eastAsia="Times New Roman" w:cs="Times New Roman"/>
      <w:b/>
      <w:bCs/>
      <w:color w:val="5A7075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Calibri" w:hAnsi="Calibri" w:eastAsia="Times New Roman" w:cs="Times New Roman"/>
      <w:bCs/>
      <w:caps/>
      <w:color w:val="9A8D09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Calibri" w:hAnsi="Calibri" w:eastAsia="Times New Roman" w:cs="Times New Roman"/>
      <w:color w:val="5A70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Calibri" w:hAnsi="Calibri" w:eastAsia="Times New Roman" w:cs="Times New Roman"/>
      <w:color w:val="9A8D09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libri" w:hAnsi="Calibri" w:eastAsia="Times New Roman" w:cs="Times New Roman"/>
      <w:color w:val="7C959A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libri" w:hAnsi="Calibri" w:eastAsia="Times New Roman" w:cs="Times New Roman"/>
      <w:smallCaps/>
      <w:color w:val="CEBD0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iCs/>
      <w:color w:val="FFFFFF"/>
      <w:sz w:val="28"/>
      <w:szCs w:val="38"/>
      <w:shd w:fill="7C959A" w:val="clear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iCs/>
      <w:outline/>
      <w:color w:val="7C959A"/>
      <w:sz w:val="34"/>
      <w:szCs w:val="34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iCs/>
      <w:smallCaps/>
      <w:color w:val="9A8D09"/>
      <w:spacing w:val="24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Cs/>
      <w:color w:val="5A7075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Cs/>
      <w:iCs/>
      <w:caps/>
      <w:color w:val="9A8D09"/>
    </w:rPr>
  </w:style>
  <w:style w:type="character" w:styleId="6">
    <w:name w:val="Заголовок 6 Знак"/>
    <w:qFormat/>
    <w:rPr>
      <w:rFonts w:ascii="Calibri" w:hAnsi="Calibri" w:eastAsia="Times New Roman" w:cs="Times New Roman"/>
      <w:iCs/>
      <w:color w:val="5A7075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color w:val="9A8D09"/>
    </w:rPr>
  </w:style>
  <w:style w:type="character" w:styleId="8">
    <w:name w:val="Заголовок 8 Знак"/>
    <w:qFormat/>
    <w:rPr>
      <w:rFonts w:ascii="Calibri" w:hAnsi="Calibri" w:eastAsia="Times New Roman" w:cs="Times New Roman"/>
      <w:iCs/>
      <w:color w:val="7C959A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smallCaps/>
      <w:color w:val="CEBD0D"/>
      <w:sz w:val="20"/>
      <w:szCs w:val="21"/>
    </w:rPr>
  </w:style>
  <w:style w:type="character" w:styleId="Style6">
    <w:name w:val="Название Знак"/>
    <w:qFormat/>
    <w:rPr>
      <w:rFonts w:ascii="Calibri" w:hAnsi="Calibri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A8D09"/>
      <w:bdr w:val="single" w:sz="18" w:space="0" w:color="DFE6D0"/>
      <w:shd w:fill="DFE6D0" w:val="clear"/>
    </w:rPr>
  </w:style>
  <w:style w:type="character" w:styleId="21">
    <w:name w:val="Цитата 2 Знак"/>
    <w:qFormat/>
    <w:rPr>
      <w:b/>
      <w:i/>
      <w:iCs/>
      <w:color w:val="CEBD0D"/>
      <w:sz w:val="24"/>
      <w:szCs w:val="21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CEBD0D"/>
      <w:sz w:val="20"/>
      <w:szCs w:val="20"/>
    </w:rPr>
  </w:style>
  <w:style w:type="character" w:styleId="Style9">
    <w:name w:val="Слабое выделение"/>
    <w:qFormat/>
    <w:rPr>
      <w:rFonts w:ascii="Calibri" w:hAnsi="Calibri" w:eastAsia="Times New Roman" w:cs="Times New Roman"/>
      <w:b/>
      <w:i/>
      <w:color w:val="7C959A"/>
    </w:rPr>
  </w:style>
  <w:style w:type="character" w:styleId="Style10">
    <w:name w:val="Сильное выделение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EBD0D"/>
      <w:shd w:fill="CEBD0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EBD0D"/>
    </w:rPr>
  </w:style>
  <w:style w:type="character" w:styleId="Style12">
    <w:name w:val="Сильная ссылка"/>
    <w:qFormat/>
    <w:rPr>
      <w:b/>
      <w:bCs/>
      <w:i/>
      <w:iCs/>
      <w:smallCaps/>
      <w:color w:val="CEBD0D"/>
    </w:rPr>
  </w:style>
  <w:style w:type="character" w:styleId="Style13">
    <w:name w:val="Название книги"/>
    <w:qFormat/>
    <w:rPr>
      <w:rFonts w:ascii="Calibri" w:hAnsi="Calibri" w:eastAsia="Times New Roman" w:cs="Times New Roman"/>
      <w:b/>
      <w:bCs/>
      <w:smallCaps/>
      <w:color w:val="CEBD0D"/>
      <w:u w:val="single"/>
    </w:rPr>
  </w:style>
  <w:style w:type="character" w:styleId="Style14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Calibri" w:hAnsi="Calibri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Calibri" w:hAnsi="Calibri" w:eastAsia="Times New Roman" w:cs="Times New Roman"/>
      <w:color w:val="1B343F"/>
      <w:spacing w:val="2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before="0" w:after="200"/>
      <w:contextualSpacing/>
    </w:pPr>
    <w:rPr>
      <w:sz w:val="22"/>
    </w:rPr>
  </w:style>
  <w:style w:type="paragraph" w:styleId="22">
    <w:name w:val="Цитата 2"/>
    <w:basedOn w:val="Normal"/>
    <w:next w:val="Normal"/>
    <w:qFormat/>
    <w:pPr/>
    <w:rPr>
      <w:b/>
      <w:i/>
      <w:color w:val="CEBD0D"/>
      <w:sz w:val="2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EBD0D"/>
        <w:bottom w:val="dotted" w:sz="8" w:space="10" w:color="CEBD0D"/>
      </w:pBdr>
      <w:spacing w:lineRule="auto" w:line="300"/>
      <w:ind w:left="2160" w:right="2160" w:hanging="0"/>
      <w:jc w:val="center"/>
    </w:pPr>
    <w:rPr>
      <w:rFonts w:ascii="Calibri" w:hAnsi="Calibri" w:eastAsia="Times New Roman" w:cs="Times New Roman"/>
      <w:b/>
      <w:bCs/>
      <w:i/>
      <w:color w:val="CEBD0D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58:00Z</dcterms:created>
  <dc:creator>User</dc:creator>
  <dc:description/>
  <cp:keywords/>
  <dc:language>en-US</dc:language>
  <cp:lastModifiedBy>User</cp:lastModifiedBy>
  <dcterms:modified xsi:type="dcterms:W3CDTF">2022-12-09T06:07:00Z</dcterms:modified>
  <cp:revision>3</cp:revision>
  <dc:subject/>
  <dc:title/>
</cp:coreProperties>
</file>