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08375</wp:posOffset>
            </wp:positionH>
            <wp:positionV relativeFrom="page">
              <wp:posOffset>3259455</wp:posOffset>
            </wp:positionV>
            <wp:extent cx="1940560" cy="2471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МБДОУ «Рыбно-Слободский детский сад «Мишу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Рыбно-Слободского муниципального района РТ</w:t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к использованию сюжетно-ролевой игры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«Дизайнер интерьера»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для детей младшего возраста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Воспитатели: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1F497D"/>
          <w:sz w:val="24"/>
          <w:szCs w:val="24"/>
        </w:rPr>
        <w:t>Закирова Альмира Габдульбаровна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Актуальность игры: особое место деятельности дошкольника занимают игры, которые создаются самими детьми,  это творческие или сюжетно-ролевые игры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Дизайн интерьера всегда интересовал многих людей, поэтому существует профессия –дизайнер по интерьеру. Это профессия очень востребована в современном обществе, так как актуальность дизайна интерьера растет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Актуальность дизайна интерьера повлекла за собой новые движения в стилях. Новые интересы, взгляды. Гармония мебели с душой достигается при помощи цвета, качества мебели. Ее формы, восприятия ткани на ощупь. Благодаря сюжетно-ролевой игры «Дизайнер интерьера» дети узнают особенности профессии и развивают свои творческие способности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Задачи: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- Учить речевому высказыванию в ситуации общения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- Развивать мелкую моторику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Воспитывать дружеские отношения в коллективе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Материалы к игре: </w:t>
      </w:r>
      <w:r>
        <w:rPr>
          <w:rFonts w:cs="Times New Roman" w:ascii="Times New Roman" w:hAnsi="Times New Roman"/>
          <w:color w:val="1F497D"/>
          <w:sz w:val="24"/>
          <w:szCs w:val="24"/>
        </w:rPr>
        <w:t>детская мебель, посуда,ткани, предметы интерьера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Количество участников в сюжетно-ролевой игры 4 человека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Ход игры: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Семья приглашает дизайнера, чтобы обустроить квартиру. Семья живет в 2-х комнатной квартире, где нужно создать уют в каждой комнате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Дизайнер  обустраивать комнаты из имеющихся предметов с учетом пожеланий членов семьи. В это время семья накрывает на стол и т. д. В конце игры вместе устраивают чаепитие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480" w:before="0" w:after="200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светлана</dc:creator>
  <dc:description/>
  <cp:keywords/>
  <dc:language>en-US</dc:language>
  <cp:lastModifiedBy>антошка</cp:lastModifiedBy>
  <cp:lastPrinted>1995-11-21T17:41:00Z</cp:lastPrinted>
  <dcterms:modified xsi:type="dcterms:W3CDTF">2022-12-09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