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tbl>
      <w:tblPr>
        <w:tblW w:w="1529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30"/>
        <w:gridCol w:w="2003"/>
        <w:gridCol w:w="142"/>
        <w:gridCol w:w="4252"/>
        <w:gridCol w:w="3827"/>
      </w:tblGrid>
      <w:tr>
        <w:trPr>
          <w:trHeight w:val="2996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К  «Школа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ающий ми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ы чувст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«Г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люгина Ирина Владимиров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.12.2017.</w:t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нового материала, урок-исследование.</w:t>
            </w:r>
          </w:p>
        </w:tc>
      </w:tr>
      <w:tr>
        <w:trPr>
          <w:trHeight w:val="540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, часть 1, рабочая тетрадь, часть 1( А.А. Плешаков.), аудио запись(песня),стаканчики с водой, игрушки, чеснок для опытов, карточки для работы в группе.</w:t>
            </w:r>
          </w:p>
        </w:tc>
      </w:tr>
      <w:tr>
        <w:trPr>
          <w:trHeight w:val="465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к изучению раздела «Мы и наше здоровье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науками , изучающими организм человека: анатомией, физиологией, гигиено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б органах и системах органов челове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амостоятельно работать с источниками информации, анализировать, делать выводы и умозаклю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ориентацией на ученика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ть опыт учащихс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е «органы чувств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оль и специфику разных органов чувст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ь начало формированию знаний о роли органов чувств в познании окружающего мира.</w:t>
            </w:r>
          </w:p>
        </w:tc>
      </w:tr>
      <w:tr>
        <w:trPr>
          <w:trHeight w:val="645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ное, коллективное, групповое обучение, здоровьесберегающие.</w:t>
            </w:r>
          </w:p>
        </w:tc>
      </w:tr>
      <w:tr>
        <w:trPr>
          <w:trHeight w:val="70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своему организму</w:t>
            </w:r>
          </w:p>
        </w:tc>
      </w:tr>
      <w:tr>
        <w:trPr>
          <w:trHeight w:val="345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кое определение итогового результата, поддающегося оценке)</w:t>
            </w:r>
          </w:p>
        </w:tc>
      </w:tr>
      <w:tr>
        <w:trPr>
          <w:trHeight w:val="23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истемы органов человека (их части и назначени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науках, изучающих организм человека, их взаимосвяз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казывать расположение органов на теле человек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, стремиться ее выполни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достижения на уроке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пар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эксперименте: высказывать предположения, делать вывод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пон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имость безопасного, здорового образа жиз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чальными навыками адаптации в мир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чностный смысл 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мениваться мнениями, слушать другого ученика, учителя, осуществлять взаимный контроль, оказывать необходимую взаимопомощь, уметь договариваться при работ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тему и цель урока с помощью уч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с помощью уч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обработки, анализа и представле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ую речь в устной фор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:</w:t>
            </w:r>
          </w:p>
        </w:tc>
      </w:tr>
      <w:tr>
        <w:trPr>
          <w:trHeight w:val="435" w:hRule="atLeast"/>
        </w:trPr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обучающихся</w:t>
            </w:r>
          </w:p>
        </w:tc>
      </w:tr>
      <w:tr>
        <w:trPr>
          <w:trHeight w:val="480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ind w:left="-15"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познавательной деятельности</w:t>
            </w:r>
          </w:p>
        </w:tc>
      </w:tr>
      <w:tr>
        <w:trPr>
          <w:trHeight w:val="2124" w:hRule="atLeast"/>
        </w:trPr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:  приветствие, подготовка к у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зминку по данной тебе: называет начало предложения, ученики хором должны его дополн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згадать загадки, отгадки вывешивает на доску. Спрашивает, что связывает данные слова на доске.</w:t>
            </w:r>
          </w:p>
          <w:p>
            <w:pPr>
              <w:pStyle w:val="Normal"/>
              <w:ind w:left="-15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5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5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5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5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ют предложен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что общего между данными словами, объясняют свои отве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ознавательной деятельности</w:t>
            </w:r>
          </w:p>
        </w:tc>
      </w:tr>
      <w:tr>
        <w:trPr>
          <w:trHeight w:val="2205" w:hRule="atLeast"/>
        </w:trPr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в группах с предложенными задания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текстом учебника (с.126-129), предлагает подготовить рассказ по пла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искуссию по проблеме «нужно ли беречь органы чувст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,самостоятельно выполнить задание в рабочей тетради(с.74 №2 (1) )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. Отвечают на вопросы по заданиям, делают выв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читают один из текстов, готовят рассказ по предложенному плану. Представляют результаты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отвечают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 Обмен тетрадями.</w:t>
            </w:r>
          </w:p>
        </w:tc>
      </w:tr>
      <w:tr>
        <w:trPr>
          <w:trHeight w:val="525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</w:tr>
      <w:tr>
        <w:trPr>
          <w:trHeight w:val="2460" w:hRule="atLeast"/>
        </w:trPr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что узнали на уроке, над какими умениями работали, какие выводы для себя сделали в результате работы над темо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определить домашнее задание (с.74 №3)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тепень достиж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личный смысл изучения т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домашнее задание.</w:t>
            </w:r>
          </w:p>
        </w:tc>
      </w:tr>
      <w:tr>
        <w:trPr>
          <w:trHeight w:val="480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</w:tr>
      <w:tr>
        <w:trPr>
          <w:trHeight w:val="1530" w:hRule="atLeast"/>
        </w:trPr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работали на этом уроке? Применяет метод «Светофор»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носят свои карточки к тому цвету светофора, который подходит им по результатам уро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center"/>
        <w:rPr/>
      </w:pPr>
      <w:r>
        <w:rPr/>
        <w:t xml:space="preserve">Технологическая карта урока 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237"/>
        <w:gridCol w:w="3171"/>
        <w:gridCol w:w="2125"/>
        <w:gridCol w:w="1934"/>
      </w:tblGrid>
      <w:tr>
        <w:trPr>
          <w:trHeight w:val="101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методы и прием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</w:t>
            </w:r>
          </w:p>
        </w:tc>
      </w:tr>
      <w:tr>
        <w:trPr>
          <w:trHeight w:val="41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: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момент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 мин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у нас необычный урок. К нам пришли гост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авайте мы поздороваемся  с нашими гостями. Повернитесь, улыбнитесь гостям, поздоровайтесь  кивком головы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ворить друг другу - «Здравствуй!» - значит желать здоровья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Здравствуйте!»  - говорят при встрече, желая здоровья, так и мы приветствуем вас, дорогие наши г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 вами проверим, всё ли вы подготовили к уроку. (Учебник, тетрадь, пенал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гос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</w:t>
            </w:r>
          </w:p>
        </w:tc>
      </w:tr>
      <w:tr>
        <w:trPr>
          <w:trHeight w:val="21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верка домашнего задания ( 2 мин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Формулирование темы и целей  урок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этап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ие детьми нового знани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25 мин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 для гл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мин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.кминутк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 мин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ение работы по теме урок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этап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этап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 Подведение итогов урок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мин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этап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Итог урок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Какой раздел мы начали с вами изучать? (мы и наше здоровь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Какую тему прошли на прошлом уроке? (Организм челове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Из чего он состоит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А что такое «системы органов»? (Органы, выполняющие общую работу, образуют системы органов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-Какие системы органов вы знаете? Какие органы в них входят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А мы с вами продолжаем путешествие по организм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у нас необычный урок окружающего мира. Мы  с вами будем исследователям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такие исследователи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 прежде я хотела бы познакомить вас с одним интересным человечк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ем он интересен? Что же в нем странного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бщего у этих частей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это органы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их назвать одним словом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рганы чувст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«Органы чувств» это тема нашего уро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егодня мы познакомимся с органами чувств и  узнаем для чего они нам нужны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их называют и почему, нам и предстоит узнать сегодня на уроке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ы ответить на эти вопросы, нам предстоит провести исследование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 кто же такой ИССЛЕДОВАТЕЛЬ?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арианты детей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ЕЛЬ – это человек, который занимается научным исследованием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тоже можем назвать себя исследователям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будет предметом нашего исследования?   (Человек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, предметом нашего исследования будет человек, вернее, его организм (вы уже знаете это слово). Глаза, рот, уши, нос – это всё части организма, его орга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едставьте, что мы в научной лаборатории. Позвольте мне быть её научным руководителем, а вы –группы молодых учёных. В каждой есть мой помощник – лаборант. Чтобы исследование прошло успешно, нужно соблюдать правила работы в группе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м правила работы в группе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Умей выслушать собеседника, не перебивай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Не согласен – объясни, почему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Доказывай своё мнение спокойно, вежливо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Говори только по дел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аботайте дружно, помогайте друг друг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казали свою гото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Исследование органа зрения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ойте глаза. Что у меня в руках? (Учитель держит в руках игрушку, но дети не могут ответить на вопрос.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глаза. Почему вы не ответили на мой вопрос?  (Глаза были закрыты, и мы ничего не видели.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.  Благодаря глазам, мы видим и различаем предметы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ите исследование  своих глаз с помощью этих предметов и сделайте вывод     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лагодаря зрению мы видим окружающие нас предметы их цвет, форму, величину, можем читать, смотреть телевизор.  При  помощи глаз мы познаём красоту окружающего мир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за – это часть организма, то есть орган. Может быть, вы догадались орган чего?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Орган зрения)  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его помощью мы получаем больше всего информации об окружающем нас мире. Недаром говорят: «Лучше один раз увидеть, чем сто раз услышать»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Исследование органа слух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упаем к следующему исследованию. Закрываем уш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итель тихо поизносит какую-либо фразу.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я сказала? Услышали ли вы что-нибудь? Почему? (Мы ничего не слышали, уши были закрыты)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вывод можно сделать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ши нужны, чтобы слышать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ключает аудио музык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музыка прозвучала? Что помогло вам это почувствовать, услышать?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м помогли в этом уши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ши помогают  людям ориентироваться в разнообразном мире звуков. Дайте научное определение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и – это орган чего?   (Орган слуха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. Уши - орган слуха. Именно он помогает нам ориентироваться в мире звуков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доске появляется запись  « орган слуха»).  </w:t>
            </w:r>
          </w:p>
          <w:p>
            <w:pPr>
              <w:pStyle w:val="Style16"/>
              <w:numPr>
                <w:ilvl w:val="0"/>
                <w:numId w:val="0"/>
              </w:numPr>
              <w:ind w:left="360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Игра «Угадай голос»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йчас мы с вами опять немножко поиграем. Игра называется «Угадай голос соседа». Один из вас выходит и поворачивается спиной к классу, а остальные по очереди будут говорить слово - ПРИРОДА. Водящий  должен определить, чей голос он слышит. (Участвуют 3-4 человека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сследование органа обон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следующего исследования нам необходимо поставить опыт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ойдите ко мне представители от каждой группы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боранты, возьмите по стаканчику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канчики стоят на отдельном столике.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м ли мы определить , что внутри, не снимая крышечки.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возможно: глаза не видят, уши не слышат.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акого органа невозможно выполнить это задание? Какой орган поможет нам почувствовать запах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осовой полости расположены особые клетки, которые воспринимают различные запах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мение человека различать запахи получило название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няние»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те научное определение.  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Благодаря органу обоняния мы чувствуем запах цветов и вкусной пищи. Запах гари может предупредить нас об опасности - о пожаре. То, что мы не видим и не слышим, мы можем различить по запаху. А помогает нам в этом орган обоняния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сследование органа вкус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продолжения работы нам нужны стаканчики. Лаборанты, возьмите их. (Стаканчики стоят на отдельном столике.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, понюхайте, послушайте. Что вы почувствовали?   (Затруднение в ответе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чит, нам необходимо ещё одно исследование – определение воды на вкус.  Дети определяют воду по вкусу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ы ощущаете? Что помогло вам почувствовать вкус воды? Дети догадываются, что эт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зык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йте научное определение этому органу. Язык-это орган вкус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вляется запись «орган вкуса» .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 Орган вкуса помогает нам познакомится со свойствами предмета, когда не могут помочь органы зрения, обоняния, слу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минутк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Исследование органа осязани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Волшебный мешочек 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мся предлагается на ощупь определить предмет в мешочке в рукавичках. Все предметы одинакового размера и формы: мяч, клубок ниток, яблоко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ы чувствуешь? Можешь ли узнать предмет?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снять рукавички и определить предмет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предмет и достают его из коробк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же вы смогли определить предмет? Что помогло вам в этом? При помощи рук. Но ведь сначала вы пользовались рукой, правда, в рукавичке , и не смогли отгадать предмет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помощи кожи)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 На коже нашего тела находится множество чувствительных клеток, которые воспринимают действие тепла, форму, величину предметов, их поверхность. Кожа- это орган осязания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давайте мы поработаем в группах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каждого из вас есть конверт с заданием и инструкция по выполнению этого задания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й группы задание исследовать разные органы чувств( глаза, уши, кожу, язык, нос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: орган зрения-глаз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- орган слуха-уши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-орган  осязания-кож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руппа-орган обоняния- нос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руппа-орган вкуса-язык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ают представители групп и представляют свои мини-исследовани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 ребята, вы все справились с заданием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кройте тетради на с. 74 Выполните задания №.2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яйтесь тетрадями и проверьте друг друг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ак кто же они, наши помощники, без которых нам не обойтись в окружающем мире?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Органы чувств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овите их. 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или мы на вопросы, поставленные в начале урока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ы довольны своей работой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Кому было сегодня легк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Что было вам  тяжело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Что бы вы рассказали дома из сегодняшнего урока?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узнали нового?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ие оценок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ы большие молодцы, спасибо вам, мне очень понравилось проводить с вами исследование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домашнего задания. Дома вам предстоит, еще раз закрепить свои знания по сегодняшней теме выполнив задание №3 на с.74 в рабочей тетрад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/з : 1. учебник с. 126-129 пересказ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йте, какие профессии связаны с органами чувств. Нарисуйте их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  Сделать небольшое сообщение об одном из органов чувств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333333"/>
                <w:sz w:val="27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33"/>
                <w:sz w:val="27"/>
              </w:rPr>
              <w:t>Посмотрите что у меня в руках?</w:t>
            </w:r>
            <w:r>
              <w:rPr>
                <w:rFonts w:cs="Times New Roman" w:ascii="Times New Roman" w:hAnsi="Times New Roman"/>
                <w:color w:val="333333"/>
                <w:sz w:val="27"/>
                <w:szCs w:val="27"/>
              </w:rPr>
              <w:t> (мандарин)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7"/>
              </w:rPr>
              <w:t>-Какой орган включается?</w:t>
            </w:r>
            <w:r>
              <w:rPr>
                <w:rFonts w:cs="Times New Roman" w:ascii="Times New Roman" w:hAnsi="Times New Roman"/>
                <w:color w:val="333333"/>
                <w:sz w:val="27"/>
                <w:szCs w:val="27"/>
              </w:rPr>
              <w:t> (Орган зрения)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7"/>
              </w:rPr>
              <w:t>-Потрогайте кожу на ощупь.</w:t>
            </w:r>
            <w:r>
              <w:rPr>
                <w:rFonts w:cs="Times New Roman" w:ascii="Times New Roman" w:hAnsi="Times New Roman"/>
                <w:color w:val="333333"/>
                <w:sz w:val="27"/>
                <w:szCs w:val="27"/>
              </w:rPr>
              <w:t> (Орган осязания)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7"/>
              </w:rPr>
              <w:t>-Почистим мандарин.</w:t>
            </w:r>
            <w:r>
              <w:rPr>
                <w:rFonts w:cs="Times New Roman" w:ascii="Times New Roman" w:hAnsi="Times New Roman"/>
                <w:color w:val="333333"/>
                <w:sz w:val="27"/>
                <w:szCs w:val="27"/>
              </w:rPr>
              <w:t> (Орган обоняния)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7"/>
              </w:rPr>
              <w:t>-Съедим</w:t>
            </w:r>
            <w:r>
              <w:rPr>
                <w:rFonts w:cs="Times New Roman" w:ascii="Times New Roman" w:hAnsi="Times New Roman"/>
                <w:color w:val="333333"/>
                <w:sz w:val="27"/>
                <w:szCs w:val="27"/>
              </w:rPr>
              <w:t>. (Орган вкуса)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7"/>
              </w:rPr>
              <w:t>-Какой орган помог всё услышать?</w:t>
            </w:r>
            <w:r>
              <w:rPr>
                <w:rFonts w:cs="Times New Roman" w:ascii="Times New Roman" w:hAnsi="Times New Roman"/>
                <w:color w:val="333333"/>
                <w:sz w:val="27"/>
                <w:szCs w:val="27"/>
              </w:rPr>
              <w:t> (Орган слуха)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отвечают на поставленные вопросы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ди, которые путем исследования получают, открывают новые знан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ти вместе с учителем рассматривают рисунок человечка без лица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 этого человечка нет лица. У него нет ушей, глаз, рта, носа, рук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отвечают на поставленные вопросы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равила работы в группе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казывают свою готовность, берутся за руки и поднимают руки вверх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вают глаза (затрудняются с ответом)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вместе с учителем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отвечают на поставленные вопросы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следующему заданию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т уши, пытаются услышать фразу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музыку, делают вывод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ы берут стаканчики, пытаются определить, что внутри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ы подносят стаканы к своим группам, дети по запаху определяют содержимое. Приглашаются представители от групп. Дети закрывают глаза и определяют по запаху,  кофе, мыло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научное определение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следующему заданию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ы берут стаканы и пытаются на запах, взгляд и слух определить вкус воды. Затрудняются ответить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минутку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щупь пытаются определить предметы в мешочке . Дети описывают предмет, но точно назвать его не могут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лывают тоже , но без рукавички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: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рисовать условное обозначение органа(глаз, ухо, кожа и т.д…)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брать правила гигиены для этого орган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брать и  загадать загадку об этом органе чувств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тетрадями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, высказывая свое мнение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 иллюстрационный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 иллюстрационный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95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Коллективна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Коллективна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еятельность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54:00Z</dcterms:created>
  <dc:creator>11</dc:creator>
  <dc:description/>
  <cp:keywords/>
  <dc:language>en-US</dc:language>
  <cp:lastModifiedBy>Ирина</cp:lastModifiedBy>
  <cp:lastPrinted>2017-12-15T09:43:00Z</cp:lastPrinted>
  <dcterms:modified xsi:type="dcterms:W3CDTF">2022-12-08T20:59:00Z</dcterms:modified>
  <cp:revision>44</cp:revision>
  <dc:subject/>
  <dc:title/>
</cp:coreProperties>
</file>