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1  в-1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Нарисуй круг 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 Нарисуй треугольник ____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 Нарисуй квадрат ……………………………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. Нарисуй столько синих овалов, сколько пальцев на одной ру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 Нарисуй столько красных палочек, сколько лап у соба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6. Нарисуй 4 зеленых квадра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Желтым карандашом нарисуй над квадратами столько кругов, чтобы их было больше, чем квадрат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7. Напиши цифры, которые ты знаешь и можешь напис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цифры:______________________________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1 в-2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Нарисуй круг 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 Нарисуй треугольник____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 Нарисуй квадрат ……………………………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. Нарисуй столько синих овалов, сколько пальцев на одной ру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 Нарисуй столько красных палочек, сколько лап у соба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6. Нарисуй 4 зеленых квадра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Желтым карандашом нарисуй под квадратами столько кругов, чтобы их было больше, чем квадрат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7. Напиши цифры, которые ты знаешь и можешь напис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цифры :_________________________________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2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СЯТОК. НУМЕРАЦИЯ ЧИСЕ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Запиши цифрами в строчку данные ниже чис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ЕМЬ, ОДИН, НОЛЬ, ТРИ, ПЯТЬ, ДЕВЯТЬ, ШЕСТЬ, ЧЕТЫРЕ, ДВА, ДЕСЯ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……………………………………………………………………………………………</w:t>
        <w:br/>
        <w:t>2. Вместо точек вставь пропущенные чис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, …, …, …, …,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9, …, …, …, …, …, …, 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3. Поставь ноль на свое мест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…, 1, 2, …, 4, 5, …, …,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. Подчеркни число, которое следует при счете за числом 9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8, 5, 7, 3, 10, 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. Подчеркни число, которое стоит при счете перед числом 5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6, 7, 1, 8, 6, 4, 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 Подчеркни числа, которые при счете стоят между числами 4 и 7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, 8, 9, 5, 10, 6, 1, 0, 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7. Расставь числа от большего к меньшему. Напиши их в строч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, 1, 6, 4, 8, 2 …………………………………………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8. Подчеркни число, которое на 1 больше 7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6, 3, 2, 8, 9, 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9. Подчеркни число, которое на 1 меньше 3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7, 2, 4, 1, 3, 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0. Запиши в строчку данные ниже зна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ЛЮС, МИНУС, РАВНО …………………………………………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1. Вместо точек поставь пропущенные знаки действ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 … 1 = 2 6 … 1 = 7 9 … 1 =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ЛОЖЕНИЕ ИВЫЧИТАНИЕ ЧИСЕЛ В ПРЕДЕЛАХ 10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Подчеркни правильный ответ на вопрос: “Что служит для счета предметов?”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цифр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чис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Среди данных чисел подчеркни наименьшее числ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8, 5, 2, 6, 9, 1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3. Среди данных чисел подчеркни наибольшее числ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, 2, 3, 1, 7, 5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. Подчеркни выражения, в которых выполняется сложе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 + 6 7 – 1 2 + 0 9 + 1 = 1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. Зачеркни выражения, в которых не выполняется сложе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7 – 1 = 6 2 + 1 = 3 4 + 3 = 7 8 – 4 2 + 2 = 4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 В данных выражениях обведи кружочком второе слагаем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 - 2 = 2 3 + 3 = 6 2 + 4 = 6 8 – 8 = 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7. В данных выражениях обведи сумму чисе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 + 5 3 + 2 8 – 5 2 + 1 = 3 8 =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8. Подчеркни правильный ответ на вопрос: “Изменится ли сумма от перестановки слагаемых?”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да б) н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9. Соедини линиями примеры с одинаковыми ответа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 + 3              5 + 1                  4 + 3           6 + 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 + 5              3 + 4                  3 + 2           2 + 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Вставь пропущенное числ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 + 5 = 8           6 + 3 = 9                      7 + 1 =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 +…= 8           3 +…= 9                       1 + 7 =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1.Подчеркни выражения, в которых выполняется вычита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 – 1 = 3               5 – 2             6 + 3            8 – 1 = 7                 4 + 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В данных выражениях обведи кружочком вычитаем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6 – 1 = 5              3 + 1 = 4                2 + 2 = 4              3 – 3 = 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3.В данных выражениях обведи кружочком уменьшаем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7 – 5 = 2          3 – 0 = 3              1 + 4 = 5                   8 – 2 = 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4.Найди и подчеркни решение, с помощью которого можно ответить на вопро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На сколько 5 больше 3? 5 + 3 5 – 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На сколько 2 меньше 6? 6 – 2 2 + 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ЧИСЛА ОТ 11 ДО 20. НУМЕРАЦ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Запиши цифрами числа в строч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ЯТНАДЦАТЬ, ВОСЕМНАДЦАТЬ, ОДИННАДЦАТЬ, ТРИНАДЦАТЬ, ДВАДЦАТЬ, ЧЕТЫРНАДЦАТЬ, СЕМНАДЦАТЬ, ДВЕНАДЦАТЬ, ШЕСТНАДЦАТЬ, ДЕВЯТНАДЦАТЬ</w:t>
        <w:br/>
        <w:t>……………………………………………………………………………………………………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 Запиши число, в котором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1дес. 5ед. …………………………………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1дес. 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) 1дес. 7ед. …………………………………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) 1дес. 3ед. …………………………………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3. Вставь между точек пропущенные чис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4E3" w:val="clear"/>
        </w:rPr>
        <w:t>а) 1</w:t>
      </w:r>
      <w:r>
        <w:rPr>
          <w:rFonts w:cs="Times New Roman" w:ascii="Times New Roman" w:hAnsi="Times New Roman"/>
          <w:color w:val="000000"/>
          <w:sz w:val="28"/>
          <w:szCs w:val="28"/>
        </w:rPr>
        <w:t>4, …, …, …, …, …, 2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16, …, …, …, …, …, 1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. Подчеркни число, которое следует при счете за числом 16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2, 15, 14, 17, 19, 13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5. Подчеркни число, которое предшествует числу 13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1, 15, 17, 12, 10, 16, 14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 Среди данных чисел подчеркни те, которые при счете стоят между числами 17 и 20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2, 3, 15, 19, 7, 18, 1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7. Запиши данные числа в порядке убыв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4, 12, 16, 20, 10, 18, 15 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8. Запиши данные числа в порядке возраст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5, 11, 18, 12, 19, 14, 20 ………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9. Среди данных чисел обведи кружочком все двузначные чис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0, 10, 1, 7, 12, 36, 187, 4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0.Среди данных чисел обведи кружочком все однозначные чис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5, 2, 45, 11, 50, 5, 100, 8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1.Среди данных чисел найди наибольшее однозначное. Обведи ег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, 14, 8, 19, 9, 10, 1, 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2.Среди данных чисел найди наименьшее двузначное число. Обведи ег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7, 12, 11, 19, 20, 10, 4, 15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3.Представь числа в виде суммы двух слагаемых, одно из которых 10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2 = …………………………….. 18 = …………………………………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6 =……………………………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ТЕС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ЕШЕНИЕ ЗАДА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Соедини линиями в правильном поряд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ЕШЕНИЕ ЗАДАЧИ                Брату 8 лет. Сестра на 2 года старш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СЛОВИЕ ЗАДАЧИ                Сколько лет сестре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ПРОС ЗАДАЧИ                   Сестре 10 л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ТВЕТ                                       8 + 2 = 10(лет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 Соедини линиями вопросы задач со знаками тех действий, с помощью которых ты будешь отвечать на эти вопрос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КОЛЬКО ВСЕГ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СКОЛЬКО МЕНЬШЕ, ЧЕМ ……? +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КОЛЬКО ОСТАЛОС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СКОЛЬКО БОЛЬШЕ, ЧЕМ …….?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КОЛЬКО СТАЛ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3. Внимательно прочитай условие задачи. Рассмотри решение и определи, какой вопрос был в задаче. Подчеркни ег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У Миши 10 карандашей, а у Лены – 5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0 + 5 = 15 (к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*На сколько у Лены больше карандашей, чем у Миш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*Сколько всего карандашей у дете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 У Миши 10 карандашей, а у Лены на 5 карандашей больш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0 + 5 = 15 (к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*Сколько всего карандашей у дете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*Сколько карандашей у Лен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4. Реши задач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вочка купила 5 тетрадей в клетку и 4 в линейку. Сколько всего тетрадей купила девочк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ешение: …………………………………………………………………………………………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твет: ……………………………………………………………………………………………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 Начерти геометрические фигуры. Соедини линиями фигуру с ее названи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ре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в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ног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вадр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руг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C8">
    <w:name w:val="c8"/>
    <w:basedOn w:val="Style9"/>
    <w:qFormat/>
    <w:rPr/>
  </w:style>
  <w:style w:type="character" w:styleId="C0">
    <w:name w:val="c0"/>
    <w:basedOn w:val="Style9"/>
    <w:qFormat/>
    <w:rPr/>
  </w:style>
  <w:style w:type="character" w:styleId="C1">
    <w:name w:val="c1"/>
    <w:basedOn w:val="Style9"/>
    <w:qFormat/>
    <w:rPr/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5">
    <w:name w:val="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3">
    <w:name w:val="c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5">
    <w:name w:val="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9:37:00Z</dcterms:created>
  <dc:creator>Еленга Берюхова</dc:creator>
  <dc:description/>
  <dc:language>en-US</dc:language>
  <cp:lastModifiedBy>Еленга Берюхова</cp:lastModifiedBy>
  <dcterms:modified xsi:type="dcterms:W3CDTF">2015-05-31T19:37:00Z</dcterms:modified>
  <cp:revision>2</cp:revision>
  <dc:subject/>
  <dc:title/>
</cp:coreProperties>
</file>