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68</w:t>
      </w:r>
    </w:p>
    <w:tbl>
      <w:tblPr>
        <w:tblW w:w="124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1"/>
        <w:gridCol w:w="2081"/>
        <w:gridCol w:w="2081"/>
        <w:gridCol w:w="4162"/>
      </w:tblGrid>
      <w:tr>
        <w:trPr/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вязь между скоростью, временем и расстоянием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вого материала </w:t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вать условия для изучения связей между скоростью, временем и пройденным расстояние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умения логически мыслить, рассуждать;</w:t>
            </w:r>
          </w:p>
        </w:tc>
      </w:tr>
      <w:tr>
        <w:trPr>
          <w:trHeight w:val="341" w:hRule="atLeast"/>
        </w:trPr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</w:t>
            </w:r>
          </w:p>
        </w:tc>
      </w:tr>
      <w:tr>
        <w:trPr>
          <w:trHeight w:val="18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ать задачи на пропорциональное деление, устанавливать, как найти время, если известны скорость и расстоян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дить одни единицы измерения в другие;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ладеть навыками смыслового чтения текстов с математическим содержанием в соответствии с поставленными целями и задачами;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ниверсальность математических способов познания закономерностей окружающего мира, умения строить и преобразовывать модели его отдельных процессов и явлений;</w:t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Технология, составлять план изготовления изделия</w:t>
            </w:r>
          </w:p>
        </w:tc>
      </w:tr>
      <w:tr>
        <w:trPr>
          <w:trHeight w:val="773" w:hRule="atLeast"/>
        </w:trPr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 урока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Для учителя: Рабочая программа, </w:t>
            </w:r>
          </w:p>
          <w:p>
            <w:pPr>
              <w:pStyle w:val="Normal"/>
              <w:spacing w:lineRule="auto" w:line="240" w:before="40" w:after="40"/>
              <w:ind w:left="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ля учащихся: Учебник «Математика», 4 класс,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асть,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, Рабочая тетрадь, с. 6 — 7, Электронное приложение к учебнику М. И. Моро.</w:t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учителя: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обучающихся:</w:t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необходимых знаний</w:t>
            </w:r>
          </w:p>
        </w:tc>
      </w:tr>
      <w:tr>
        <w:trPr>
          <w:trHeight w:val="3676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полнить задание №24, с. 7, «цепочкой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в урок решение задачи в Рабочей тетради, №9, с.6. Напоминает, что действия с величинами можно выполнять, если они выражены в одинаковых единицах измерения, предлагает выразить скорость лыжника в других единицах: 200 м/мин. = 12000 м/час. = 12 км/ча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математический диктант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7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или 8 одинаковых по цене тетрадей в клетку и 12 таких же по цене тетрадей в линейку. За все тетради заплатили 80 рублей. Сколько стоит одна тетрадь? Сколько стоит 12 тетрадей в линейку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7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 48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лина одной его стороны 8 см. Найдите длину другой сторон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7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расстояние прошёл автобус за 4 часа, если его скорость была 40 км/час?</w:t>
            </w:r>
          </w:p>
          <w:p>
            <w:pPr>
              <w:pStyle w:val="Normal"/>
              <w:spacing w:lineRule="auto" w:line="240" w:before="0" w:after="0"/>
              <w:ind w:left="71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включить  в урок задания из пособия «Устные упражнения»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ят одни единицы измерения в друг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мысл понятия «скорость», решают задачу на разностное сравнение величин</w:t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firstLine="35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решения и ответы к задачам. Комментируют по просьбе учителя</w:t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познавательной деятельности</w:t>
            </w:r>
          </w:p>
        </w:tc>
      </w:tr>
      <w:tr>
        <w:trPr/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firstLine="35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 участвуете в соревнованиях по бегу и обогнали бегуна, занимающего вторую позицию. Какую позицию теперь занимаете вы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firstLine="35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образом на соревнованиях по бегу судьи определяют победителя? Победитель приходит на финиш первым, следовательно, его скорость больше, а времени он тратит меньше. Тема урока: Связь между скоростью, временем и расстоянием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firstLine="357"/>
              <w:contextualSpacing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ют логическую задачу</w:t>
            </w:r>
          </w:p>
          <w:p>
            <w:pPr>
              <w:pStyle w:val="Normal"/>
              <w:spacing w:lineRule="auto" w:line="240" w:before="0" w:after="0"/>
              <w:ind w:left="357" w:right="0" w:hanging="0"/>
              <w:contextualSpacing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right="0" w:hanging="0"/>
              <w:contextualSpacing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firstLine="357"/>
              <w:contextualSpacing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вуют в диалоге с учителями, одноклассниками, высказывают и доказывают своё мнени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знавательной деятельности</w:t>
            </w:r>
          </w:p>
        </w:tc>
      </w:tr>
      <w:tr>
        <w:trPr/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читать и сравнить задачи №1, №2, с. 7. Какое расстояние автобус за один час? Как об этом сказано в задаче? Напоминает, что на уроках математики, решая задачи на движение, каждый раз будут иметь в виду, что движение происходит с одинаковой скоростью, даже если об этом специально не сказано. Какое расстояние прошёл автобус? Что спрашивается в задаче?</w:t>
            </w:r>
          </w:p>
          <w:p>
            <w:pPr>
              <w:pStyle w:val="Style13"/>
              <w:spacing w:lineRule="auto" w:line="240" w:before="40" w:after="0"/>
              <w:ind w:left="0" w:right="17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елывает аналогичную работу, задача №2, с. 7. Предлагает записать решение самостоятельно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желании использует Электронное приложение к учебнику М. И. Моро: Скорость. Время. Расстояни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ссмотреть таблицу и объяснить, как можно найти время, если известны расстояние и скорость движения. Фиксирует на доске вывод детей:</w:t>
            </w:r>
          </w:p>
          <w:tbl>
            <w:tblPr>
              <w:tblW w:w="4179" w:type="dxa"/>
              <w:jc w:val="left"/>
              <w:tblInd w:w="3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9"/>
            </w:tblGrid>
            <w:tr>
              <w:trPr/>
              <w:tc>
                <w:tcPr>
                  <w:tcW w:w="4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емя = расстояние : врем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5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firstLine="35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коллективное решение задачи №22, с. 7</w:t>
            </w:r>
            <w:r>
              <w:rPr/>
              <w:t>.</w:t>
            </w:r>
          </w:p>
          <w:tbl>
            <w:tblPr>
              <w:tblW w:w="6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7"/>
              <w:gridCol w:w="1666"/>
              <w:gridCol w:w="1527"/>
              <w:gridCol w:w="1792"/>
            </w:tblGrid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орость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емя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стояние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плоход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 км/час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час.</w:t>
                  </w:r>
                </w:p>
              </w:tc>
              <w:tc>
                <w:tcPr>
                  <w:tcW w:w="17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динаковое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дка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час.</w:t>
                  </w:r>
                </w:p>
              </w:tc>
              <w:tc>
                <w:tcPr>
                  <w:tcW w:w="17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сравнить скорости теплохода и лодки до решения задачи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читать задачу №23, с. 7, сравнить с решёнными ранее задачами, решить задачу самостоятельно. Организует проверку решен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самостоятельное выполнение задания №25 (1 — 2 столбики), с. 7, по вариантам. </w:t>
            </w:r>
          </w:p>
          <w:p>
            <w:pPr>
              <w:pStyle w:val="Normal"/>
              <w:spacing w:lineRule="auto" w:line="240" w:before="0" w:after="0"/>
              <w:ind w:left="17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сравнивают задачи, определяют, чем похожи, чем они различаются, записывают решения задач</w:t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устанавливают зависимость между данными «скорость», «время», «расстояние»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составляют план решения задачи, записывают решение задачи с кратким пояснением</w:t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анализа задачи, делают вывод, что в данной задаче надо вычислить скорость, но не движения, а решения примеров и задач. Записывают решение самостоятельн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firstLine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ют значения выражений, проверяют работу, сверяя с образцом выполнения задан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справился с заданием …»</w:t>
            </w:r>
          </w:p>
          <w:p>
            <w:pPr>
              <w:pStyle w:val="Style13"/>
              <w:spacing w:lineRule="auto" w:line="240" w:before="40" w:after="0"/>
              <w:ind w:left="0" w:right="1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не справился с заданием …, потому что …»</w:t>
            </w:r>
          </w:p>
          <w:p>
            <w:pPr>
              <w:pStyle w:val="Style13"/>
              <w:spacing w:lineRule="auto" w:line="240" w:before="40" w:after="0"/>
              <w:ind w:left="0" w:right="1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 меня возникли трудности …»  </w:t>
            </w:r>
          </w:p>
          <w:p>
            <w:pPr>
              <w:pStyle w:val="Normal"/>
              <w:spacing w:lineRule="auto" w:line="240" w:before="40" w:after="40"/>
              <w:ind w:left="0" w:right="1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меня возникли вопросы …»</w:t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</w:tr>
      <w:tr>
        <w:trPr/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0" w:right="0" w:firstLine="357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лагает подвести итог урока: С какой величиной познакомились на уроке? Как можно вычислить время, зная скорость  и расстояние?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машнее задание: №25, с. 7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обобщение по теме урока, обсуждают домашнее зад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ый материал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лкова С. И. Математика. Устные упражнения: 4 класс: Пособие для учителей. – М: Просвещение, 2013. -  80 с.</w:t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гностика достижения планируемых результатов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 и оцени свои успехи, с. 7</w:t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творческие задан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мальчика играли в шахматы 40 минут. Сколько времени играл каждый мальчик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Учебнике №2, с. 1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Учебнике №26, с. 7</w:t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анализ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: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и: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: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2183" w:right="218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SanPin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ind w:left="17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95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exact" w:line="180" w:before="40" w:after="40"/>
                            <w:ind w:left="170" w:right="170" w:hanging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1pt;mso-wrap-distance-left:0pt;mso-wrap-distance-right:0pt;mso-wrap-distance-top:0pt;mso-wrap-distance-bottom:0pt;margin-top:0.05pt;mso-position-vertical-relative:text;margin-left:6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exact" w:line="180" w:before="40" w:after="40"/>
                      <w:ind w:left="170" w:right="170" w:hanging="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180" w:before="40" w:after="40"/>
      <w:ind w:left="170" w:right="170" w:hanging="0"/>
      <w:jc w:val="both"/>
    </w:pPr>
    <w:rPr>
      <w:rFonts w:ascii="NewtonCSanPin;Times New Roman" w:hAnsi="NewtonCSanPin;Times New Roman" w:eastAsia="Times New Roman" w:cs="NewtonCSanPin;Times New Roman"/>
      <w:color w:val="auto"/>
      <w:sz w:val="1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240" w:after="240"/>
      <w:jc w:val="center"/>
      <w:outlineLvl w:val="0"/>
    </w:pPr>
    <w:rPr>
      <w:rFonts w:cs="Arial"/>
      <w:b/>
      <w:bCs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80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80"/>
      <w:jc w:val="left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NewtonCSanPin;Times New Roman" w:hAnsi="NewtonCSanPin;Times New Roman" w:cs="Arial"/>
      <w:b/>
      <w:bCs/>
      <w:kern w:val="2"/>
      <w:sz w:val="18"/>
      <w:szCs w:val="32"/>
      <w:lang w:val="ru-RU" w:bidi="ar-SA"/>
    </w:rPr>
  </w:style>
  <w:style w:type="character" w:styleId="2">
    <w:name w:val="Заголовок 2 Знак"/>
    <w:qFormat/>
    <w:rPr>
      <w:rFonts w:ascii="NewtonCSanPin;Times New Roman" w:hAnsi="NewtonCSanPin;Times New Roman" w:cs="Arial"/>
      <w:b/>
      <w:bCs/>
      <w:iCs/>
      <w:sz w:val="16"/>
      <w:szCs w:val="28"/>
      <w:lang w:val="ru-RU" w:bidi="ar-SA"/>
    </w:rPr>
  </w:style>
  <w:style w:type="character" w:styleId="3">
    <w:name w:val="Заголовок 3 Знак"/>
    <w:qFormat/>
    <w:rPr>
      <w:rFonts w:ascii="NewtonCSanPin;Times New Roman" w:hAnsi="NewtonCSanPin;Times New Roman" w:cs="Arial"/>
      <w:b/>
      <w:bCs/>
      <w:sz w:val="16"/>
      <w:szCs w:val="26"/>
      <w:lang w:val="ru-RU" w:bidi="ar-SA"/>
    </w:rPr>
  </w:style>
  <w:style w:type="character" w:styleId="4">
    <w:name w:val="Заголовок 4 Знак"/>
    <w:qFormat/>
    <w:rPr>
      <w:rFonts w:ascii="NewtonCSanPin;Times New Roman" w:hAnsi="NewtonCSanPin;Times New Roman" w:cs="NewtonCSanPin;Times New Roman"/>
      <w:bCs/>
      <w:i/>
      <w:sz w:val="16"/>
      <w:szCs w:val="28"/>
      <w:lang w:val="ru-RU" w:bidi="ar-SA"/>
    </w:rPr>
  </w:style>
  <w:style w:type="character" w:styleId="Style10">
    <w:name w:val="Верхний колонтитул Знак"/>
    <w:qFormat/>
    <w:rPr>
      <w:rFonts w:ascii="NewtonCSanPin;Times New Roman" w:hAnsi="NewtonCSanPin;Times New Roman" w:eastAsia="Times New Roman" w:cs="NewtonCSanPin;Times New Roman"/>
      <w:sz w:val="16"/>
      <w:szCs w:val="22"/>
    </w:rPr>
  </w:style>
  <w:style w:type="character" w:styleId="Style11">
    <w:name w:val="Нижний колонтитул Знак"/>
    <w:qFormat/>
    <w:rPr>
      <w:rFonts w:ascii="NewtonCSanPin;Times New Roman" w:hAnsi="NewtonCSanPin;Times New Roman" w:eastAsia="Times New Roman" w:cs="NewtonCSanPin;Times New Roman"/>
      <w:sz w:val="16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3">
    <w:name w:val="Абзац списка"/>
    <w:basedOn w:val="Normal"/>
    <w:qFormat/>
    <w:pPr>
      <w:ind w:left="708" w:right="1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7:58:00Z</dcterms:created>
  <dc:creator>Будённая</dc:creator>
  <dc:description/>
  <cp:keywords/>
  <dc:language>en-US</dc:language>
  <cp:lastModifiedBy>мой</cp:lastModifiedBy>
  <cp:lastPrinted>2012-09-18T15:38:00Z</cp:lastPrinted>
  <dcterms:modified xsi:type="dcterms:W3CDTF">2013-08-15T16:32:00Z</dcterms:modified>
  <cp:revision>4</cp:revision>
  <dc:subject/>
  <dc:title>Математика</dc:title>
</cp:coreProperties>
</file>