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«Лицей № 19»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4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75"/>
        <w:gridCol w:w="3144"/>
        <w:gridCol w:w="3421"/>
      </w:tblGrid>
      <w:tr>
        <w:trPr>
          <w:trHeight w:val="1678" w:hRule="atLeast"/>
        </w:trPr>
        <w:tc>
          <w:tcPr>
            <w:tcW w:w="3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Рассмотрено»</w:t>
            </w:r>
          </w:p>
          <w:p>
            <w:pPr>
              <w:pStyle w:val="Style14"/>
              <w:rPr/>
            </w:pPr>
            <w:r>
              <w:rPr/>
              <w:t>Руководитель МО учителей начальной школы</w:t>
            </w:r>
          </w:p>
          <w:p>
            <w:pPr>
              <w:pStyle w:val="Style14"/>
              <w:rPr/>
            </w:pPr>
            <w:r>
              <w:rPr/>
              <w:t>Кузнецова Л.И.</w:t>
            </w:r>
          </w:p>
          <w:p>
            <w:pPr>
              <w:pStyle w:val="Style14"/>
              <w:rPr/>
            </w:pPr>
            <w:r>
              <w:rPr/>
              <w:t>Протокол №</w:t>
            </w:r>
          </w:p>
          <w:p>
            <w:pPr>
              <w:pStyle w:val="Style14"/>
              <w:rPr/>
            </w:pPr>
            <w:r>
              <w:rPr/>
              <w:t>от «___»</w:t>
            </w:r>
            <w:r>
              <w:rPr>
                <w:u w:val="single"/>
              </w:rPr>
              <w:t xml:space="preserve">     августа    </w:t>
            </w:r>
            <w:r>
              <w:rPr/>
              <w:t>2022</w:t>
            </w:r>
          </w:p>
        </w:tc>
        <w:tc>
          <w:tcPr>
            <w:tcW w:w="3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огласовано»</w:t>
            </w:r>
          </w:p>
          <w:p>
            <w:pPr>
              <w:pStyle w:val="Style14"/>
              <w:rPr/>
            </w:pPr>
            <w:r>
              <w:rPr/>
              <w:t>Заместитель директора по УВР</w:t>
            </w:r>
          </w:p>
          <w:p>
            <w:pPr>
              <w:pStyle w:val="Style14"/>
              <w:rPr/>
            </w:pPr>
            <w:r>
              <w:rPr/>
              <w:t>Тесленко Н.А.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«___»</w:t>
            </w:r>
            <w:r>
              <w:rPr>
                <w:u w:val="single"/>
              </w:rPr>
              <w:t xml:space="preserve">   августа    </w:t>
            </w:r>
            <w:r>
              <w:rPr/>
              <w:t>2022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Style14"/>
              <w:rPr/>
            </w:pPr>
            <w:r>
              <w:rPr/>
              <w:t>И.о.директора МБОУ</w:t>
            </w:r>
          </w:p>
          <w:p>
            <w:pPr>
              <w:pStyle w:val="Style14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«Лицей  № 19»</w:t>
            </w:r>
          </w:p>
          <w:p>
            <w:pPr>
              <w:pStyle w:val="Style14"/>
              <w:rPr/>
            </w:pPr>
            <w:r>
              <w:rPr/>
              <w:t>Кадырова Ф.Ю.</w:t>
            </w:r>
          </w:p>
          <w:p>
            <w:pPr>
              <w:pStyle w:val="Style14"/>
              <w:rPr/>
            </w:pPr>
            <w:r>
              <w:rPr/>
              <w:t xml:space="preserve">Приказ № </w:t>
            </w:r>
          </w:p>
          <w:p>
            <w:pPr>
              <w:pStyle w:val="Style14"/>
              <w:rPr/>
            </w:pPr>
            <w:r>
              <w:rPr/>
              <w:t>от «___»_</w:t>
            </w:r>
            <w:r>
              <w:rPr>
                <w:u w:val="single"/>
              </w:rPr>
              <w:t xml:space="preserve">   августа    </w:t>
            </w:r>
            <w:r>
              <w:rPr/>
              <w:t>2022</w:t>
            </w:r>
          </w:p>
        </w:tc>
      </w:tr>
    </w:tbl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РАБОЧ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cs="Calibri"/>
          <w:b/>
          <w:bCs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по внеурочной деятельности</w:t>
      </w:r>
    </w:p>
    <w:p>
      <w:pPr>
        <w:pStyle w:val="Standard"/>
        <w:jc w:val="center"/>
        <w:rPr/>
      </w:pPr>
      <w:r>
        <w:rPr>
          <w:b/>
          <w:bCs/>
          <w:sz w:val="48"/>
          <w:szCs w:val="48"/>
        </w:rPr>
        <w:t>«От вдумчивого чтения до грамотного письма»</w:t>
      </w:r>
    </w:p>
    <w:p>
      <w:pPr>
        <w:pStyle w:val="Standard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ля _4   класса</w:t>
      </w:r>
    </w:p>
    <w:p>
      <w:pPr>
        <w:pStyle w:val="Standard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 2022-2023 учебный год</w:t>
      </w:r>
    </w:p>
    <w:p>
      <w:pPr>
        <w:pStyle w:val="Standard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оставлена на основе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авторской программы  «От вдумчивого чтения до грамотного письма»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Standard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right"/>
        <w:rPr>
          <w:sz w:val="28"/>
          <w:szCs w:val="28"/>
        </w:rPr>
      </w:pPr>
      <w:r>
        <w:rPr>
          <w:sz w:val="28"/>
          <w:szCs w:val="28"/>
        </w:rPr>
        <w:t>Количество часов: всего – 34  часа; в неделю - _1_ ча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и программы: учитель Башкатова И.В.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лификационной категории, Тугуз З.Х., учител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лификационной категори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rPr/>
      </w:pPr>
      <w:r>
        <w:rPr>
          <w:rFonts w:eastAsia="YS Text;Times New Roman" w:cs="YS Text;Times New Roman" w:ascii="YS Text;Times New Roman" w:hAnsi="YS Text;Times New Roman"/>
          <w:color w:val="000000"/>
          <w:sz w:val="23"/>
          <w:szCs w:val="23"/>
        </w:rPr>
        <w:t xml:space="preserve">  </w:t>
      </w:r>
      <w:r>
        <w:rPr>
          <w:rFonts w:cs="YS Text;Times New Roman" w:ascii="YS Text;Times New Roman" w:hAnsi="YS Text;Times New Roman"/>
          <w:color w:val="000000"/>
          <w:sz w:val="23"/>
          <w:szCs w:val="23"/>
        </w:rPr>
        <w:t>Программа разработана и составлена в соответствии с:</w:t>
      </w:r>
    </w:p>
    <w:p>
      <w:pPr>
        <w:pStyle w:val="Normal"/>
        <w:shd w:fill="FFFFFF" w:val="clear"/>
        <w:rPr/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>1.Положением о структуре, порядке разработки и утверждения рабочих программ учебных предметов, курсов, дисциплин (модулей) и дополнительных общеразвивающих программ Муниципального бюджетного общеобразовательного учреждения «Лицей №19» (Приказ № ____ от ____.2022 г.) на основе ООП НОО (ООО, СОО) МБОУ «Лицей</w:t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>2.Федеральными государственными стандартами НОО (ООО, СОО).</w:t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>3.Учебным планом МБОУ «Лицей №19» на 2022-2023 учебный год.</w:t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>4.Программой воспитания МБОУ «Лицей №19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 xml:space="preserve">Программа реализуется в 2022-2023 учебном году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5.Методических рекомендаций по использованию и включению в содержание процесса обучения и воспитания государственных символов Российской Федерации, направленных письмом Минпросвещения от 15.04.2022 № СК-295/06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6.Методических рекомендаций по уточнению понятия и содержания внеурочной деятельности в рамках реализации основных общеобразовательных программ, в том числе в части проектной деятельности, направленных письмом Минобрнауки от 18.08.2017 № 09-1672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7.Стратегии развития воспитания в Российской Федерации на период до 2025 года, утвержденной распоряжением Правительства от 29.05.2015 № 996-р; СП 2.4.3648-20</w:t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>___________________ (Приказ № ____ от ________2022 г.).</w:t>
      </w:r>
    </w:p>
    <w:p>
      <w:pPr>
        <w:pStyle w:val="Normal"/>
        <w:shd w:fill="FFFFFF" w:val="clear"/>
        <w:jc w:val="center"/>
        <w:rPr>
          <w:rFonts w:ascii="YS Text;Times New Roman" w:hAnsi="YS Text;Times New Roman" w:cs="YS Text;Times New Roman"/>
          <w:b/>
          <w:b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b/>
          <w:color w:val="000000"/>
          <w:sz w:val="23"/>
          <w:szCs w:val="23"/>
        </w:rPr>
        <w:t>Место предмета в учебном плане</w:t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 xml:space="preserve">Согласно учебному плану МБОУ «Лицей № 19» на 2022-2023 учебный год на изучение курса по внеурочной деятельности </w:t>
      </w:r>
      <w:r>
        <w:rPr>
          <w:rFonts w:cs="YS Text;Times New Roman" w:ascii="YS Text;Times New Roman" w:hAnsi="YS Text;Times New Roman"/>
          <w:color w:val="000000"/>
          <w:sz w:val="23"/>
          <w:szCs w:val="23"/>
        </w:rPr>
        <w:t>«</w:t>
      </w:r>
      <w:r>
        <w:rPr>
          <w:rFonts w:cs="YS Text;Times New Roman" w:ascii="YS Text;Times New Roman" w:hAnsi="YS Text;Times New Roman"/>
          <w:color w:val="000000"/>
          <w:sz w:val="23"/>
          <w:szCs w:val="23"/>
        </w:rPr>
        <w:t>От вдумчивого чтения до грамотного письма</w:t>
      </w:r>
      <w:r>
        <w:rPr>
          <w:rFonts w:cs="YS Text;Times New Roman" w:ascii="YS Text;Times New Roman" w:hAnsi="YS Text;Times New Roman"/>
          <w:color w:val="000000"/>
          <w:sz w:val="23"/>
          <w:szCs w:val="23"/>
        </w:rPr>
        <w:t>»</w:t>
      </w:r>
      <w:r>
        <w:rPr>
          <w:rFonts w:cs="YS Text;Times New Roman" w:ascii="YS Text;Times New Roman" w:hAnsi="YS Text;Times New Roman"/>
          <w:color w:val="000000"/>
          <w:sz w:val="23"/>
          <w:szCs w:val="23"/>
        </w:rPr>
        <w:t xml:space="preserve"> отведено 34 часа в год, в неделю 1  час. Предмет изучается в течение года .</w:t>
      </w:r>
    </w:p>
    <w:p>
      <w:pPr>
        <w:pStyle w:val="Normal"/>
        <w:tabs>
          <w:tab w:val="clear" w:pos="708"/>
          <w:tab w:val="left" w:pos="3810" w:leader="none"/>
        </w:tabs>
        <w:spacing w:lineRule="auto" w:line="276" w:before="0" w:after="200"/>
        <w:jc w:val="center"/>
        <w:rPr>
          <w:rFonts w:ascii="YS Text;Times New Roman" w:hAnsi="YS Text;Times New Roman" w:cs="YS Text;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YS Text;Times New Roman" w:ascii="YS Text;Times New Roman" w:hAnsi="YS Text;Times New Roman"/>
          <w:b/>
          <w:color w:val="000000"/>
          <w:sz w:val="32"/>
          <w:szCs w:val="32"/>
          <w:shd w:fill="FFFFFF" w:val="clear"/>
        </w:rPr>
        <w:t>Распределение учебного времени в течение учебного года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663"/>
        <w:gridCol w:w="1672"/>
        <w:gridCol w:w="1538"/>
        <w:gridCol w:w="1692"/>
        <w:gridCol w:w="1761"/>
      </w:tblGrid>
      <w:tr>
        <w:trPr>
          <w:trHeight w:val="1663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етверт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личество недель в четвер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гласн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ендарному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ку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личество часов в недел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гласн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ому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у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асов 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етверт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ы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т*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, отведенныхна изучение РОСО*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  <w:t>ито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й потенциал курса направлен на 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ние  активной  гражданской позиции, духовно-нравственное  и патриотическое воспитание на основе  национальных ценносте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овершенствование навыков общения со сверстниками и коммуникативных умени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овышение общей культуры обучающихся, углубление их интереса к изучению и сохранению истории и культуры родного края, Росси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развитие навыков совместной деятельности со сверстниками, становление качеств, обеспечивающих успешность участия в коллективной деятельност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формирование культуры поведения в информационной среде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  <w:tab w:val="left" w:pos="162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ет и оценка  достижений планируемых результатов внеурочной деятельности ведется в электронном виде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 кур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создание условий для формирования читательской компетентности младшего школьника, осознания себя как грамотного читателя, способного к творческой деятельност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чи кур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воспитывать потребность в систематическом, осознанном чтении как источнике радости общения и новых знаний, эмоций, переживаний (устойчивый и осознанный интерес к чтению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совершенствовать читательские умения, необходимые для квалифицированной читательской деятельности (овладение навыком осознанного, правильного, беглого и выразительного чтения как базовым в системе образования младших школьников - смысловое чтение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сформировать первоначальные навыки работы с художественными, учебными и научно-познавательными текстами (художественные книги, энциклопедии, словари, справочники, периодическая печать…) как различными источниками информации; умения извлекать  из  текстов  интересную  и  полезную  информацию; преобразовывать её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обогащать нравственный опыт младших школьников (оценивание усваиваемого содержания, исходя из социальных и личностных ценностей, обеспечивающее личностный моральный выбор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способствовать освоению коммуникативной культуры: умению высказывать оценочные суждения о прочитанном; аргументировать свою позицию в коммуникации; планировать учебное сотрудничество с учителем и сверстниками; контролировать свою деятельность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развивать творческую читательскую деятельность учащихся через организацию праздников, литературных игр, творческих конкурсов, проектов, исследований, занятий с элементами театрализации и т.д.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способствовать развитию традиций семейного чт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предназначена для учащихся начальной школы и рассчитана на 4 года обучения. Курс «Вдумчивый читатель» 1-го года обучения рассчитан на 33 часа, 2-4 года - по 34 часа 1 раз в неделю. Общий объем часов с 1 – 4 класс составляет – 135ч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рограмма  предусматривает проведение аудиторных и  внеаудиторных занятий.   Программа курса отвечает возрастным особенностям учащихся: любознательности, активности, информированности, коммуникабельности, способности к творчеству и предрасположенности к коллективной деятель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Для повышения эмоционального воздействия занятий и снижения утомляемости обучающихся предусмотрены разнообразные виды деятельности: игровая, творческая, исследовательская, проектна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Творческая деятельность (на основе литературных произведений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ект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лковый словарик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дравительная открытка герою любимого произведен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гадки о книге и чтени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сные домишк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рта путешествия Муравьишк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естики-нолик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чи из сказок (рассказов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нижка-малышка для самых маленьких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лковый словарик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я первая книг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квояж любимого героя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нига на сцене. В гостях у малышей. Посещение подготовительной группы детского сада с инсценировкой сказк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корды книги Гиннеса на страницах книг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нижная полка моих любимых книг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курсы рисунков, оформление выставок рисунков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я Вообразилия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сборника произведений определенной тематики (о родине, о животных, о времени года…)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небольшого сборника пословиц, загадок (о чтении, книге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коллажей по темам: «Осень», «Зима», «Весна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ение диафильма (комикса)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готовка и проведение праздников («Посвящение в читатели», «Книга -именинница»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клама книг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поделок и рисунков к прочитанным произведениям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эскизов костюмов для сказочных персонажей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чинение собственных произведений в жанре рассказа, сказк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в подготовке и проведении викторин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сочиняем сказку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азка в красках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троение и его оттенки. Словарь настроений. Составление словаря настроений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ит-парад  из 10-ти лучших книг, «Горячая Десятка»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книги в детстве читали мои родител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ая старая книга в нашем дом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кци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нь подарка просто так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асем елочку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можем зимующим птицам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можем бездомным животным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нига в подарок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аздник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Папа, мама, я – читающая семья»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здник читательских удовольствий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икторины и игр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Лукоморье» по сказкам А. С. Пушкина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Знаешь ли ты мифы о Геракле?»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Что? Где? Когда?» по сказкам Андерсена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а «Лего-чтение» Моделирование рассказа, сказки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Там, на неведомых дорожках» Игра-путешествие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тературная игра по книге А. Толстого «Золотой ключик, или Приключения Буратино»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тературная игра «Слабое звено»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тературные диктанты «Внимательный читатель»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нкурс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в конкурсе чтецов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Самая читающая семья»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курс семейных плакатов и рисунков «Вместе весело шагать»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токонкурс «Я читаю!»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курс кроссвордистов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Уж сколько раз твердили миру...» Конкурс на лучшее инсценирование басн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курс «скороговорителей»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ругие виды практической и творческой деятельност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в «малых конференциях» по темам: «Зачем человеку нужно уметь читать?», «Моя любимая книга»; «С чего начинается родина?»; «Никто не забыт, ничто не забыто»; «В жизни всегда есть место подвигу»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тательская конференция «Зачем нужны книги в компьютерный век?»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ворческий пересказ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полнение и структуризация классной библиотечки (уголка чтения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выставок книг по темам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ое занятие. Как обернуть книгу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ные формы творческого пересказа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сценировки и театрализации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ое занятие. Как отремонтировать книгу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зыв о прочитанной книге</w:t>
      </w:r>
    </w:p>
    <w:p>
      <w:pPr>
        <w:pStyle w:val="Style16"/>
        <w:spacing w:before="0" w:after="0"/>
        <w:jc w:val="both"/>
        <w:rPr/>
      </w:pPr>
      <w:r>
        <w:rPr>
          <w:b/>
          <w:color w:val="000000"/>
        </w:rPr>
        <w:t xml:space="preserve">Характеристика основных видов деятельности учащихся </w:t>
      </w:r>
    </w:p>
    <w:p>
      <w:pPr>
        <w:pStyle w:val="Style16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>Аудирование (слушание)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Воспринимать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на слух стихотворения и рассказы в исполнении учителя, учащихся, отвечать на вопросы по содержанию текста, оценивать свои эмоциональные реакции.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Воспринимать на слух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тексты в исполнении учителя, учащихся.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Характеризовать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особенности прослушанного художественного произведения (жанр); передавать последовательность сюжета; описывать героев.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Воспринимать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учебное задание, выбирать последовательность действий, оценивать ход и результат выполнения.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Воспринимать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на слух художественное произведение в исполнении учителя, учащихся, мастеров слова; отвечать на вопросы по содержанию, оценивать свои эмоциональные реакции, с помощью учителя формулировать главную мысль.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Характеризовать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особенности прослушанного произведения: определять жанр (рассказ, повесть, сказка, стихотворение, поэма, пьеса); передавать последовательность развития сюжета, описывать героев.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Сравнивать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свои ответы с ответа-ми других учащихся, оценивать свои и чужие высказывания.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Воспринимать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на слух художественные произведения разных жанров в исполнении учителя, учащихся, мастеров слова; отвечать на вопросы по содержанию; понимать главную мысль, оценивать свои эмоциональные реакции.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Воспринимать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на слух задание (учебный текст), определять алгоритм выполнения, оценивать ход и результат выполнения.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Характеризовать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прослушанное художественное произведение: его жанр, сюжет (последовательность развития событий); описывать героев.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Сравнивать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свои ответы с ответами одноклассников, оценивать своё и чужое высказывания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Чтение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Читать вслух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слова, предложения; плавно читать целыми слова-ми, постепенно увеличивать скорость чтения. Читать текст с интонационным выделением знаков препинания.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Декламировать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стихотворение.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Читать про себя,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отвечать на вопросы по прочитанному.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Предполагать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содержание текста до чтения по его заглавию, предтекстовой иллюстрации, ключевым словам.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Участвовать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в ведении учите-лем диалога с автором по ходу чтения или слушания текста.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Пересказывать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текст художественного произведения произведения (подробно).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Читать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вслух целыми словами осознанно, правильно, выразительно, используя интонацию, соответствующий темп и тон речи.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Декламировать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стихотворения, небольшие отрывки прозы.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Читать про себя</w:t>
      </w:r>
      <w:r>
        <w:rPr>
          <w:color w:val="000000"/>
        </w:rPr>
        <w:t>, осознавать текст, отвечать на вопросы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Характеризовать текст: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предполагать содер-жание по заглавию, иллюстрации, фамилии автора, группе ключевых слов, определять тему;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выбирать наиболее точную формулировку главной мысли из ряда данных; находить в тексте доказательство мыслей и чувств автора.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Участвовать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в ведении учителем диалога с автором по ходу чтения или слушания текста.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Объяснять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выбор автором заглавия произведения;.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Составлять план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Пересказывать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текст подробно и выборочно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Характеризовать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книгу: анализировать обложку, титульный лист, оглавление, иллюстрации.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Выбирать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книгу в библиотеке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Читать вслух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осознанно, правильно, выразительно, интонировать, использовать паузы, нужный темп и тон речи.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Декламировать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стихотворение, отрывки прозы.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Читать про себя: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понимать текст, проводить словарную работу по ходу чтения, выделять в тексте логические части, отвечать на вопросы.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Характеризовать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текст: предполагать (антиципировать) содержание по заглавию,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фамилии автора, иллюстрации, группе ключевых слов;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определять тему, вычитывать текстовую информацию: фактуальную, подтекстовую и концептуальную (главную мысль).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Объяснять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выбор автор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главия, его смысл; выбирать заголовок произведения из предложенных.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Вести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диалог с автором по ходу чтения текста: видеть прямые и скрытые авторские вопросы, прогнозировать ответы, проверять себя по тексту.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Составлять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план текста.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Выделять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ключевые слова текста (фрагмента).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Находить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в тексте материал для характеристики героя.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Пересказывать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текст подробно и выборочно.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Характеризовать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книгу: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анализировать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обложку, титульный лист, иллюстрации,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оглавление.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Выбирать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книги в библиотеке, составлять краткий отзыв о прочитанной книге.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Читать текст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вслух осознанно, правильно, выразительно, выбирать соответствующие интонацию, тон и темп речи, ставить логическое ударение.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Декламировать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стихотворения, отрывки прозы.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Читать про себя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текст осознанно, выделять в нём логические части, проводить словарную работу, отвечать на вопросы.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Вычитывать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все виды текстовой информации: фактуальную, подтекстовую, концептуальную.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Формулировать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основную мысль текста.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Вести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по ходу чтения диалог с автором текста: задавать вопросы автору по ходу чтения, прогнозировать ответы, осуществлять самоконтроль.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Находить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ключевые слова текста.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Объяснять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смысл заглавия произведения.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Составлять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простой план текста самостоятельно, сложный план – с помощью учителя.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Пересказывать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текст подробно, сжато, выборочно.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Анализировать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структуру книги, самостоятельно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выбирать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книгу в библиотеке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Культура речевого общения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Участвовать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в диалоге в соответствии с правилами речевого общения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Формулировать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вопросы.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Конструировать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монологическое высказывание: составлять рассказ о герое прочитанного произведения по плану.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Участвовать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в диалоге в соответствии с правилами речевого поведения.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Высказывать и аргументировать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своё отношение к прочитанному.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Конструировать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устное монологическое высказывание: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формулировать главную мысль, отбирать материал, логично и последовательно строить текст, отбирать выразительные средства языка.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Создавать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(устно) рассказ характеристику героя, устное описание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Участвовать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в диалоге.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Конструировать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монологическое высказывание.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Создавать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устно текст – рассказ-характеристику героя.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Высказывать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аргументировано своё отношение к прочитанному, к героям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Культура письменной речи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Создавать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письменный текст (описание, отзыв).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Писать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сочинение о личных впечатлениях после предварительной подготовки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Создавать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письменный текст: писать сочинение на материале прочитанного после предварительной подготовки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Планируемые результаты освоения  курса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-4 клас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ник обладает следующими умения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моциональность;  умение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сознава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пределя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азывать) свои эмо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мпатия –  умение 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сознавать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пределять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моции  других людей;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очувствова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ругим людям, 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опережив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увство прекрасного – умение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воспринима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асоту природы,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бережно относитьс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 всему живому;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чувствова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асоту художественного слова,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тремитьс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совершенствованию собственной реч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любовь и уважени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Отечеству, его языку, культуре, истор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онимани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нности семьи,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чувства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ажения, благодарности, ответственности по отношению к своим близки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интерес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чтению, к ведению диалога с автором текста;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отребнос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чтен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наличи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ственных читательских приоритетов и уважительное отношение к предпочтениям других люд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риентаци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равственном содержании и смысле поступков – своих и окружающих люд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этические чувства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 совести, вины, стыда – как регуляторы морального по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Регулятивные 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-4 класс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формулирует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у и цели заня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оставляет план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ения учебной проблемы совместно с учител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работает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плану, сверяя свои действия с целью,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корректирует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ою деятельност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диалоге с учителем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вырабатывает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итерии оценки и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пределяет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епень успешности своей работы и работы других в соответствии с этими критерия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ознавательные 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-4 класс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вычитывает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виды текстовой информации: фактуальную, подтекстовую, концептуальну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ользуетс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ными видами чтения: изучающим, просмотровым, ознакомительны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извлекает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ацию, представленную в разных формах (сплошной текст; не сплошной текст – иллюстрация, таблица, схем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ерерабатывает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реобразовывает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ацию из одной  формы в другую (составлять план, таблицу, схему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ользуетс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варями, справочниками, инциклопедия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существляет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 и синтез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станавливает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чинно-следственные связ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троит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у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Коммуникативные 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-4 класс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формляет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ои мысли в устной и письменной форме с учётом речевой ситу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адекватно использует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чевые средства для решения различных коммуникативных задач; владеет монологической и диалогической формами реч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высказывает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босновывает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ою точку зр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лушает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лышит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ругих, пытается принимать иную точку зрения, быть готовым корректировать свою точку зр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договариваетс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приходит к общему решению в совмест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задает вопрос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4 клас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сваивает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знакомый текст (читает про себя, задаёт вопросы автору по ходу чтения, прогнозирует ответы, осуществляет самоконтроль; проводит словарную работу по ходу чтения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формулирует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ую мысль 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оставляет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той и сложный план 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ет  уст.рассказ на материале прочитанног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имеет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ственные читательские приоритеты, уважительно относится к предпочтениям друг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дает характеристику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о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ыпускник получит возможность научитьс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5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оспринимать художественную литературу как вид искусст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5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смысливать эстетические и нравственные ценности художественного текста и высказывать  собственное сужден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5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сознанно выбирать виды чтения (ознакомительное, изучающее, выборочное, поисковое) в зависимости от цели чт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5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пределять авторскую позицию и высказывать свое отношение к герою и его поступка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5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оказывать и подтверждать фактами (из текста) собственное сужден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5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 практическом уровне овладеть некоторыми видами письменной речи (повествование — создание текста по аналогии, рассуждение — письменный ответ на вопрос, описание — характеристика героя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5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исать отзыв о прочитанной книг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5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аботать с тематическим каталог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5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аботать с детской периодик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5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риентироваться в мире детской литературы на основе знакомства с выдающимися произведениями классической и современной отечественной и зарубежной литератур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пределять предпочтительный круг чтения, исходя из собственных интересов и познавательных потребностей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Содержание учебного предмета, курс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курса составлена с учетом интересов детей к произведениям, которые входят в сокровищницу детской литературы и литературы для детей, и обеспечивает чтение произведений различных по содержанию и тематик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руг чт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оставляют художественные произведения и научно-популярные статьи. К изучению представлены те классические произведения мировой детской литературы, которые формируют основы читательской культуры младшего школьника. Учащимся  предлагаются литературные произведения разных стран и народов, бо́льшую часть которых составляют произведения русской литературы. Прежде всего, это фольклорные и литературные художественные произведения разных жанров, традиционно входящие в чтение учащихся младшего школьного возраста и познавательные тексты (очерки).В программу входят произведения о школьной жизни, морально-нравственных проблемах (честности и лживости, дружелюбии и недоброжелательности, жадности и щедрости, хвастливости и скромности, трудолюбии и лени), о забавах детей, о родине, о подвигах, о природе (о растениях и животных, о временах года). 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занятиях учащиеся знакомятся с разными видами справочной литературы: детскими энциклопедиями («Почемучка», «Я познаю мир»…), детскими словарями (толковыми, орфографическими, словообразовательными), со словарями синонимов, антонимов и т.д. Акцент делаем на освоение рациональных способов поиска, фиксации, преобразования и представления необходимой информ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ограмму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ля четвертого клас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ошли в большинстве своем крупнообъемные произведения (повести, романы). Эти книги должны быть по возможности прочитаны детьми полностью. Только так можно формировать читательскую культуру и самостоятельность. Однако содержание программы по внеклассному чтению для 4 класса ориентировано на учащихся со средним и высоким уровнями литературного развития, поэтому педагог может варьировать содержание программы, ориентируясь на уровень своего класса (не только в 4 классе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Формы организаци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еседа, выставка рисунков, практическая работа, кукольный театр – постановка мини-пьес, самостоятельная работа, экскурсия, игра по станциям, защита проекта, участие в тематических линейках, творческих  конкурса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 курса «</w:t>
      </w:r>
      <w:r>
        <w:rPr>
          <w:rFonts w:cs="Times New Roman" w:ascii="Times New Roman" w:hAnsi="Times New Roman"/>
          <w:b/>
          <w:sz w:val="24"/>
          <w:szCs w:val="24"/>
        </w:rPr>
        <w:t>От вдумчивого чтения до  грамотного письма».</w:t>
      </w:r>
    </w:p>
    <w:p>
      <w:pPr>
        <w:pStyle w:val="Normal"/>
        <w:spacing w:lineRule="auto" w:line="240" w:before="0" w:after="0"/>
        <w:jc w:val="both"/>
        <w:rPr/>
      </w:pPr>
      <w:r>
        <w:rPr/>
        <w:t>для каждого класса включает следующие разделы:</w:t>
      </w:r>
    </w:p>
    <w:tbl>
      <w:tblPr>
        <w:tblW w:w="10005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88"/>
        <w:gridCol w:w="2130"/>
        <w:gridCol w:w="6687"/>
      </w:tblGrid>
      <w:tr>
        <w:trPr/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раздела</w:t>
            </w:r>
          </w:p>
        </w:tc>
        <w:tc>
          <w:tcPr>
            <w:tcW w:w="6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изведения  и их авторы</w:t>
            </w:r>
          </w:p>
        </w:tc>
      </w:tr>
      <w:tr>
        <w:trPr/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Лето с героями любимых книг»</w:t>
            </w:r>
          </w:p>
        </w:tc>
        <w:tc>
          <w:tcPr>
            <w:tcW w:w="6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перечнем книг для прочтения на каникул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ниги, прочитанные детьми летом.</w:t>
            </w:r>
          </w:p>
        </w:tc>
      </w:tr>
      <w:tr>
        <w:trPr/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Обо всем на свете»</w:t>
            </w:r>
          </w:p>
        </w:tc>
        <w:tc>
          <w:tcPr>
            <w:tcW w:w="6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малыми жанрами фольклора (пословицы, загадки, скороговорки, народные песенки)</w:t>
            </w:r>
          </w:p>
        </w:tc>
      </w:tr>
      <w:tr>
        <w:trPr/>
        <w:tc>
          <w:tcPr>
            <w:tcW w:w="11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Сказка мудростью богата...»</w:t>
            </w:r>
          </w:p>
        </w:tc>
        <w:tc>
          <w:tcPr>
            <w:tcW w:w="6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Русские народные сказки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«Марья Моревна», «Перышко Финиста Ясна-Сокола», «Снегурочка».</w:t>
            </w:r>
          </w:p>
        </w:tc>
      </w:tr>
      <w:tr>
        <w:trPr/>
        <w:tc>
          <w:tcPr>
            <w:tcW w:w="11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Литературные сказки: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.К. Андерсена  «Русалочка», А. Линдгрен «Карлсон, который живет на крыше», Горький М. «Воробьишка»; Заболоцкий Н.А. «Как мыши с котом воевали»; Катаев В.П. «Дудочка и кувшинчик», Шварц Е.Л. «Сказка о потерянном времени»; Усачев А. «Оранжевый верблюд», «Умная собачка Соня», «Тигр в клеточку»; Э. Гофман «Щелкунчик и мышиный король»;  Пушкин А.С. «Сказ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. Преображенская. «Тяп-ля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 Бажов. «Таюткино зеркальце»</w:t>
            </w:r>
          </w:p>
        </w:tc>
      </w:tr>
      <w:tr>
        <w:trPr/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Школьные годы чудесные»</w:t>
            </w:r>
          </w:p>
        </w:tc>
        <w:tc>
          <w:tcPr>
            <w:tcW w:w="6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ихи А.Л. Барто, И. Токмаковой, В. Рыбина, С.Я. Маршака, Н.Наволочкина;  Г. Остер «Вредные советы»; В.В. Голявкин. Рассказы из сборника «Карусель в голове»; К.В. Драгунской. Н.Г. Гарина-Михайловский «Детство Темы», Марк Твен «Приключения Тома Сойера»,А. де Сент-Экзюпери «Маленький принц», С.Михалков «Праздник непослуш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 Борченко. «Буквы разбежались»</w:t>
            </w:r>
          </w:p>
        </w:tc>
      </w:tr>
      <w:tr>
        <w:trPr/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Что такое хорошо и что такое плох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сказы  Б. Житкова; стихотворения С.Я. Маршака, С. Михалкова, А. Барто, Б.Заходера, И. Токмаков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сни И. А. Крылова, С. Михалкова, Эзоп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Никитский «Это мальчик Боба»; Е. Пермяк «Кошелек»; В. Авдиенко. «Рыцари»; Ю. Дружников «Хвастунишка»; Ю. Ермолаев «Навестил»;  Прокофьева «Сказка про честные ушки»;   Е. Пермяк «Для чего руки нужны»; В. Росин «Друзья познаются в беде»</w:t>
            </w:r>
          </w:p>
          <w:p>
            <w:pPr>
              <w:pStyle w:val="Defaul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А. Горская. «Сосчитай-ка», «Разноцветный ветер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. Цуприк. «Айка»</w:t>
            </w:r>
          </w:p>
        </w:tc>
      </w:tr>
      <w:tr>
        <w:trPr/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Ребятам о зверятах»</w:t>
            </w:r>
          </w:p>
        </w:tc>
        <w:tc>
          <w:tcPr>
            <w:tcW w:w="6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анки В.В. «Мишка-башка», «Лесные домишки», «Лесная газета»; К. Паустовский «Заячьи лапы»; Пришвин М.М. «Охота за бабочкой»; Скребицкий Г.А. «Лесной голосок», «Кот Иваныч»; Снегирев Г. «Про птиц и зверей»; Чарушин Е.И. «Тюпа, Томка и сорока»; Н. Сладков «Почему год круглый?»; Е Соловьев Коралловый риф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жов П.П. «Серебряное копытце»; Мамин-Сибиряк Д.Н. «Аленушкины сказки», Астафьев В.П. «Стрижонок Скрип»; Житков Б.С. «Рассказы»; Пантелеев Л. «Про Белочку и Тамарочку»; Паустовский К.Г. «Кот-ворюга», «Похождения жука – носорога»; Пришвин М.М. «Охота за бабочкой»; Сладков Н.И. «Бежал ежик по дорожке», «Бюро лесных услуг»; Толстой А.Н. «Желтухин»; Толстой Л.Н. «Детям»; Ушинский К.Д. «Жалобы зайки»;  В.П. Астафьев «Белогрудка», Г.А. Скребицкий. Ю.Д. Дмитриев «Таинственный ночной гость»).Стихотворения отечественных поэтов (Агнии Барто, Ирины Токмаковой, Николая Рубцова, Саши Черного Б. Заходера, Ю. Мори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азки С.Г. Козлова «Ежик в тумане», «Как Ежик с Медвежонком протирали звезды», «Красота», «Как поймать обла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 Горская. «Девочка и ще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. Татьяничева. «Северные гости»</w:t>
            </w:r>
          </w:p>
        </w:tc>
      </w:tr>
      <w:tr>
        <w:trPr/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я Вообразил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,</w:t>
            </w:r>
          </w:p>
        </w:tc>
        <w:tc>
          <w:tcPr>
            <w:tcW w:w="6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. В. Заходера «МояВообразилия»; К. Чуковский. Чудо-дере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ихотворениями  классиков современной детской поэзии Н. Матвеевой, И. Токмаковой,. Б. Заходера, Ю. Мориц, О. Григорьева, а также необычными, «фантазийные» рассказы и сказки Тима Собакина, Л. Петрушевской и чешского писателя МилошаМацоурека.</w:t>
            </w:r>
          </w:p>
        </w:tc>
      </w:tr>
      <w:tr>
        <w:trPr/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Преданья старины глубокой»</w:t>
            </w:r>
          </w:p>
        </w:tc>
        <w:tc>
          <w:tcPr>
            <w:tcW w:w="6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.Н. Головин «Моя первая русская история», В.А. Вахромеев «Первые князья русские», А.О. Ишимова «История России в рассказах для детей», древнегреческие мифы «12 подвигов Геракла» в пересказе В. Смирн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. Преображенская. «Дедушко Слышко»</w:t>
            </w:r>
          </w:p>
        </w:tc>
      </w:tr>
      <w:tr>
        <w:trPr/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В жизни всегда есть место подвигу».</w:t>
            </w:r>
          </w:p>
        </w:tc>
        <w:tc>
          <w:tcPr>
            <w:tcW w:w="6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 Митяев «Рассказы о русском флоте», С.Я. Маршак. «Рассказ о неизвестном гер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казы  и статьи о Великой Отечественной войне, о детях, участниках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. Ваторопина. «Конверт без адре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. Конторович. «Колька и Наташа»</w:t>
            </w:r>
          </w:p>
        </w:tc>
      </w:tr>
      <w:tr>
        <w:trPr/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Мир удивительных путешествий и приключений»,</w:t>
            </w:r>
          </w:p>
        </w:tc>
        <w:tc>
          <w:tcPr>
            <w:tcW w:w="6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. Булычев «Путешествие Алисы»;  Я. Лари «Необыкновенные приключения Карика и Вали»; Д. Дефо «Приключения Робинзона Крузо»; С. Лагерлёф «Чудесное путешествие Нильса с гусями»;   Э. Гофман «Щелкунчик и мышиный король», Л. Кэрролл «Приключения Алисы в Стране Чудес»; Д.Р. Толкиена «Хоббит, или Туда и обратно».</w:t>
            </w:r>
          </w:p>
        </w:tc>
      </w:tr>
      <w:tr>
        <w:trPr/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Самые умные книг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современными детскими энциклопедиями (серии «Почемучка», «Я познаю мир» и др.), работа со статьями. Размещенными на их страницах; знакомство с разными видами словарей</w:t>
            </w:r>
          </w:p>
        </w:tc>
      </w:tr>
      <w:tr>
        <w:trPr/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Журналы и газеты для детей»</w:t>
            </w:r>
          </w:p>
        </w:tc>
        <w:tc>
          <w:tcPr>
            <w:tcW w:w="6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урнальное путешествие. Периодические издания для детей: (библиоте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страницам детских журналов.</w:t>
            </w:r>
          </w:p>
        </w:tc>
      </w:tr>
      <w:tr>
        <w:trPr/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Встреча с библиотекой»</w:t>
            </w:r>
          </w:p>
        </w:tc>
        <w:tc>
          <w:tcPr>
            <w:tcW w:w="6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Экскурсии в школьную, городскую библиотеку, городской краеведческий музе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Тематическое планирование с указанием количества часов, отводимых на освоение каждой те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4 класс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71"/>
        <w:gridCol w:w="354"/>
        <w:gridCol w:w="249"/>
        <w:gridCol w:w="613"/>
        <w:gridCol w:w="696"/>
        <w:gridCol w:w="699"/>
        <w:gridCol w:w="1052"/>
        <w:gridCol w:w="2679"/>
        <w:gridCol w:w="2229"/>
      </w:tblGrid>
      <w:tr>
        <w:trPr>
          <w:trHeight w:val="56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-во часов 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-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ов-к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учебной деятельности обучающихся</w:t>
            </w:r>
          </w:p>
        </w:tc>
      </w:tr>
      <w:tr>
        <w:trPr>
          <w:trHeight w:val="56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9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Лето с героями любимых книг»,  3 ч</w:t>
            </w:r>
          </w:p>
        </w:tc>
      </w:tr>
      <w:tr>
        <w:trPr>
          <w:trHeight w:val="56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ниги, прочитанные детьми летом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вступать в коммуникацию</w:t>
            </w:r>
          </w:p>
        </w:tc>
      </w:tr>
      <w:tr>
        <w:trPr>
          <w:trHeight w:val="56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ниги, прочитанные детьми летом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 свою принадлежность к обществу</w:t>
            </w:r>
          </w:p>
        </w:tc>
      </w:tr>
      <w:tr>
        <w:trPr>
          <w:trHeight w:val="56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ниги, прочитанные детьми летом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вою деятельность и деятельность одноклассников</w:t>
            </w:r>
          </w:p>
        </w:tc>
      </w:tr>
      <w:tr>
        <w:trPr>
          <w:trHeight w:val="303" w:hRule="atLeast"/>
        </w:trPr>
        <w:tc>
          <w:tcPr>
            <w:tcW w:w="9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Обо всем на свете» , 3 ч</w:t>
            </w:r>
          </w:p>
        </w:tc>
      </w:tr>
      <w:tr>
        <w:trPr>
          <w:trHeight w:val="567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малыми жанрами фольклора (пословицы,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Воспринимать художественную литературу как вид искусства</w:t>
            </w:r>
          </w:p>
        </w:tc>
      </w:tr>
      <w:tr>
        <w:trPr>
          <w:trHeight w:val="567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малыми жанрами фольклора (загадки и скороговорки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Воспринимать  художественную литературу как вид искусства</w:t>
            </w:r>
          </w:p>
        </w:tc>
      </w:tr>
      <w:tr>
        <w:trPr>
          <w:trHeight w:val="567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малыми жанрами фольклора (народные песенки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грывать роль </w:t>
            </w:r>
          </w:p>
        </w:tc>
      </w:tr>
      <w:tr>
        <w:trPr>
          <w:trHeight w:val="195" w:hRule="atLeast"/>
        </w:trPr>
        <w:tc>
          <w:tcPr>
            <w:tcW w:w="9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«Сказка мудростью богата...»,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10 часов</w:t>
            </w:r>
          </w:p>
        </w:tc>
      </w:tr>
      <w:tr>
        <w:trPr>
          <w:trHeight w:val="567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усская народная сказка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«Марья Моревна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смысливать  эстетические и нравственные ценности художественного текста и высказывать  собственное суждение</w:t>
            </w:r>
          </w:p>
        </w:tc>
      </w:tr>
      <w:tr>
        <w:trPr>
          <w:trHeight w:val="567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усская народная сказка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«Перышко Финиста Ясна-Сокола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правилами поведения в общественных местах</w:t>
            </w:r>
          </w:p>
        </w:tc>
      </w:tr>
      <w:tr>
        <w:trPr>
          <w:trHeight w:val="567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усская народная сказка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«Снегурочка»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пределять  авторскую позицию и высказывать свое отношение к герою и его поступкам</w:t>
            </w:r>
          </w:p>
        </w:tc>
      </w:tr>
      <w:tr>
        <w:trPr>
          <w:trHeight w:val="292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.К. Андерсена  «Русалочка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сказки</w:t>
            </w:r>
          </w:p>
        </w:tc>
      </w:tr>
      <w:tr>
        <w:trPr>
          <w:trHeight w:val="567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 Линдгрен «Карлсон, который живет на крыше»,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пределять  авторскую позицию и высказывать свое отношение к герою и его поступкам</w:t>
            </w:r>
          </w:p>
        </w:tc>
      </w:tr>
      <w:tr>
        <w:trPr>
          <w:trHeight w:val="567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ький М. «Воробьишка»; Заболоцкий Н.А. «Как мыши с котом воевали»;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пределять  авторскую позицию и высказывать свое отношение к герою и его поступкам</w:t>
            </w:r>
          </w:p>
        </w:tc>
      </w:tr>
      <w:tr>
        <w:trPr>
          <w:trHeight w:val="567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таев В.П. «Дудочка и кувшинчик»,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пределять  авторскую позицию и высказывать свое отношение к герою и его поступкам</w:t>
            </w:r>
          </w:p>
        </w:tc>
      </w:tr>
      <w:tr>
        <w:trPr>
          <w:trHeight w:val="567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варц Е.Л. «Сказка о потерянном времени»;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смысливать  эстетические и нравственные ценности художественного текста и высказывать  собственное суждение</w:t>
            </w:r>
          </w:p>
        </w:tc>
      </w:tr>
      <w:tr>
        <w:trPr>
          <w:trHeight w:val="567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. Гофман «Щелкунчик и мышиный король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Воспринимать  художественную литературу как вид искусства</w:t>
            </w:r>
          </w:p>
        </w:tc>
      </w:tr>
      <w:tr>
        <w:trPr>
          <w:trHeight w:val="567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ушкин А.С. «Сказки»     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Воспринимать художественную литературу как вид искусства</w:t>
            </w:r>
          </w:p>
        </w:tc>
      </w:tr>
      <w:tr>
        <w:trPr>
          <w:trHeight w:val="285" w:hRule="atLeast"/>
        </w:trPr>
        <w:tc>
          <w:tcPr>
            <w:tcW w:w="9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Школьные годы чудесные» 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  часа</w:t>
            </w:r>
          </w:p>
        </w:tc>
      </w:tr>
      <w:tr>
        <w:trPr>
          <w:trHeight w:val="567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казы из сборника «Карусель в голове»; К.В. Драгунской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Доказывать  и подтверждать фактами (из текста) собственное суждение</w:t>
            </w:r>
          </w:p>
        </w:tc>
      </w:tr>
      <w:tr>
        <w:trPr>
          <w:trHeight w:val="567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.Г. Гарина-Михайловский «Детство Темы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Доказывать  и подтверждать фактами (из текста) собственное суждение</w:t>
            </w:r>
          </w:p>
        </w:tc>
      </w:tr>
      <w:tr>
        <w:trPr>
          <w:trHeight w:val="567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Михалков «Праздник непослушания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пределять  авторскую позицию и высказывать свое отношение к герою и его поступкам</w:t>
            </w:r>
          </w:p>
        </w:tc>
      </w:tr>
      <w:tr>
        <w:trPr>
          <w:trHeight w:val="330" w:hRule="atLeast"/>
        </w:trPr>
        <w:tc>
          <w:tcPr>
            <w:tcW w:w="9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Что такое хорошо и что такое плохо», 3 часа</w:t>
            </w:r>
          </w:p>
        </w:tc>
      </w:tr>
      <w:tr>
        <w:trPr>
          <w:trHeight w:val="567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сни И. А. Крылова, С. Михалкова, Эзоп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вою деятельность и деятельность одноклассников</w:t>
            </w:r>
          </w:p>
        </w:tc>
      </w:tr>
      <w:tr>
        <w:trPr>
          <w:trHeight w:val="567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. Дружников «Хвастунишка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вою деятельность и деятельность одноклассников</w:t>
            </w:r>
          </w:p>
        </w:tc>
      </w:tr>
      <w:tr>
        <w:trPr>
          <w:trHeight w:val="567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. Пермяк «Для чего руки нужны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  памятку</w:t>
            </w:r>
          </w:p>
        </w:tc>
      </w:tr>
      <w:tr>
        <w:trPr>
          <w:trHeight w:val="258" w:hRule="atLeast"/>
        </w:trPr>
        <w:tc>
          <w:tcPr>
            <w:tcW w:w="9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Ребятам о зверятах» , 3 часа</w:t>
            </w:r>
          </w:p>
        </w:tc>
      </w:tr>
      <w:tr>
        <w:trPr>
          <w:trHeight w:val="567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. Паустовский «Заячьи лапы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 свою принадлежность к природе, окружающему миру</w:t>
            </w:r>
          </w:p>
        </w:tc>
      </w:tr>
      <w:tr>
        <w:trPr>
          <w:trHeight w:val="567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негирев Г. «Про птиц и зверей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 свою принадлежность к природе, окружающему миру</w:t>
            </w:r>
          </w:p>
        </w:tc>
      </w:tr>
      <w:tr>
        <w:trPr>
          <w:trHeight w:val="567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жов П.П. «Серебряное копытце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 свою принадлежность к природе, окружающему миру</w:t>
            </w:r>
          </w:p>
        </w:tc>
      </w:tr>
      <w:tr>
        <w:trPr>
          <w:trHeight w:val="217" w:hRule="atLeast"/>
        </w:trPr>
        <w:tc>
          <w:tcPr>
            <w:tcW w:w="9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Преданья старины глубокой»,  3 часа</w:t>
            </w:r>
          </w:p>
        </w:tc>
      </w:tr>
      <w:tr>
        <w:trPr>
          <w:trHeight w:val="567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.Н. Головин «Моя первая русская история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 свою принадлежность к истории своей страны</w:t>
            </w:r>
          </w:p>
        </w:tc>
      </w:tr>
      <w:tr>
        <w:trPr>
          <w:trHeight w:val="567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А. Вахромеев «Первые князья русские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смысливать  эстетические и нравственные ценности художественного текста и высказывать  собственное суждение</w:t>
            </w:r>
          </w:p>
        </w:tc>
      </w:tr>
      <w:tr>
        <w:trPr>
          <w:trHeight w:val="567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О. Ишимова «История России в рассказах для детей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 свою принадлежность к природе, окружающему миру</w:t>
            </w:r>
          </w:p>
        </w:tc>
      </w:tr>
      <w:tr>
        <w:trPr>
          <w:trHeight w:val="293" w:hRule="atLeast"/>
        </w:trPr>
        <w:tc>
          <w:tcPr>
            <w:tcW w:w="9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Мир удивительных путешествий и приключений»,  3 часа</w:t>
            </w:r>
          </w:p>
        </w:tc>
      </w:tr>
      <w:tr>
        <w:trPr>
          <w:trHeight w:val="567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. Лари «Необыкновенные приключения Карика и Вали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смысливать  эстетические и нравственные ценности художественного текста и высказывать  собственное суждение</w:t>
            </w:r>
          </w:p>
        </w:tc>
      </w:tr>
      <w:tr>
        <w:trPr>
          <w:trHeight w:val="567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Лагерлёф «Чудесное путешествие Нильса с гусями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смысливать  эстетические и нравственные ценности художественного текста и высказывать  собственное суждение</w:t>
            </w:r>
          </w:p>
        </w:tc>
      </w:tr>
      <w:tr>
        <w:trPr>
          <w:trHeight w:val="567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. Кэрролл «Приключения Алисы в Стране Чудес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смысливать  эстетические и нравственные ценности художественного текста и высказывать  собственное суждение</w:t>
            </w:r>
          </w:p>
        </w:tc>
      </w:tr>
      <w:tr>
        <w:trPr>
          <w:trHeight w:val="308" w:hRule="atLeast"/>
        </w:trPr>
        <w:tc>
          <w:tcPr>
            <w:tcW w:w="9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Самые умные книги»,  2 часа</w:t>
            </w:r>
          </w:p>
        </w:tc>
      </w:tr>
      <w:tr>
        <w:trPr>
          <w:trHeight w:val="567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современными детскими энциклопедиями (серии «Почемучка», «Я познаю мир» и др.),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 оформление сообщения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льзуется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арями, справочниками, энциклопедиями;</w:t>
            </w:r>
          </w:p>
        </w:tc>
      </w:tr>
      <w:tr>
        <w:trPr>
          <w:trHeight w:val="567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современ-ными детскими энциклопедиями (серии «Почемучка», «Я познаю мир» и др.),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с сообщением</w:t>
            </w:r>
          </w:p>
        </w:tc>
      </w:tr>
      <w:tr>
        <w:trPr>
          <w:trHeight w:val="333" w:hRule="atLeast"/>
        </w:trPr>
        <w:tc>
          <w:tcPr>
            <w:tcW w:w="9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Журналы и газеты для детей» ,  1  час</w:t>
            </w:r>
          </w:p>
        </w:tc>
      </w:tr>
      <w:tr>
        <w:trPr>
          <w:trHeight w:val="269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урнальное путешествие. Периодические издания для детей: (библиоте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страницам детских журналов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видами библиоте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Используемая 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 xml:space="preserve"> Климанова Л. Ф., Горецкий В. Г., Голованова М. В. и др. Литературное чтение.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shd w:fill="FFFFFF" w:val="clear"/>
          <w:lang w:eastAsia="ar-SA"/>
        </w:rPr>
        <w:t>Учебник для общеобразовательных организаций.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shd w:fill="FFFFFF" w:val="clear"/>
          <w:lang w:eastAsia="ar-SA"/>
        </w:rPr>
        <w:tab/>
        <w:t>Свиридова В.Ю. Литературное чтение: Учебник для 2-4  к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shd w:fill="FFFFFF" w:val="clear"/>
          <w:lang w:eastAsia="ar-SA"/>
        </w:rPr>
        <w:t>2.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shd w:fill="FFFFFF" w:val="clear"/>
          <w:lang w:eastAsia="ar-SA"/>
        </w:rPr>
        <w:t>Хрестоматия по литературе родного края : 1–4 кл. / сост.: А. Б. Горская, Н. А. Капитонова, Т. Н. Крохалева, Л. Н. Чипыше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shd w:fill="FFFFFF" w:val="clear"/>
          <w:lang w:eastAsia="ar-SA"/>
        </w:rPr>
        <w:t>3.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shd w:fill="FFFFFF" w:val="clear"/>
          <w:lang w:eastAsia="ar-SA"/>
        </w:rPr>
        <w:t>В родном крaю. Литературное чтение: учебно-методическое  пособие / Н. Е. Скрипова, Л. А. Емельянова, С. Г. Талапов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18"/>
          <w:szCs w:val="1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18"/>
          <w:szCs w:val="18"/>
          <w:shd w:fill="FFFFFF" w:val="clear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  <w:tab w:val="left" w:pos="16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  <w:tab w:val="left" w:pos="162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ЛИСТ ФИКСИРОВАНИЯ ИЗМЕНЕНИЙ И ДОПОЛНЕНИЙ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  <w:tab w:val="left" w:pos="1620" w:leader="none"/>
        </w:tabs>
        <w:autoSpaceDE w:val="false"/>
        <w:spacing w:lineRule="auto" w:line="240" w:before="0" w:after="0"/>
        <w:ind w:left="709" w:firstLine="709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В РАБОЧЕЙ ПРОГРАММЕ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  <w:tab w:val="left" w:pos="1620" w:leader="none"/>
        </w:tabs>
        <w:autoSpaceDE w:val="false"/>
        <w:spacing w:lineRule="auto" w:line="240" w:before="0" w:after="0"/>
        <w:ind w:left="709" w:firstLine="709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3544"/>
        <w:gridCol w:w="226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внесения изменений, допол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ование с курирующим предмет заместителем директора (подпись, расшифровка подписи, да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ись лица, внесшего запис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autoSpaceDE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autoSpaceDE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autoSpaceDE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autoSpaceDE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autoSpaceDE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autoSpaceDE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autoSpaceDE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autoSpaceDE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autoSpaceDE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autoSpaceDE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autoSpaceDE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autoSpaceDE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autoSpaceDE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autoSpaceDE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autoSpaceDE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autoSpaceDE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pacing w:before="0" w:after="1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YS Tex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4">
    <w:name w:val="Содержимое таблицы"/>
    <w:basedOn w:val="Standard"/>
    <w:qFormat/>
    <w:pPr>
      <w:suppressLineNumbers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1T16:48:00Z</dcterms:created>
  <dc:creator>Майкоп</dc:creator>
  <dc:description/>
  <dc:language>en-US</dc:language>
  <cp:lastModifiedBy>Майкоп</cp:lastModifiedBy>
  <dcterms:modified xsi:type="dcterms:W3CDTF">2022-09-11T16:48:00Z</dcterms:modified>
  <cp:revision>2</cp:revision>
  <dc:subject/>
  <dc:title/>
</cp:coreProperties>
</file>