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shd w:fill="FFFFFF" w:val="clear"/>
        </w:rPr>
        <w:t>Загадки-обманки</w:t>
      </w:r>
      <w:r>
        <w:rPr>
          <w:rFonts w:cs="Segoe UI" w:ascii="Segoe UI" w:hAnsi="Segoe UI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добные загадки-обманки научат ребёнка думать и быть внимательным, не поддаваться на хитрый обман. А ещё они развивают чувство юмора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Segoe UI" w:ascii="Segoe UI" w:hAnsi="Segoe UI"/>
          <w:color w:val="000000"/>
          <w:sz w:val="23"/>
          <w:szCs w:val="23"/>
          <w:shd w:fill="FFFFFF" w:val="clear"/>
        </w:rPr>
        <w:t>***</w:t>
      </w:r>
      <w:r>
        <w:rPr>
          <w:rFonts w:cs="Segoe UI" w:ascii="Segoe UI" w:hAnsi="Segoe UI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ой в берлог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ит со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хмат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олапый…слон (медвед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стрее всех от страх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ётся ….черепаха (заяц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горной круче проходи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осший шерстью …крокодил (козёл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ёплой лужице сво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омко квакал…муравей (лягушонок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альмы вниз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альму снов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вко прыгает…корова (обезьян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иннее шеи не найдёш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вёт любую ветку …ёж (жираф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луною песню пе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 на веточку…медведь (солов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то в малине знает толк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Косолапый, бурый …волк (медвед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преграды одоле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ьёт копытом верный…лев (кон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рукты хоботом берё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стокожий …бегемот (слон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черей и сынов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 хрюкать…муравей (свинь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сосне, как в барабан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тучал в лесу…баран (дятел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 лесной поля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чь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го слышал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шмар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хал, аха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л по-волчь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угал зверей …комар (филин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цветку приставишь ух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нём жужжит, поё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ательная…муха (пчел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обирает мё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чаще голову задра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ет с голоду…жираф (волк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убком свернулся — ну-ка трон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всех сторон колючий…конь (ёж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заборе поутр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карекал…кенгуру (пету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 автобусный сало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маме в сумку прыгнул…слон (кенгурёнок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 лесо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ца луч поту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дёт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арь зверей…петух (лев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той вопрос для малыш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Кого боится кот?» …мышей (собак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вост веером, на голове коро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 птицы краше, чем …ворона (павлин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любит по ветвям носитьс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ечно, рыжая …лисица (белка)</w:t>
      </w:r>
    </w:p>
    <w:sectPr>
      <w:type w:val="nextPage"/>
      <w:pgSz w:w="11906" w:h="16838"/>
      <w:pgMar w:left="709" w:right="850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10:00Z</dcterms:created>
  <dc:creator>Наталия</dc:creator>
  <dc:description/>
  <dc:language>en-US</dc:language>
  <cp:lastModifiedBy>Наталия</cp:lastModifiedBy>
  <cp:lastPrinted>2021-03-15T09:15:00Z</cp:lastPrinted>
  <dcterms:modified xsi:type="dcterms:W3CDTF">2021-03-15T06:16:00Z</dcterms:modified>
  <cp:revision>1</cp:revision>
  <dc:subject/>
  <dc:title/>
</cp:coreProperties>
</file>