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firstLine="284"/>
        <w:jc w:val="both"/>
        <w:rPr/>
      </w:pPr>
      <w:r>
        <w:rPr>
          <w:bCs/>
          <w:sz w:val="28"/>
          <w:szCs w:val="28"/>
        </w:rPr>
        <w:t xml:space="preserve">1.Гонтаренко Людмила Ивановна, </w:t>
      </w:r>
    </w:p>
    <w:p>
      <w:pPr>
        <w:pStyle w:val="Normal"/>
        <w:spacing w:lineRule="auto" w:line="240"/>
        <w:ind w:left="-284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МАДОУ детский сад №145 г. Екатеринбург</w:t>
      </w:r>
    </w:p>
    <w:p>
      <w:pPr>
        <w:pStyle w:val="Normal"/>
        <w:spacing w:lineRule="auto" w:line="240"/>
        <w:ind w:left="-284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дагог-психолог</w:t>
      </w:r>
    </w:p>
    <w:p>
      <w:pPr>
        <w:pStyle w:val="Normal"/>
        <w:spacing w:lineRule="auto" w:line="240"/>
        <w:ind w:left="-284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-терапевтические технологии в коррекционной работе</w:t>
      </w:r>
    </w:p>
    <w:p>
      <w:pPr>
        <w:pStyle w:val="Normal"/>
        <w:spacing w:lineRule="auto" w:line="240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а – психолога дошкольного учреждения</w:t>
      </w:r>
    </w:p>
    <w:p>
      <w:pPr>
        <w:pStyle w:val="Normal"/>
        <w:spacing w:lineRule="auto" w:line="240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lineRule="auto" w:line="276" w:before="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ение дошкольника, как одно из приоритетных направлений деятельности психолога образования, должно способствовать, согласно ФГОС </w:t>
      </w:r>
      <w:r>
        <w:rPr>
          <w:b/>
          <w:i/>
          <w:sz w:val="28"/>
          <w:szCs w:val="28"/>
        </w:rPr>
        <w:t>охране и укреплению физического и психического здоровья детей, в том числе их эмоционального благополучия.</w:t>
      </w:r>
    </w:p>
    <w:p>
      <w:pPr>
        <w:pStyle w:val="Normal"/>
        <w:spacing w:before="0" w:after="280"/>
        <w:ind w:left="-284" w:firstLine="284"/>
        <w:jc w:val="both"/>
        <w:rPr/>
      </w:pPr>
      <w:r>
        <w:rPr>
          <w:sz w:val="28"/>
          <w:szCs w:val="28"/>
        </w:rPr>
        <w:t xml:space="preserve">Дошкольники не умеют контролировать свои эмоции. Это ведет к нарушениям поведения — агрессивности, вспыльчивости, замкнутости. Предложенные игры и упражнения используются в работе с воспитанниками и рекомендуются педагогам и родителям. </w:t>
      </w:r>
      <w:r>
        <w:rPr>
          <w:rStyle w:val="Spanletter"/>
          <w:sz w:val="28"/>
          <w:szCs w:val="28"/>
        </w:rPr>
        <w:t>Н</w:t>
      </w:r>
      <w:r>
        <w:rPr>
          <w:sz w:val="28"/>
          <w:szCs w:val="28"/>
        </w:rPr>
        <w:t xml:space="preserve">арушения поведения у детей — это те его изменения или проявления, которые осложняют, искажают или препятствуют свободному выражению себя: сковывают, ухудшают отношения среди сверстников; наносят вред психологическому и физическому здоровью ребенка; негативно сказываются на адаптации в социуме. </w:t>
      </w:r>
    </w:p>
    <w:p>
      <w:pPr>
        <w:pStyle w:val="Normal"/>
        <w:spacing w:before="0" w:after="28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е </w:t>
      </w:r>
      <w:r>
        <w:rPr>
          <w:rStyle w:val="Spanred"/>
          <w:b/>
          <w:bCs/>
          <w:sz w:val="28"/>
          <w:szCs w:val="28"/>
        </w:rPr>
        <w:t>формы нарушенного поведения:</w:t>
      </w:r>
    </w:p>
    <w:p>
      <w:pPr>
        <w:pStyle w:val="Ul"/>
        <w:numPr>
          <w:ilvl w:val="0"/>
          <w:numId w:val="2"/>
        </w:numPr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сивность — ребенок рвет книги, разбрасывает и крушит игрушки, кидается ими в детей и взрослых, ломает вещи, оскорбляет других, дразнится, ругается; </w:t>
      </w:r>
    </w:p>
    <w:p>
      <w:pPr>
        <w:pStyle w:val="Ul"/>
        <w:numPr>
          <w:ilvl w:val="0"/>
          <w:numId w:val="2"/>
        </w:numPr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ыльчивость — по любому, даже самому незначительному, с точки зрения взрослых, поводу устраивает истерики, может расплакаться, разозлиться (но без проявления агрессии); это, скорее, выражение отчаяния и беспомощности, чем проявление характера; </w:t>
      </w:r>
    </w:p>
    <w:p>
      <w:pPr>
        <w:pStyle w:val="Ul"/>
        <w:numPr>
          <w:ilvl w:val="0"/>
          <w:numId w:val="2"/>
        </w:numPr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 — при внешнем благополучии ребенок чувствует себя несчастным, подавленным, страдает от застенчивости, изолируется в собственном мире. При этом он может сосать палец, царапать кожу, выдергивать у себя волосы или ресницы, раскачиваться из стороны в сторону</w:t>
        <w:br/>
        <w:t xml:space="preserve">и т. п.; </w:t>
      </w:r>
    </w:p>
    <w:p>
      <w:pPr>
        <w:pStyle w:val="Ul"/>
        <w:numPr>
          <w:ilvl w:val="0"/>
          <w:numId w:val="2"/>
        </w:numPr>
        <w:spacing w:before="0" w:after="280"/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реактивность — для такого ребенка характерны отвлекаемость внимания, двигательная расторможенность, импульсивность. Он действует, не задумываясь о последствиях, хотя плохого не замышляет и сам искренне огорчается из-за происшествия, виновником которого стал. Он легко переносит наказания, не помнит обиды, не держит зла, поминутно ссорится со сверстниками и тут же мирится. Это самый шумный ребенок в детском коллективе. </w:t>
      </w:r>
    </w:p>
    <w:p>
      <w:pPr>
        <w:pStyle w:val="U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настоящее время существует несколько направлений коррекции трудностей поведения дошкольников. Из них наиболее эффективны </w:t>
      </w:r>
      <w:r>
        <w:rPr>
          <w:rStyle w:val="Spanred"/>
          <w:b/>
          <w:bCs/>
          <w:sz w:val="28"/>
          <w:szCs w:val="28"/>
        </w:rPr>
        <w:t>арт-терапевтические методы</w:t>
      </w:r>
      <w:r>
        <w:rPr>
          <w:color w:val="FF0000"/>
          <w:sz w:val="28"/>
          <w:szCs w:val="28"/>
        </w:rPr>
        <w:t xml:space="preserve">: </w:t>
      </w:r>
      <w:r>
        <w:rPr>
          <w:b/>
          <w:color w:val="FF0000"/>
          <w:sz w:val="28"/>
          <w:szCs w:val="28"/>
        </w:rPr>
        <w:t>изотерапия,</w:t>
      </w:r>
      <w:r>
        <w:rPr>
          <w:rStyle w:val="Spanred"/>
          <w:b/>
          <w:bCs/>
          <w:sz w:val="28"/>
          <w:szCs w:val="28"/>
        </w:rPr>
        <w:t xml:space="preserve"> песочная терапия и игротерапия</w:t>
      </w:r>
      <w:r>
        <w:rPr>
          <w:sz w:val="28"/>
          <w:szCs w:val="28"/>
        </w:rPr>
        <w:t xml:space="preserve">. Они оказывают коррекционное воздействие не только на поведение ребенка, но и на его личность, содержание деятельности, характер отношений со взрослым и сверстниками. </w:t>
      </w:r>
    </w:p>
    <w:p>
      <w:pPr>
        <w:pStyle w:val="Normal"/>
        <w:spacing w:before="0" w:after="280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-терапевтические методы коррекции поведения</w:t>
      </w:r>
    </w:p>
    <w:p>
      <w:pPr>
        <w:pStyle w:val="Normal"/>
        <w:ind w:left="-284"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ррекционно-развивающая работа – основное направление деятельности педагога-психолога. Она предполагает активное воздействие на развитие личности и индивидуальности воспитанника и обеспечение соответствия этого развития возрастным нормативам. </w:t>
      </w:r>
      <w:r>
        <w:rPr>
          <w:color w:val="000000"/>
          <w:sz w:val="28"/>
          <w:szCs w:val="28"/>
          <w:shd w:fill="FFFFFF" w:val="clear"/>
        </w:rPr>
        <w:t xml:space="preserve">Арт-терапия является одним из направлений, которые используется в психо-коррекции детей дошкольного возраста. </w:t>
      </w:r>
    </w:p>
    <w:p>
      <w:pPr>
        <w:pStyle w:val="Normal"/>
        <w:ind w:left="-284"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мысл арт-терапии – творчество, оно активно используется и как инструмент, и как диагностический и аналитический материал. В творчестве заложен огромный целительный потенциал, ресурс для развития, как эмоционального, так и интеллектуального. </w:t>
      </w:r>
    </w:p>
    <w:p>
      <w:pPr>
        <w:pStyle w:val="Normal"/>
        <w:spacing w:before="0" w:after="280"/>
        <w:ind w:left="-284" w:firstLine="284"/>
        <w:jc w:val="both"/>
        <w:rPr/>
      </w:pPr>
      <w:r>
        <w:rPr>
          <w:sz w:val="28"/>
          <w:szCs w:val="28"/>
        </w:rPr>
        <w:t xml:space="preserve">Арт-терапия дает ребенку неограниченные возможности для самовыражения и самопознания. В творческой продукции воплощаются его чувства, идеалы, мотивы поступков. Интерес к результатам творчества ребенка со стороны окружающих повышает его самооценку, степень самопринятия. Отсюда важный принцип арт-терапии — одобрять и принимать все продукты творческой деятельности ребенка, независимо от содержания, формы и качества. Применяя арт-терапию в работе с детьми старшего дошкольного возраста с нарушениями поведения, используются возможности таких видов искусства, как музыка (музыкотерапия), литература (библиотерапия, в том числе сказкотерапия), живопись (рисуночная терапия). </w:t>
      </w:r>
    </w:p>
    <w:p>
      <w:pPr>
        <w:pStyle w:val="Heading3"/>
        <w:spacing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Музыкотерапия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и, ритмические движения под музыку развивают личность ребенка, положительно воздействуют на его поведение. </w:t>
      </w:r>
    </w:p>
    <w:p>
      <w:pPr>
        <w:pStyle w:val="Normal"/>
        <w:ind w:left="-284" w:firstLine="284"/>
        <w:rPr/>
      </w:pPr>
      <w:r>
        <w:rPr>
          <w:rStyle w:val="Spanred"/>
          <w:b/>
          <w:bCs/>
          <w:sz w:val="28"/>
          <w:szCs w:val="28"/>
        </w:rPr>
        <w:t>Игры и упражнения</w:t>
      </w:r>
      <w:r>
        <w:rPr>
          <w:sz w:val="28"/>
          <w:szCs w:val="28"/>
        </w:rPr>
        <w:t xml:space="preserve">.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Шарф с волшебными историями».</w:t>
      </w:r>
      <w:r>
        <w:rPr>
          <w:sz w:val="28"/>
          <w:szCs w:val="28"/>
        </w:rPr>
        <w:t xml:space="preserve"> Упражнение для индивидуальной работы с гиперактивным ребенком. Учит его успокаиваться и сосредотачиваться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Инструкция.</w:t>
      </w:r>
      <w:r>
        <w:rPr>
          <w:sz w:val="28"/>
          <w:szCs w:val="28"/>
        </w:rPr>
        <w:t xml:space="preserve"> Включите музыку и двигайте над ребенком большой яркий шарф. Одновременно рассказывайте фантазийную историю, например, про него самого. При этом предложите ребенку в случае, когда шарф взлетает вверх или колышется из стороны в сторону, двигаться произвольно, а когда опускается — останавливаться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 время упражнения необходимо синхронизировать подвижные и спокойные эпизоды в движениях шарфа, в музыке и в истории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Клоуны ругаются».</w:t>
      </w:r>
      <w:r>
        <w:rPr>
          <w:sz w:val="28"/>
          <w:szCs w:val="28"/>
        </w:rPr>
        <w:t xml:space="preserve"> Терапевтическая игра для групповой работы. Снимает вербальную агрессию. Музыкальный материал — «Клоуны» Д. Кабалевского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Инструкция.</w:t>
      </w:r>
      <w:r>
        <w:rPr>
          <w:sz w:val="28"/>
          <w:szCs w:val="28"/>
        </w:rPr>
        <w:t xml:space="preserve"> Введите детей в игровую ситуацию: «Клоуны показывали представление, веселили зрителей, а потом стали учить детей ругаться. Сердито ругаться друг на друга овощами и фруктами». Обратите внимание на то, что интонации должны быть сердитыми. Дети могут выбирать пары, менять партнеров, «ругаться» вместе или по очереди «ругать» остальных воспитанников. Взрослый руководит игрой, сигналом объявляет начало и конец игры, останавливает ее, если дети используют другие слова или проявляют физическую агрессию. Затем вы говорите: «Когда клоуны научили детей ругаться, родителям это не понравилось. И тогда клоуны стали учить их не только ругаться овощами и фруктами, но и ласково называть друг друга цветами». Дети вновь разбиваются на пары и ласково называют друг друга цветами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rStyle w:val="Spanred"/>
          <w:b/>
          <w:bCs/>
          <w:sz w:val="28"/>
          <w:szCs w:val="28"/>
        </w:rPr>
        <w:t>«Морское дно».</w:t>
      </w:r>
      <w:r>
        <w:rPr>
          <w:sz w:val="28"/>
          <w:szCs w:val="28"/>
        </w:rPr>
        <w:t xml:space="preserve"> Упражнение для расслабления. Можно использовать для индивидуальной и групповой работы. Музыкальный материал — «Лунный свет» К. Дебюсси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Инструкция.</w:t>
      </w:r>
      <w:r>
        <w:rPr>
          <w:sz w:val="28"/>
          <w:szCs w:val="28"/>
        </w:rPr>
        <w:t xml:space="preserve"> В случае групповой работы дети произвольно размещаются в зале. Проговаривайте текст, согласуя его с движением музыки: «Сейчас мы окунемся в морскую глубину. Сначала проверим, работает ли наше снаряжение для дыхания под водой: спокойно, без напряжения вдохните, теперь выдохните. Со снаряжением все в порядке, поэтому погружаемся!.. Сделайте спокойно глубокий вдох, а с выдохом опуститесь на самое дно. Вокруг вас — чистая голубая вода. А теперь представьте, что вы — морские волны, которые легко качаются вместе с музыкой. Вокруг вас плавают разноцветные жители моря. Почувствуйте их присутствие, рассмотрите внимательно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течение изменилось! Все волны зашевелились, начали перемещаться, путешествовать по морской глубине, встречать новых морских жителей…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 вот наступила ночь. В полной темноте морская вода засияла — это светящиеся микроскопические водоросли, рачки, удивительные медузы. Волны постепенно успокаиваются и ложатся на дно»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пражнения предложите детям под эту же музыку нарисовать образы, возникшие в их воображении. Проанализируйте детские рисунки: цвет, насыщенность, силу нажима карандаша. Это поможет выявить скрытое эмоциональное напряжение, недовольство, агрессию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отерапия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литературного произведения для дошкольника не вымысел, не фантазия, а особая реальность. Для ребенка 5–6 лет язык сказки самый понятный. Через нее он усваивает социальный опыт. Любое задание выполняет лучше и с удовольствием, если оно сопровождается сказочным сюжетом.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В процессе чтения, слушания, сопереживания сказочным героям ребенок учится понимать не только их чувства, мотивы поведения и поступков, но и свои собственные. Он получает представление об иных возможных способах поведения, возможность не только проявить личные эмоции, но и сравнить их с эмоциями других детей. Таким образом, ребенок учится анализировать, а затем и контролировать свои эмоциональные реакции, поведение. </w:t>
      </w:r>
    </w:p>
    <w:p>
      <w:pPr>
        <w:pStyle w:val="Complextextp"/>
        <w:ind w:left="-284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гда ребенок проживает сказку, образуются связи между сказочными событиями и его поведением в реальной жизни. При обсуждении прочитанного он быстрее усваивает жизненные уроки. Это способствует дальнейшему гармоничному развитию ребенка и его успешной самореализации. Если сказки не обсуждать, то жизненные уроки и ценности ребенок усваивает хуже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 ходе работы со сказкой предложите ребенку выполнить следующие задания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чинить волшебную историю (с помощью вопросов и без них) — таким образом он моделирует поведенческие ситуации, учится их анализировать и разрешать (особенно если речь идет о конфликтах, ссорах и прочих негативных проявлениях);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ыграть сказку по ролям — это возможность для ребенка превратиться в актера, режиссера и сценариста. Он озвучивает героев, придумывает историю, проживает то, что в обычной жизни ему бывает нелегко прожить — так он учится управлять своим поведением и эмоциями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исуночная терапия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деятельность ребенка в рамках коррекционной работы направлена на то, чтобы научить его управлять своим поведением. Поэтому интересен не только рисунок, качество его исполнения, но и особенности поведения ребенка в процессе рисования, спонтанные речевые высказывания, характер эмоциональных реакций, наличие пауз в процессе рисования и т. п.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Приведем </w:t>
      </w:r>
      <w:r>
        <w:rPr>
          <w:rStyle w:val="Spanred"/>
          <w:b/>
          <w:bCs/>
          <w:sz w:val="28"/>
          <w:szCs w:val="28"/>
        </w:rPr>
        <w:t>примеры упражнений</w:t>
      </w:r>
      <w:r>
        <w:rPr>
          <w:sz w:val="28"/>
          <w:szCs w:val="28"/>
        </w:rPr>
        <w:t xml:space="preserve">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Имя».</w:t>
      </w:r>
      <w:r>
        <w:rPr>
          <w:sz w:val="28"/>
          <w:szCs w:val="28"/>
        </w:rPr>
        <w:t xml:space="preserve"> Цели — научить ребенка лучше понимать себя, развить коммуникативные навыки. Упражнение подходит для индивидуальной и групповой работы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rStyle w:val="Spanred"/>
          <w:b/>
          <w:bCs/>
          <w:sz w:val="28"/>
          <w:szCs w:val="28"/>
        </w:rPr>
        <w:t>Инструкция.</w:t>
      </w:r>
      <w:r>
        <w:rPr>
          <w:sz w:val="28"/>
          <w:szCs w:val="28"/>
        </w:rPr>
        <w:t xml:space="preserve"> Предложите придумать и нарисовать на бумажном кружке символ — предмет, который, по мнению ребенка, отражает его самого. Если вы проводите работу в группе, попросите детей по очереди назвать свое имя и показать рисунок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Придумаем сказку».</w:t>
      </w:r>
      <w:r>
        <w:rPr>
          <w:sz w:val="28"/>
          <w:szCs w:val="28"/>
        </w:rPr>
        <w:t xml:space="preserve"> Цели — научить взаимодействовать с другими, уважать чужое мнение, развить творческое мышление и воображение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rStyle w:val="Spanred"/>
          <w:b/>
          <w:bCs/>
          <w:sz w:val="28"/>
          <w:szCs w:val="28"/>
        </w:rPr>
        <w:t>Инструкция.</w:t>
      </w:r>
      <w:r>
        <w:rPr>
          <w:sz w:val="28"/>
          <w:szCs w:val="28"/>
        </w:rPr>
        <w:t xml:space="preserve"> Разложите на полу в центре комнаты ватман. Предложите детям по очереди подойти к нему и нарисовать то, что подсказывает им их фантазия: домик, лес, озеро, горы и т. п. После того как сказочная страна нарисована, предложите заселить ее сказочными героями (используйте игрушки, которые надо разместить на ватмане) и сочинить волшебную историю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Волшебные руки».</w:t>
      </w:r>
      <w:r>
        <w:rPr>
          <w:sz w:val="28"/>
          <w:szCs w:val="28"/>
        </w:rPr>
        <w:t xml:space="preserve"> Цель — гармонизировать эмоциональное состояние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Инструкция.</w:t>
      </w:r>
      <w:r>
        <w:rPr>
          <w:sz w:val="28"/>
          <w:szCs w:val="28"/>
        </w:rPr>
        <w:t xml:space="preserve"> Предложите детям на листе бумаги обвести силуэт ладони и раскрасить (оживить) его так, как хочется. Затем попросите их разбиться на пары и под музыку изобразить пантомиму: наши руки знакомятся → ссорятся → мирятся → дружат. После пантомимы предложите детям под тихую музыку закрыть глаза, представить, что руки стали волшебными, и изобразить ими порывы ветра, распускающиеся цветы, стебли трав, крылышки бабочек, ветви деревьев. Обсудите с детьми чувства, которые они испытывали при выполнении упражнения. </w:t>
      </w:r>
    </w:p>
    <w:p>
      <w:pPr>
        <w:pStyle w:val="Heading2"/>
        <w:spacing w:before="240" w:after="28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Песочная терапия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Игры с песком— одна из форм естественной деятельности ребенка. Это уникальный способ, чтобы снять внутреннее напряжение, воплотить его на бессознательно-символическом уровне и тем самым повысить уверенность в себе, гармонизировать эмоциональное состояние.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В рамках коррекционной работы с детьми с нарушением поведения используются в индивидуальной и групповой работе следующие игры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rStyle w:val="Spanred"/>
          <w:b/>
          <w:bCs/>
          <w:sz w:val="28"/>
          <w:szCs w:val="28"/>
        </w:rPr>
        <w:t>«Волшебные дюны».</w:t>
      </w:r>
      <w:r>
        <w:rPr>
          <w:sz w:val="28"/>
          <w:szCs w:val="28"/>
        </w:rPr>
        <w:t xml:space="preserve"> Погрузите вместе с ребенком руки в песок, пошевелите пальцами, проследите за изменениями песочного ландшафта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rStyle w:val="Spanred"/>
          <w:b/>
          <w:bCs/>
          <w:sz w:val="28"/>
          <w:szCs w:val="28"/>
        </w:rPr>
        <w:t>«Песочные часы».</w:t>
      </w:r>
      <w:r>
        <w:rPr>
          <w:sz w:val="28"/>
          <w:szCs w:val="28"/>
        </w:rPr>
        <w:t xml:space="preserve"> Расскажите ребенку о песочных часах и предложите ему показать, как они работают. Для этого попросите взять в одну руку песок и сыпать его тонкой струйкой. То же самое повторить другой рукой, а затем обеими руками одновременно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Песочная река».</w:t>
      </w:r>
      <w:r>
        <w:rPr>
          <w:sz w:val="28"/>
          <w:szCs w:val="28"/>
        </w:rPr>
        <w:t xml:space="preserve"> Вместе с ребенком сделайте в песке реку, погрузите ладони в песок и медленно подвигайте пальцами. Попросите ребенка представить, что вы превратились в маленькие песчинки. Все песчинки разного цвета: одни коричневые, другие золотистые, третьи ярко-желтые. Вас подхватывает легкий приятный ветерок. Кружит и переносит в большую песочную реку, где тепло и уютно, спокойно и приятно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кропотливая и созерцательная работа вызывает спокойствие, сосредоточенность, развивает умение слушать тишину, себя и окружающих. Упражнение проводите под релаксационную музыку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Дракон».</w:t>
      </w:r>
      <w:r>
        <w:rPr>
          <w:sz w:val="28"/>
          <w:szCs w:val="28"/>
        </w:rPr>
        <w:t xml:space="preserve"> Игра поможет преодолеть агрессивное поведение. Предложите вылепить из песка фигурку дракона. Параллельно обсудите с ребенком, что он чувствует, когда лепит, какой у дракона характер, есть ли у него друзья, как его зовут, чем он питается, где живет и т. п. Как только фигура будет готова, скажите ребенку, что если дракон злой — его необходимо разрушить. Победу над драконом отметьте танцем победителей под веселую музыку. </w:t>
      </w:r>
    </w:p>
    <w:p>
      <w:pPr>
        <w:pStyle w:val="Heading2"/>
        <w:spacing w:before="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гротерапия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общении с дошкольником с нарушениями поведения наказания, запреты, нравоучения положительный результат не принесут. Поэтому используйте игры и игровые ситуации, которые позволят ему критически оценивать свои знания и опыт в действии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примеры групповых игр на снижение агрессии. Данные игры реализуют потребность детей в агрессии, которая снимает мышечное напряжение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Ёж».</w:t>
      </w:r>
      <w:r>
        <w:rPr>
          <w:sz w:val="28"/>
          <w:szCs w:val="28"/>
        </w:rPr>
        <w:t xml:space="preserve"> Дети превращаются в ежей, которые приготовились встретить опасность: они защищаются иголками, сильно-сильно сжимаясь в клубочек. Когда все неприятели разбегутся, ежи остаются в кругу друзей — медленно вытягиваются и греются на солнышке. Повторите игру 3 раза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Хищник».</w:t>
      </w:r>
      <w:r>
        <w:rPr>
          <w:sz w:val="28"/>
          <w:szCs w:val="28"/>
        </w:rPr>
        <w:t xml:space="preserve"> Дети, каждый для себя, выбирают хищников (тигра, льва, волка, рысь и т. п.) и располагаются друг от друга на безопасном расстоянии. Хищники демонстрируют друг другу свою силу и храбрость. Показав свои возможности, они успокаиваются, показывают, что уважают силу и достоинство каждого.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Кроме игр на снижение агрессии используйте </w:t>
      </w:r>
      <w:r>
        <w:rPr>
          <w:rStyle w:val="Spanred"/>
          <w:b/>
          <w:bCs/>
          <w:sz w:val="28"/>
          <w:szCs w:val="28"/>
        </w:rPr>
        <w:t>игры на формирование группового единства 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> </w:t>
      </w:r>
      <w:r>
        <w:rPr>
          <w:rStyle w:val="Spanred"/>
          <w:b/>
          <w:bCs/>
          <w:sz w:val="28"/>
          <w:szCs w:val="28"/>
        </w:rPr>
        <w:t>на расслабле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Поварята». </w:t>
      </w:r>
      <w:r>
        <w:rPr>
          <w:sz w:val="28"/>
          <w:szCs w:val="28"/>
        </w:rPr>
        <w:t xml:space="preserve">Дети встают в круг — это кастрюля. Ведущий предлагает сварить суп (компот, сделать винегрет, салат). Каждый ребенок придумывает, чем он будет (картошкой, морковкой, луком, капустой, солью и т. д.). Ведущий по очереди называет, что он хочет положить в кастрюлю. Узнавший себя участник впрыгивает в круг. Следующий, прыгнув, берет за руки предыдущего. Игра продолжается, пока все «компоненты» не окажутся в круге. </w:t>
      </w:r>
    </w:p>
    <w:p>
      <w:pPr>
        <w:pStyle w:val="Normal"/>
        <w:ind w:left="-284" w:firstLine="284"/>
        <w:jc w:val="both"/>
        <w:rPr/>
      </w:pPr>
      <w:r>
        <w:rPr>
          <w:rStyle w:val="Spanred"/>
          <w:b/>
          <w:bCs/>
          <w:sz w:val="28"/>
          <w:szCs w:val="28"/>
        </w:rPr>
        <w:t>«Огонь и лед».</w:t>
      </w:r>
      <w:r>
        <w:rPr>
          <w:sz w:val="28"/>
          <w:szCs w:val="28"/>
        </w:rPr>
        <w:t xml:space="preserve"> Дети стоят в кругу. По команде «Огонь!» они начинают интенсивные движения всем телом. Плавность и степень интенсивности движений каждый выбирает сам. По команде «Лед!» — застывают в позе, в которой их застигла команда, напрягая до предела все тело. Игру повторить несколько раз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Список литературы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rFonts w:eastAsia="Calibri"/>
          <w:sz w:val="24"/>
          <w:szCs w:val="24"/>
          <w:shd w:fill="FEFEFE" w:val="clear"/>
        </w:rPr>
        <w:t>Е.А. Алябьева</w:t>
      </w:r>
      <w:r>
        <w:rPr>
          <w:rFonts w:eastAsia="Calibri"/>
          <w:i/>
          <w:iCs/>
          <w:sz w:val="24"/>
          <w:szCs w:val="24"/>
          <w:shd w:fill="FEFEFE" w:val="clear"/>
        </w:rPr>
        <w:t>,</w:t>
      </w:r>
      <w:r>
        <w:rPr>
          <w:rFonts w:eastAsia="Calibri"/>
          <w:sz w:val="24"/>
          <w:szCs w:val="24"/>
          <w:shd w:fill="FEFEFE" w:val="clear"/>
        </w:rPr>
        <w:t xml:space="preserve"> «Психогимнастика в детском саду» Москва, «Сфе</w:t>
        <w:softHyphen/>
        <w:t>ра»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both"/>
        <w:outlineLvl w:val="0"/>
        <w:rPr>
          <w:rFonts w:eastAsia="Calibri"/>
          <w:sz w:val="24"/>
          <w:szCs w:val="24"/>
          <w:shd w:fill="FEFEFE" w:val="clear"/>
        </w:rPr>
      </w:pPr>
      <w:r>
        <w:rPr>
          <w:rFonts w:eastAsia="Calibri"/>
          <w:sz w:val="24"/>
          <w:szCs w:val="24"/>
          <w:shd w:fill="FEFEFE" w:val="clear"/>
        </w:rPr>
        <w:t>Л.Б. Фесюкова, «Воспитание сказкой» Харьков «Фелио», 1997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both"/>
        <w:outlineLvl w:val="0"/>
        <w:rPr>
          <w:rFonts w:eastAsia="Calibri"/>
          <w:sz w:val="24"/>
          <w:szCs w:val="24"/>
          <w:shd w:fill="FEFEFE" w:val="clear"/>
        </w:rPr>
      </w:pPr>
      <w:r>
        <w:rPr>
          <w:sz w:val="24"/>
          <w:szCs w:val="24"/>
        </w:rPr>
        <w:t>Т.А. Данилина, В.Е. Зедгенид</w:t>
        <w:softHyphen/>
        <w:t>зе, М.М. Степина, «В мире детских эмоций», М., Айрис-пресс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both"/>
        <w:outlineLvl w:val="0"/>
        <w:rPr>
          <w:rFonts w:eastAsia="Calibri"/>
          <w:sz w:val="24"/>
          <w:szCs w:val="24"/>
          <w:shd w:fill="FEFEFE" w:val="clear"/>
        </w:rPr>
      </w:pPr>
      <w:r>
        <w:rPr>
          <w:sz w:val="24"/>
          <w:szCs w:val="24"/>
        </w:rPr>
        <w:t>М.Н. Заостровцева, Н.В. Перешеина, «Агрессивное поведение, коррекция поведе</w:t>
        <w:softHyphen/>
        <w:t>ния дошкольников», Изд. ТЦ «Сфера», М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И.А. Пазухина, «Давайте познакомимся!» Тренинговое развитие и коррекция эмоционального мира дошкольников 4-6 лет, Санкт-Петербург, «Детство-пресс»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both"/>
        <w:outlineLvl w:val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О.В. Хухлаева, О.Е. Хухлаев, И.М. Первушина, «Тропинка к своему Я», Изд. «Генезис», М.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А.Ю. Капская, Т.Л. Мирончик, «Планета чудес. Развивающая сказкотерапия», Санкт-Петербур, «Речь».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center"/>
        <w:outlineLvl w:val="0"/>
        <w:rPr>
          <w:b/>
          <w:b/>
          <w:bCs/>
          <w:color w:val="4B4B4B"/>
          <w:kern w:val="2"/>
          <w:sz w:val="28"/>
          <w:szCs w:val="28"/>
        </w:rPr>
      </w:pPr>
      <w:r>
        <w:rPr>
          <w:b/>
          <w:bCs/>
          <w:color w:val="4B4B4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center"/>
        <w:outlineLvl w:val="0"/>
        <w:rPr>
          <w:b/>
          <w:b/>
          <w:bCs/>
          <w:color w:val="4B4B4B"/>
          <w:kern w:val="2"/>
          <w:sz w:val="28"/>
          <w:szCs w:val="28"/>
        </w:rPr>
      </w:pPr>
      <w:r>
        <w:rPr>
          <w:b/>
          <w:bCs/>
          <w:color w:val="4B4B4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center"/>
        <w:outlineLvl w:val="0"/>
        <w:rPr>
          <w:b/>
          <w:b/>
          <w:bCs/>
          <w:color w:val="4B4B4B"/>
          <w:kern w:val="2"/>
          <w:sz w:val="28"/>
          <w:szCs w:val="28"/>
        </w:rPr>
      </w:pPr>
      <w:r>
        <w:rPr>
          <w:b/>
          <w:bCs/>
          <w:color w:val="4B4B4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center"/>
        <w:outlineLvl w:val="0"/>
        <w:rPr>
          <w:b/>
          <w:b/>
          <w:bCs/>
          <w:color w:val="4B4B4B"/>
          <w:kern w:val="2"/>
          <w:sz w:val="28"/>
          <w:szCs w:val="28"/>
        </w:rPr>
      </w:pPr>
      <w:r>
        <w:rPr>
          <w:b/>
          <w:bCs/>
          <w:color w:val="4B4B4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center"/>
        <w:outlineLvl w:val="0"/>
        <w:rPr>
          <w:b/>
          <w:b/>
          <w:bCs/>
          <w:color w:val="4B4B4B"/>
          <w:kern w:val="2"/>
          <w:sz w:val="28"/>
          <w:szCs w:val="28"/>
        </w:rPr>
      </w:pPr>
      <w:r>
        <w:rPr>
          <w:b/>
          <w:bCs/>
          <w:color w:val="4B4B4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center"/>
        <w:outlineLvl w:val="0"/>
        <w:rPr>
          <w:b/>
          <w:b/>
          <w:bCs/>
          <w:color w:val="4B4B4B"/>
          <w:kern w:val="2"/>
          <w:sz w:val="28"/>
          <w:szCs w:val="28"/>
        </w:rPr>
      </w:pPr>
      <w:r>
        <w:rPr>
          <w:b/>
          <w:bCs/>
          <w:color w:val="4B4B4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/>
        <w:jc w:val="center"/>
        <w:outlineLvl w:val="0"/>
        <w:rPr>
          <w:b/>
          <w:b/>
          <w:bCs/>
          <w:color w:val="4B4B4B"/>
          <w:kern w:val="2"/>
          <w:sz w:val="28"/>
          <w:szCs w:val="28"/>
        </w:rPr>
      </w:pPr>
      <w:r>
        <w:rPr>
          <w:b/>
          <w:bCs/>
          <w:color w:val="4B4B4B"/>
          <w:kern w:val="2"/>
          <w:sz w:val="28"/>
          <w:szCs w:val="28"/>
        </w:rPr>
      </w:r>
    </w:p>
    <w:sectPr>
      <w:type w:val="nextPage"/>
      <w:pgSz w:w="12240" w:h="15840"/>
      <w:pgMar w:left="1800" w:right="1325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etter">
    <w:name w:val="Span_letter"/>
    <w:basedOn w:val="Style9"/>
    <w:qFormat/>
    <w:rPr/>
  </w:style>
  <w:style w:type="character" w:styleId="Spanred">
    <w:name w:val="Span_red"/>
    <w:qFormat/>
    <w:rPr>
      <w:color w:val="E11F27"/>
    </w:rPr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40" w:before="240" w:after="180"/>
      <w:outlineLvl w:val="9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45:00Z</dcterms:created>
  <dc:creator>Людмила</dc:creator>
  <dc:description/>
  <cp:keywords/>
  <dc:language>en-US</dc:language>
  <cp:lastModifiedBy>Людмила</cp:lastModifiedBy>
  <dcterms:modified xsi:type="dcterms:W3CDTF">2022-12-10T12:45:00Z</dcterms:modified>
  <cp:revision>2</cp:revision>
  <dc:subject/>
  <dc:title/>
</cp:coreProperties>
</file>