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1875" cy="10441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4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617220</wp:posOffset>
                </wp:positionV>
                <wp:extent cx="5867400" cy="9002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00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kern w:val="2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52"/>
                                <w:szCs w:val="52"/>
                                <w:lang w:eastAsia="ru-RU"/>
                              </w:rPr>
                              <w:t>О ПОЛЬЗЕ БОСОХОЖД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kern w:val="2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imes New Roman" w:cs="Trebuchet MS"/>
                                <w:color w:val="151515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151515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1345" cy="3489325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259" t="16427" r="1604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1345" cy="348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Современные ученые-медики, а также специалисты восточной медицины доказали, что хождение босиком положительным образом влияет на здоровье человека. Стопа является сильной рефлексогенной зоной человеческого организма. На ней находится множество биологически активных точек, связанных с определенными органами и системами и отвечающих за стимуляцию их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С давних времен босохождение практиковалось врачами Древнего Египта и Древней Греции с целью укрепления иммунитета, профилактики многих заболеваний и даже развития умственных способностей. Известно, что в те далекие времена дети, не достигшие 18 лет, ходили босик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08.85pt;mso-wrap-distance-left:9.05pt;mso-wrap-distance-right:9.05pt;mso-wrap-distance-top:0pt;mso-wrap-distance-bottom:0pt;margin-top:48.6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kern w:val="2"/>
                          <w:sz w:val="52"/>
                          <w:szCs w:val="5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kern w:val="2"/>
                          <w:sz w:val="52"/>
                          <w:szCs w:val="52"/>
                          <w:lang w:eastAsia="ru-RU"/>
                        </w:rPr>
                        <w:t>О ПОЛЬЗЕ БОСОХОЖД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kern w:val="2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kern w:val="2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imes New Roman" w:cs="Trebuchet MS"/>
                          <w:color w:val="151515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color w:val="151515"/>
                          <w:sz w:val="21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5681345" cy="3489325"/>
                            <wp:effectExtent l="0" t="0" r="0" b="0"/>
                            <wp:docPr id="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259" t="16427" r="1604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1345" cy="348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Современные ученые-медики, а также специалисты восточной медицины доказали, что хождение босиком положительным образом влияет на здоровье человека. Стопа является сильной рефлексогенной зоной человеческого организма. На ней находится множество биологически активных точек, связанных с определенными органами и системами и отвечающих за стимуляцию их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С давних времен босохождение практиковалось врачами Древнего Египта и Древней Греции с целью укрепления иммунитета, профилактики многих заболеваний и даже развития умственных способностей. Известно, что в те далекие времена дети, не достигшие 18 лет, ходили босико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1875" cy="10441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4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769620</wp:posOffset>
                </wp:positionV>
                <wp:extent cx="5867400" cy="9002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00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4660" cy="3328035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061" t="-5" r="2232" b="163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466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В условиях современной цивилизации наши ноги привыкли к комфорту и обуви. Даже дома мы предпочитаем уютные тапочки. При этом совсем не задумываемся о пользе хождения босиком и возможности закаливания. Существует мнение, что ребенок может простудиться и заболеть, если будет ходить по холодному полу или земле. Однако это как раз результат того, что ребенок почти постоянно находится в обуви. Ношение обуви создает определенный привычный микроклимат для стопы. Поэтому любое изменение температуры подошвы ног может вызвать стресс и, как следствие, заболе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Очень важно закалять стопы, чтобы они были менее чувствительны к температурным колебаниям. Это естественным образом повышает иммуните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 xml:space="preserve">Существует мнение, что любая обувь препятствует естественному заземлению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08.85pt;mso-wrap-distance-left:9.05pt;mso-wrap-distance-right:9.05pt;mso-wrap-distance-top:0pt;mso-wrap-distance-bottom:0pt;margin-top:60.6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534660" cy="3328035"/>
                            <wp:effectExtent l="0" t="0" r="0" b="0"/>
                            <wp:docPr id="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061" t="-5" r="2232" b="163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466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В условиях современной цивилизации наши ноги привыкли к комфорту и обуви. Даже дома мы предпочитаем уютные тапочки. При этом совсем не задумываемся о пользе хождения босиком и возможности закаливания. Существует мнение, что ребенок может простудиться и заболеть, если будет ходить по холодному полу или земле. Однако это как раз результат того, что ребенок почти постоянно находится в обуви. Ношение обуви создает определенный привычный микроклимат для стопы. Поэтому любое изменение температуры подошвы ног может вызвать стресс и, как следствие, заболев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Очень важно закалять стопы, чтобы они были менее чувствительны к температурным колебаниям. Это естественным образом повышает иммунитет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 xml:space="preserve">Существует мнение, что любая обувь препятствует естественному заземлению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1875" cy="104413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4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640</wp:posOffset>
                </wp:positionH>
                <wp:positionV relativeFrom="paragraph">
                  <wp:posOffset>650240</wp:posOffset>
                </wp:positionV>
                <wp:extent cx="5856605" cy="9274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927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Постоянно находясь в обуви, ребенок лишен возможности избавиться от электрических зарядов, скопившихся на поверхности тела в процессе движения, ношения синтетической одежды, хождения по синтетическим поверхностям. Накопление статического заряда приводит кусталости, плохому сну, невроз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9280" cy="3247390"/>
                                  <wp:effectExtent l="0" t="0" r="0" b="0"/>
                                  <wp:docPr id="1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7420" t="12096" r="25904" b="328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324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Поэтому не стоит упускать возможность походить босиком по полу,траве, земле, песку, гальке, по любым безопасным неровным поверхностям. Конечно, при этом следует учитывать основные принципы закаливания – постепенность, систематичность и непрерыв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Помимо закаливающего эффекта, ходьба босиком способствует укреплению связок, костей и мышц стопы, а у детей – их правильному формированию, что является отличной профилактикой и лечением плоскостопия, а также любых ортопедических нарушений. Кроме того, босохождение способствует улучшению эластичности кровеносных сосудов нижних конечностей и кровообращения в нога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730.25pt;mso-wrap-distance-left:9.05pt;mso-wrap-distance-right:9.05pt;mso-wrap-distance-top:0pt;mso-wrap-distance-bottom:0pt;margin-top:51.2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Постоянно находясь в обуви, ребенок лишен возможности избавиться от электрических зарядов, скопившихся на поверхности тела в процессе движения, ношения синтетической одежды, хождения по синтетическим поверхностям. Накопление статического заряда приводит кусталости, плохому сну, невроз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669280" cy="3247390"/>
                            <wp:effectExtent l="0" t="0" r="0" b="0"/>
                            <wp:docPr id="12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7420" t="12096" r="25904" b="328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324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Поэтому не стоит упускать возможность походить босиком по полу,траве, земле, песку, гальке, по любым безопасным неровным поверхностям. Конечно, при этом следует учитывать основные принципы закаливания – постепенность, систематичность и непрерывнос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Помимо закаливающего эффекта, ходьба босиком способствует укреплению связок, костей и мышц стопы, а у детей – их правильному формированию, что является отличной профилактикой и лечением плоскостопия, а также любых ортопедических нарушений. Кроме того, босохождение способствует улучшению эластичности кровеносных сосудов нижних конечностей и кровообращения в ногах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1875" cy="104413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4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620</wp:posOffset>
                </wp:positionH>
                <wp:positionV relativeFrom="paragraph">
                  <wp:posOffset>584835</wp:posOffset>
                </wp:positionV>
                <wp:extent cx="5867400" cy="90023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00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1345" cy="3723005"/>
                                  <wp:effectExtent l="0" t="0" r="0" b="0"/>
                                  <wp:docPr id="15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8573" r="1630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1345" cy="372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Длительная и регулярная ходьба босиком вырабатывает красивую осанку и грациозную походку. К тому же закаленные стопы быстрее прогреваются зимой в мороз и легче охлаждаются в летнюю жару. Жара переносится намного легче, если ходить разутым, так как через стопы из организма выводится излишнее тепл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  <w:t>При босохождении увеличивается интенсивность деятельности практически всех мышц организма, стимулируется кровообращение, улучшается умственная деятельность. Помимо всех достоинств, босохождение– это сильный положительный эмоциональный заряд для всего организ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ind w:firstLine="567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300" w:after="75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  <w:t>Поэтому используйте хождение босиком для укрепления здоровь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08.85pt;mso-wrap-distance-left:9.05pt;mso-wrap-distance-right:9.05pt;mso-wrap-distance-top:0pt;mso-wrap-distance-bottom:0pt;margin-top:46.05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681345" cy="3723005"/>
                            <wp:effectExtent l="0" t="0" r="0" b="0"/>
                            <wp:docPr id="16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8573" r="1630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1345" cy="372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Длительная и регулярная ходьба босиком вырабатывает красивую осанку и грациозную походку. К тому же закаленные стопы быстрее прогреваются зимой в мороз и легче охлаждаются в летнюю жару. Жара переносится намного легче, если ходить разутым, так как через стопы из организма выводится излишнее тепл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  <w:t>При босохождении увеличивается интенсивность деятельности практически всех мышц организма, стимулируется кровообращение, улучшается умственная деятельность. Помимо всех достоинств, босохождение– это сильный положительный эмоциональный заряд для всего организ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ind w:firstLine="567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300" w:after="75"/>
                        <w:jc w:val="center"/>
                        <w:outlineLvl w:val="2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FF0000"/>
                          <w:sz w:val="44"/>
                          <w:szCs w:val="4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  <w:sz w:val="44"/>
                          <w:szCs w:val="44"/>
                          <w:lang w:eastAsia="ru-RU"/>
                        </w:rPr>
                        <w:t>Поэтому используйте хождение босиком для укрепления здоровья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FF0000"/>
                          <w:sz w:val="44"/>
                          <w:szCs w:val="4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  <w:sz w:val="44"/>
                          <w:szCs w:val="4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1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8:00Z</dcterms:created>
  <dc:creator>а</dc:creator>
  <dc:description/>
  <cp:keywords/>
  <dc:language>en-US</dc:language>
  <cp:lastModifiedBy>а</cp:lastModifiedBy>
  <dcterms:modified xsi:type="dcterms:W3CDTF">2017-02-19T10:10:00Z</dcterms:modified>
  <cp:revision>2</cp:revision>
  <dc:subject/>
  <dc:title/>
</cp:coreProperties>
</file>