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урок «Всероссийский День трезвости» 11.09.2018 г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Развивать у обучающихся интерес к сохранению собственного здоро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Показать преимущество трезвого образа жизни, пробудить гражданскую инициативу и ответственность в противостоянии зависимостя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развивать отрицательное отношение к алкоголю, распитию спиртных напитков в це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проектор, компьютер, доска, карточки с буквами для составления высказывания, урна для голосования, листы для голосования, грам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90601"/>
          <w:sz w:val="28"/>
          <w:szCs w:val="28"/>
          <w:lang w:eastAsia="ru-RU"/>
        </w:rPr>
        <w:t>(Слайд 1)</w:t>
      </w: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br/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 Добрый день! Праздников в нашей жизни много. Одни праздники общие для целого народа, другие - общие для какой-то группы людей, бывают праздники, которые отмечаются только в рамках своей семьи. Бывают праздники старые и новые. Одни существуют давно, другие возникли недавно, третьи праздники когда-то существовали, а потом исчезли, забылись. Есть праздники государственные, есть праздники народные,  церковные, семейные праздники. Сейчас я назову несколько праздников, а вы скажете, к каким праздникам можно их отнест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90601"/>
          <w:sz w:val="28"/>
          <w:szCs w:val="28"/>
          <w:lang w:eastAsia="ru-RU"/>
        </w:rPr>
        <w:t xml:space="preserve">(Слайд 2 – 7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90601"/>
          <w:sz w:val="28"/>
          <w:szCs w:val="28"/>
          <w:lang w:eastAsia="ru-RU"/>
        </w:rPr>
        <w:t>(Слайд 8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Сегодня мы отмечаем еще один праздник – Всероссийский день трезвости и познакомимся с историей этого праздн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Что такое трезвость в вашем понимании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90601"/>
          <w:sz w:val="28"/>
          <w:szCs w:val="28"/>
          <w:lang w:eastAsia="ru-RU"/>
        </w:rPr>
        <w:t>(Слайд 9,10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Трезвость – это естественное, единственное, разумное творческое состояние семьи, человека, обществ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Трезвость – это когда человек не употребляет спиртные напит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Трезвость – это когда сознание не одурманено нич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Трезвость – это ясность головы и мыс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Трезвый человек тот, у кого разум стоит на страже сердца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Мало кто знает, но Россия всегда была страной малопьющей, и не имеющей проблем со алкоголем. Еще при Петре  1 людям, которые были замечены  в злоупотреблении алкогольными напитками вешали на шею  чугунную медаль весом 6,8 кг  не считая тяжелых цепей, которую невозможно было снять, носилась она  в течение определенного времени как наказ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сероссийский день трезвости  начал проводиться в России ежегодно с 1913  года. Наши предки, которые в нем участвовали, приходятся нам прадедами. Это дедушки и бабушки наших родителей - совсем недалекие наши предки. Свой праздник они назвали День трезвости. По данным ежегодного потреблению алкоголя на душу населения в 1906-1910 годы Россия занимала 13-е место из 15 исследуемых европейских стран. В России употребляли  чуть более 5 литров алкоголя на душу населения. Во Франции -23 л., Дании -19,9 л., Германии -10 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В 1913 году по решению служителей Православной церкви был проведен первый  Российский день трезвости. Дата 11 сентября была выбрана неслучайно, а в честь православного праздника  </w:t>
      </w:r>
      <w:r>
        <w:rPr>
          <w:rFonts w:cs="Times New Roman" w:ascii="Times New Roman" w:hAnsi="Times New Roman"/>
          <w:b/>
          <w:bCs/>
          <w:i/>
          <w:iCs/>
          <w:color w:val="090601"/>
          <w:sz w:val="28"/>
          <w:szCs w:val="28"/>
          <w:lang w:eastAsia="ru-RU"/>
        </w:rPr>
        <w:t>Усекновение главы святого пророка  Иоанна Предтечи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той Иоанн никогда не потреблял горячительного. Мученика обезглавили по распоряжению Ирода Антипы, разгоряченного и опьяненного обилием спиртного. Библия подчеркивает, что сие злодейство было совершенно в течение пьяного пиршества одурманенным спиртным разум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В России в этот день закрывались все винные лавки, прекращалась торговля спиртными напитками. Страна единодушно отказывалась от алкоголя. Города устраивали полезные тематические мероприят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В православных храмах проводились крестные ходы и читались воззвания о важности и значимости трезвого образа жизни, а затем проводился молебен Иоанну Крестителю. Каждый желающий мог дать обет трезвости, или  прочитать молитву иконе Божией Матери "Неупиваемая Чаш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Такие исторические факты становления праздника. Кто запомни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акое количество литров спирта надушу населения было  в 1913 году. ( чуть более 5 ) А что же сейчас в Современной Росси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5</w:t>
      </w:r>
    </w:p>
    <w:p>
      <w:pPr>
        <w:pStyle w:val="Normal"/>
        <w:ind w:left="1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Несмотря на такую всестороннюю поддержку, эта добрая традиция продолжалась недолго в 1917 году  Советская власть наложила запрет на празднование Дня трезвости.  </w:t>
      </w:r>
    </w:p>
    <w:p>
      <w:pPr>
        <w:pStyle w:val="Normal"/>
        <w:ind w:left="1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Возобновилась традиция только в 2005 год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Согласно стандартам Всемирной Организации Здравоохранения границей потребления спиртного, после которой начинается деградация общества, является потребление алкоголя в количестве 8 литров спирта на человека в г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А в настоящее время количество спиртного на душу населения, включая несовершеннолетних, составляет 18 литров спирта в год, что выходит далеко за пределы нормы. Сегодня Всероссийский День трезвости как никогда актуален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90601"/>
          <w:sz w:val="28"/>
          <w:szCs w:val="28"/>
          <w:lang w:eastAsia="ru-RU"/>
        </w:rPr>
        <w:t xml:space="preserve">От отравления алкоголем каждый год умирают тысячи человек. Алкоголь ежегодно убивает около 700000 человек, через 15 лет от алкоголя погибнут 11 000000 челове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оциальный ролик «Последствия алкогол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 xml:space="preserve">Слайд 18 </w:t>
      </w:r>
    </w:p>
    <w:p>
      <w:pPr>
        <w:pStyle w:val="Normal"/>
        <w:spacing w:lineRule="auto" w:line="240" w:before="115" w:after="0"/>
        <w:ind w:left="1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 xml:space="preserve">Сегодня Всероссийский День трезвости как никогда актуале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 последние годы ряд законов РФ, регулирует  рынок алкогольной продукции. Введены жесткие лицензионные требования к алкоголю, ужесточены правила, касающиеся  возраста, времени и места продажи и употребления алкогольных напитков. Пиво, наконец, приравнено к алкоголю. Однако только запретами и ограничениями проблему алкоголизации решить невозможно. В сознании людей должна утвердиться потребность и готовность жить трезво, свободно от алкогольной и других видов зависимосте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День трезвости в России 11 сентября  проводится во всех городах. Организуются следующие мероприятия: беседы; митинги; концерты; велозаезды; конференции; спортивные забеги; выставки детских рисунков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 подчинено одной цели – показать важность  трезвой жизни, освобожденной от спиртного, курения и наркотиков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Церковь также активно участвует в проведении всевозможных акций. В современном мире  День трезвости  - это призыв к трезвости всех люд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 Храмах в этот день организуют тематические богослужения, которые посещает любой желающий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се прихожане могут поставить свечку перед образом «Неупиваемой чаши». Эта икона призвана оказывать поддержку алкозависимым людям, помогая тем, кто молится об их здравии и исцелен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90601"/>
          <w:sz w:val="28"/>
          <w:szCs w:val="28"/>
          <w:lang w:eastAsia="ru-RU"/>
        </w:rPr>
        <w:t>«Мозговой штур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Назовите конкретные отрицательные последствия, которые приносит алкогол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21-2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Видео Социальный ролик проекта «Обще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2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Все больше молодых людей отказывается от алкоголя и выбирают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трезвый образ жизни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. Девиз молодых трезвенников: 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“Трезвость норма жизни”.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 Трезвые люди хотят лучшей жизни и видят единственных путь в отказе от алкогольного наркот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+mn-cs" w:ascii="Century Schoolbook;Times New Roman" w:hAnsi="Century Schoolbook;Times New Roman"/>
          <w:bCs/>
          <w:kern w:val="2"/>
          <w:sz w:val="28"/>
          <w:szCs w:val="28"/>
          <w:lang w:eastAsia="ru-RU"/>
        </w:rPr>
        <w:t>Сегодня в нашей школе пройдет день трезвости под девизом «Смотри на мир трезво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+mn-cs" w:ascii="Century Schoolbook;Times New Roman" w:hAnsi="Century Schoolbook;Times New Roman"/>
          <w:bCs/>
          <w:kern w:val="2"/>
          <w:sz w:val="28"/>
          <w:szCs w:val="28"/>
          <w:lang w:eastAsia="ru-RU"/>
        </w:rPr>
        <w:t>После уроков пройдет легкоатлетический кросс , посвященный этому праздник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лайд 3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ово предоставляется врачу, психиатру, нарколо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 Мы познакомились с интересными фактами из истории празднования Дня трезв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Попробуйте ответить на вопросы виктор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31-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С какого  года  начали отмечать День трезвости в России? ( с 1913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По чьей инициативе был проведен первый общероссийский  День трезвости? ( по инициативе церкв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Сколько лет исполняется данному празднику в этом году? (105 л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 честь какого православного праздника была выбрана дата проведения (11 сентября) Дня трезвости в России? В  честь  церковного праздника усекновение головы святого пророка  Иоана Предтеч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ак праздновали этот день в России? ( шли в церковь, читали молитвы, отказывались от спиртного, пропагандировали ЗОЖ, помогали тем, кто страдал алкоголизмом, собирали деньги на лечение и др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акой обет может дать любой желающий в этот день? ( обет трезв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акой иконе необходимо прочитать молитву с  просьбой о трезвости твоих близких? ( иконе Божьей Матери «Неупиваемая чаша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акое количество литров алкоголя употребляли в России в 1913 году?  ( чуть более 5 литров), в 2017 году? (13-15 лит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акое количество литров является критическим, губительным для народа по данным ВОЗ? ( 8 лит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 каком году Российский день трезвости был возрожден? ( 2005 году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90601"/>
          <w:sz w:val="28"/>
          <w:szCs w:val="28"/>
          <w:lang w:eastAsia="ru-RU"/>
        </w:rPr>
        <w:t>Слайд 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90601"/>
          <w:sz w:val="28"/>
          <w:szCs w:val="28"/>
          <w:lang w:eastAsia="ru-RU"/>
        </w:rPr>
        <w:t>Продолжи пословицу: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Умей работать,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умей и веселиться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одку пить -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... (себя губить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 луже водки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и богатыри тонут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Гуляй, пляши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, ...(да не убей души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ино полюбил -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семью разорил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то бражкой упивается,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тот слезами умывается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Пить да гулять -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добра не видать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Пьяница в народе,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что сорняк в огороде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Река с ручья начинается,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а пьянство с рюмочки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Хватил винца -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не стало молодца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9060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Кто умеет веселиться, ... 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того горе не боится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Водка не лечит, … 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а калечит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>Вино полюбил,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 xml:space="preserve"> … (семью разорил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Где опьянение, … 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там и преступление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Кто бражкой упивается,… 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тот слезами умывается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Стаканчики да рюмочки… 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доведут до сумочки)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90601"/>
          <w:sz w:val="28"/>
          <w:szCs w:val="28"/>
          <w:lang w:eastAsia="ru-RU"/>
        </w:rPr>
        <w:t xml:space="preserve">Стаканчики граненые… </w:t>
      </w:r>
      <w:r>
        <w:rPr>
          <w:rFonts w:cs="Times New Roman" w:ascii="Times New Roman" w:hAnsi="Times New Roman"/>
          <w:i/>
          <w:iCs/>
          <w:color w:val="090601"/>
          <w:sz w:val="28"/>
          <w:szCs w:val="28"/>
          <w:lang w:eastAsia="ru-RU"/>
        </w:rPr>
        <w:t>(хата разваленная)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доровавшись с водкой…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прощайся с умом)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о начинается церемонией,…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а кончается дракой)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мель шумит - …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м молчит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uto" w:line="360" w:before="30" w:after="30"/>
        <w:jc w:val="both"/>
        <w:rPr/>
      </w:pPr>
      <w:r>
        <w:rPr>
          <w:rFonts w:cs="Times New Roman" w:ascii="Times New Roman" w:hAnsi="Times New Roman"/>
          <w:b/>
          <w:bCs/>
          <w:color w:val="090601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90601"/>
          <w:sz w:val="28"/>
          <w:szCs w:val="28"/>
        </w:rPr>
        <w:t>На этом наш праздник закончен.  Хочется всем пожелать здоровья. Берегите себя. Спасибо!</w:t>
      </w:r>
    </w:p>
    <w:p>
      <w:pPr>
        <w:pStyle w:val="Style20"/>
        <w:shd w:fill="FFFFFF" w:val="clear"/>
        <w:spacing w:lineRule="auto" w:line="360" w:before="30" w:after="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90601"/>
          <w:sz w:val="28"/>
          <w:szCs w:val="28"/>
        </w:rPr>
        <w:br/>
      </w:r>
      <w:r>
        <w:rPr>
          <w:rFonts w:cs="Times New Roman" w:ascii="Times New Roman" w:hAnsi="Times New Roman"/>
          <w:color w:val="090601"/>
        </w:rPr>
        <w:br/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i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90601"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i/>
          <w:i/>
          <w:i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90601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90601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90601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9060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90601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НЫЕ ИНТЕРНЕТРЕСУРС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etcentr.r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elmedprof.r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kogol.moy.s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aterschool7.edusite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bnt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animatika.narod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vereza.info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993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etcentr.ru/" TargetMode="External"/><Relationship Id="rId3" Type="http://schemas.openxmlformats.org/officeDocument/2006/relationships/hyperlink" Target="http://www.belmedprof.ru/" TargetMode="External"/><Relationship Id="rId4" Type="http://schemas.openxmlformats.org/officeDocument/2006/relationships/hyperlink" Target="http://alkogol.moy.su/" TargetMode="External"/><Relationship Id="rId5" Type="http://schemas.openxmlformats.org/officeDocument/2006/relationships/hyperlink" Target="http://waterschool7.edusite.ru/" TargetMode="External"/><Relationship Id="rId6" Type="http://schemas.openxmlformats.org/officeDocument/2006/relationships/hyperlink" Target="http://www.sbnt.ru/" TargetMode="External"/><Relationship Id="rId7" Type="http://schemas.openxmlformats.org/officeDocument/2006/relationships/hyperlink" Target="http://zanimatika.narod.ru/" TargetMode="External"/><Relationship Id="rId8" Type="http://schemas.openxmlformats.org/officeDocument/2006/relationships/hyperlink" Target="http://www.tvereza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6:22:00Z</dcterms:created>
  <dc:creator>Ира</dc:creator>
  <dc:description/>
  <cp:keywords/>
  <dc:language>en-US</dc:language>
  <cp:lastModifiedBy>User</cp:lastModifiedBy>
  <dcterms:modified xsi:type="dcterms:W3CDTF">2018-09-10T07:29:00Z</dcterms:modified>
  <cp:revision>20</cp:revision>
  <dc:subject/>
  <dc:title>«День трезвости»</dc:title>
</cp:coreProperties>
</file>