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37275" cy="26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Верхне-Бабинская основна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ян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505575" cy="2790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60" cy="27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Дорожная Азбу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b2b2b2" stroked="t" o:allowincell="f" style="position:absolute;margin-left:0pt;margin-top:-219.8pt;width:512.2pt;height:219.7pt;mso-wrap-style:none;v-text-anchor:middle;mso-position-vertical:top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Дорожная Азбука</w:t>
                      </w:r>
                    </w:p>
                  </w:txbxContent>
                </v:textbox>
                <v:path textpathok="t"/>
                <v:textpath on="t" fitshape="t" string="Дорожная Азбука" style="font-family:&quot;Arial&quot;;font-size:48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Игровая программа по правилам дорожного дви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учитель по математике</w: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отникова Анна Серге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37275" cy="269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ждый день газеты, радио или ТВ приносят сообщения об очередной аварии: сталкиваются автомобили, пешеходы попадают под колёса транспорта. Эти и  многие другие аварии, происходящие на дорогах, называют дорожно-транспортными происшествиями (ДТП).                                                                                                   Мы считаем машины частью нашей жизни и иногда забываем об опасностях, которые с ними связаны.                                                                                                        Кто поможет человеку, оказавшемуся на улице современного города или посёлка, где бурлит движение и машин больше чем людей?                                                     Прежде всего – он сам!                                                                                                             Сегодня в игровой форме мы с вами постараемся научиться преодолевать опасности и быть к ним максимально готов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истории.                                                                                                               Вы знаете, что…</w:t>
        <w:br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ервые попытки создать самодвижущуюся повозку были сделаны ещё два века назад. В России в 80-е годы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века над её проектом работал известный русский изобретатель Иван Кулиби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1885 году немецкий изобретатель Г. Дайлелер, а в 1886 году его соотечественник К. Бенц начали производство первых самодвижущихся экипажей с бензиновыми двига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вые правила движения были созданы в 1812г.</w:t>
        <w:br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советский автомобиль был выпущен в 1924 году.</w:t>
        <w:br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4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июля 1936г. образовалась Государственная автоинспекция.  </w:t>
        <w:br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5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ощниками ГИБДД является отряд Юных инспекторов движения, созданный в 1973г. 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В 1998 году Госавтоинспекция получила новое название - Государственная инспекция безопасности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и делятся на две коман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№1 « Название коман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должна составить название своей команды из букв, которые находятся в конвер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,Л,И,Ц,А;                                           З,Н,А,К,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№2 « Задания Василисы Премудро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. Каждая команда ответы пишет на листах. Жюри проверяет, кто наиболее правильнее ответи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ивительный вагон</w:t>
        <w:br/>
        <w:t>Посудите сами</w:t>
        <w:br/>
        <w:t>Рельсы в воздухе, а он,</w:t>
        <w:br/>
        <w:t>Держит их руками. (троллейбус)</w:t>
        <w:br/>
        <w:br/>
        <w:t>Для этого коня еда –</w:t>
        <w:br/>
        <w:t>Бензин, и масло и вода.</w:t>
        <w:br/>
        <w:t>На лугу он не пасётся,</w:t>
        <w:br/>
        <w:t>По дороге он несётся. (автомобиль)</w:t>
        <w:br/>
        <w:br/>
        <w:t>Что за чудо – синий дом</w:t>
        <w:br/>
        <w:t>Ребятишек много в нём</w:t>
        <w:br/>
        <w:t>Носит обувь из резины</w:t>
        <w:br/>
        <w:t>И питается бензином. (автобус)</w:t>
        <w:br/>
        <w:br/>
        <w:br/>
        <w:t>Вот так чудо-чудеса!</w:t>
        <w:br/>
        <w:t>Подо мной два колеса.</w:t>
        <w:br/>
        <w:t>Я ногами их верчу</w:t>
        <w:br/>
        <w:t>И качу, качу, качу! (велосипед)</w:t>
        <w:br/>
        <w:br/>
        <w:t>Смело в небе проплывает</w:t>
        <w:br/>
        <w:t>Обгоняя птиц полёт</w:t>
        <w:br/>
        <w:t>Человек им управляет</w:t>
        <w:br/>
        <w:t>Что такое? (самолёт)</w:t>
        <w:br/>
        <w:br/>
        <w:t>Паровоз без колёс,</w:t>
        <w:br/>
        <w:t>Вот так чудо паровоз.</w:t>
        <w:br/>
        <w:t>Не с ума ли он сошёл,</w:t>
        <w:br/>
        <w:t>Прямо по морю пошёл. (корабль)</w:t>
        <w:br/>
        <w:br/>
        <w:t>Мчится огненной стрелой</w:t>
        <w:br/>
        <w:t>Мчится вдаль машина.</w:t>
        <w:br/>
        <w:t>И зальёт пожар любой</w:t>
        <w:br/>
        <w:t>Смелая дружина. (пожарная машина)</w:t>
        <w:br/>
        <w:br/>
        <w:t xml:space="preserve"> </w:t>
        <w:br/>
        <w:t>Несётся и стреляет,</w:t>
        <w:br/>
        <w:t xml:space="preserve">Ворчит скороговоркой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мваю не угнаться</w:t>
        <w:br/>
        <w:t>За этой тараторкой. (мотоцикл)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приятель тут как тут</w:t>
        <w:br/>
        <w:t>Всех домчит за пять минут</w:t>
        <w:br/>
        <w:t>Эй, приятель, не зевай,</w:t>
        <w:br/>
        <w:t>Отправляется …. (трамвай)</w:t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й, водитель, осторожно!</w:t>
        <w:br/>
        <w:t>Ехать быстро невозможно.</w:t>
        <w:br/>
        <w:t>Знают люди все на свете</w:t>
        <w:br/>
        <w:t>В этом месте ходят ….. (дети)</w:t>
        <w:br/>
        <w:br/>
        <w:t>Что мне делать? Как мне быть?</w:t>
        <w:br/>
        <w:t>Нужно срочно позвонить!</w:t>
        <w:br/>
        <w:t>Должен знать и ты, и он,</w:t>
        <w:br/>
        <w:t>В этом месте …. (телефон)</w:t>
        <w:br/>
        <w:br/>
        <w:t>В голубом иду я круге</w:t>
        <w:br/>
        <w:t>И понятно всей округе,</w:t>
        <w:br/>
        <w:t>Если вдуматься немножко – …… (пешеходная дорожка)</w:t>
        <w:br/>
        <w:br/>
        <w:t>Я не мыл в дороге рук,</w:t>
        <w:br/>
        <w:t>Поел фрукты, овощи</w:t>
        <w:br/>
        <w:t>Заболел и вижу пункт</w:t>
        <w:br/>
        <w:t>Медицинской ………. (помощи)</w:t>
        <w:br/>
        <w:br/>
        <w:t xml:space="preserve">Путь не близок на беду </w:t>
        <w:br/>
        <w:t>Ты не взял с собой еду</w:t>
        <w:br/>
        <w:t>Вас спасёт от голоданья</w:t>
        <w:br/>
        <w:t>Знак дорожный пункт ….. (питания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№3 « Руки шире, три, четыр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команда предлагает комплекс производственной гимнастики для регулировщика дорожного дви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дному представителю от жюри команды показывают  комплекс упражнений .  Жюри оценивает количество упражнений и соответствие заданию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№4 «Собери зна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даётся разрезанный на части дорожный знак. Кто быстрее и правильнее соберёт и даст наз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№5 « Расставьте знак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ждой команде раздаётся одинаковый набор знаков ( «Разводной мост»,«Бассейн или пляж», «Движение направо или налево», «Прочие опасности», «Мойка автомобилей», «Подача звуковых сигналов запрещена», «Пешеходный переход»,«Пункт питания»,«Тупик» ,«Дети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плет из детской песенки . К каждой строке надо подобрать дорожный зна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бегут неуклюже («Дети»)</w:t>
        <w:br/>
        <w:t> пешеходы по лужам, («Разводной мост»)</w:t>
        <w:br/>
        <w:t> а вода по асфальту рекой, («Бассейн или пляж»)</w:t>
        <w:br/>
        <w:t>И неясно прохожим ("Движение направо или налево")</w:t>
        <w:br/>
        <w:t>в этот день непогожий, («Мойка автомобилей»)</w:t>
        <w:br/>
        <w:t>почему я веселый такой. («Прочие опасности»)</w:t>
        <w:br/>
        <w:t>А я играю на гармошке («Подача звуковых сигналов запрещена»)</w:t>
        <w:br/>
        <w:t>у прохожих на виду, («Пешеходный переход»)</w:t>
        <w:br/>
        <w:t>К сожаленью, день рожденья («Пункт питания»)</w:t>
        <w:br/>
        <w:t>только раз в году… («Тупик»)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№6 « Золотая кис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о с краю улицы в длинном сапо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чело трехглазое на одной но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ашины движутся, где сошлись пут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могает улицу людям перейти. ( Светофо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3 участника от команды  с завязанными глазами должны одновременно на 2 листах ватмана нарисовать ладошками  ( использовать специальные краски) светофо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скорость выполнения рисунка и соответствие 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№7 « Сам себе режиссёр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мимики и жестов передать «</w:t>
      </w:r>
      <w:r>
        <w:rPr/>
        <w:t>ПРАВИЛА ПЕРЕХОДА ДОРОГИ ПО ПЕШЕХОДНОМУ ПЕРЕХОД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  Посмотри налево и направо: определи, какая это дорога — двусторонним движением или односторонним. </w:t>
        <w:br/>
        <w:t xml:space="preserve">№2  Остановись у пешеходного перехода на краю тротуара, не наступая на бордюр. </w:t>
        <w:br/>
        <w:t xml:space="preserve">( Каждой команде по 1 правилу, отгадывают болельщики команд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точность передаваемого прави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№8 «Зву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лучает карточку с зада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дать звук машины и создать её (его) обра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скорая помощ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мотоцикл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перники должны узнать вид транспор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№9 «Что? Где? Когда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, из каких произведений эти отрывки и назовите автора.</w:t>
        <w:br/>
        <w:t xml:space="preserve">  </w:t>
        <w:br/>
        <w:t>«Ехали медведи на велосипеде,</w:t>
        <w:br/>
        <w:t>А за ними кот, задом наперед.</w:t>
        <w:br/>
        <w:t>Львы в автомобиле, зайчики в трамвайчике».</w:t>
        <w:br/>
        <w:t>(К.Чуковский «Тараканище»)</w:t>
        <w:br/>
        <w:br/>
        <w:t>«По гладкому асфальту</w:t>
        <w:br/>
        <w:t>Неслись машины в ряд</w:t>
        <w:br/>
        <w:t xml:space="preserve">Они жучков и мошек </w:t>
        <w:br/>
        <w:t>Давили всех подряд».</w:t>
        <w:br/>
        <w:t>(С.Михалков «Упрямый лягушонок»)</w:t>
        <w:br/>
        <w:br/>
        <w:t>«Тогда на помощь придет аист-регулировщик, он строго покажет полосатой палочкой, когда можно переходить. А тем, кто замешкается, он и крылом сердито махнет, не зевай, давай проходи, не задерживай движение, медведь неповоротливый».</w:t>
        <w:br/>
        <w:t>( А.Иванов «Как друзья дорогу переходили»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№10 « Спеть песню по предложенной картинк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раздаётся набор карти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№1  - светофор, машина, люди, красное сердечко. ( «Зелёный свет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№2  - члены семьи, машина, деньги, город. ( «Папа купил автомобиль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им участники должны вспомнить песню и спеть несколько строк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ведение итогов.</w:t>
      </w:r>
      <w:r>
        <w:rPr>
          <w:rFonts w:cs="Times New Roman" w:ascii="Times New Roman" w:hAnsi="Times New Roman"/>
          <w:sz w:val="28"/>
          <w:szCs w:val="28"/>
        </w:rPr>
        <w:t xml:space="preserve"> Жюри подводит итоги и награждает побед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формула 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видеть, предвидеть, учес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 всё избежа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, где надо, на помощь поз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йте ПД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ят они повсюду и вез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и на во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м днём и в темно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пасностей спасут вас ПД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йте ПДД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sectPr>
      <w:type w:val="nextPage"/>
      <w:pgSz w:w="11906" w:h="16838"/>
      <w:pgMar w:left="72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05:00Z</dcterms:created>
  <dc:creator>Семья</dc:creator>
  <dc:description/>
  <cp:keywords/>
  <dc:language>en-US</dc:language>
  <cp:lastModifiedBy>Учетная запись Майкрософт</cp:lastModifiedBy>
  <dcterms:modified xsi:type="dcterms:W3CDTF">2022-12-10T16:48:00Z</dcterms:modified>
  <cp:revision>16</cp:revision>
  <dc:subject/>
  <dc:title>Каждый день газеты, радио или ТВ приносят сообщения об очередной аварии: сталкиваются автомобили, пешеходы попадают под колёса</dc:title>
</cp:coreProperties>
</file>