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i/>
          <w:i/>
          <w:sz w:val="26"/>
          <w:lang w:val="ru-RU"/>
        </w:rPr>
      </w:pPr>
      <w:r>
        <w:rPr>
          <w:rFonts w:eastAsia="Liberation Serif;Times New Roman" w:cs="Liberation Serif;Times New Roman"/>
          <w:i/>
          <w:sz w:val="26"/>
          <w:lang w:val="ru-RU"/>
        </w:rPr>
        <w:t xml:space="preserve"> </w:t>
      </w:r>
      <w:r>
        <w:rPr>
          <w:i/>
          <w:sz w:val="26"/>
          <w:lang w:val="ru-RU"/>
        </w:rPr>
        <w:t>Ивенкова Г.Е.,</w:t>
      </w:r>
    </w:p>
    <w:p>
      <w:pPr>
        <w:pStyle w:val="Standard"/>
        <w:jc w:val="right"/>
        <w:rPr>
          <w:i/>
          <w:i/>
          <w:sz w:val="26"/>
          <w:lang w:val="ru-RU"/>
        </w:rPr>
      </w:pPr>
      <w:r>
        <w:rPr>
          <w:i/>
          <w:sz w:val="26"/>
          <w:lang w:val="ru-RU"/>
        </w:rPr>
        <w:t>учитель надомного обучения</w:t>
      </w:r>
    </w:p>
    <w:p>
      <w:pPr>
        <w:pStyle w:val="Standard"/>
        <w:jc w:val="right"/>
        <w:rPr>
          <w:i/>
          <w:i/>
          <w:sz w:val="26"/>
          <w:lang w:val="ru-RU"/>
        </w:rPr>
      </w:pPr>
      <w:r>
        <w:rPr>
          <w:i/>
          <w:sz w:val="26"/>
          <w:lang w:val="ru-RU"/>
        </w:rPr>
        <w:t>(из опыта работы)</w:t>
      </w:r>
    </w:p>
    <w:p>
      <w:pPr>
        <w:pStyle w:val="Standard"/>
        <w:jc w:val="center"/>
        <w:rPr>
          <w:b/>
          <w:b/>
          <w:sz w:val="28"/>
          <w:lang w:val="ru-RU"/>
        </w:rPr>
      </w:pPr>
      <w:r>
        <w:rPr>
          <w:b/>
          <w:sz w:val="26"/>
          <w:lang w:val="ru-RU"/>
        </w:rPr>
        <w:t>Игровые технологии как инструмент развития креативного мышления обучающихся</w:t>
      </w:r>
    </w:p>
    <w:p>
      <w:pPr>
        <w:pStyle w:val="Standard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«Специфика и компоненты малой креативности»: методы диагностики в образовательном процессе; оценка функциональной грамотности и креативного мышления (в рамках международного сопоставительного исследования качества образования </w:t>
      </w:r>
      <w:r>
        <w:rPr>
          <w:sz w:val="26"/>
        </w:rPr>
        <w:t>PISA</w:t>
      </w:r>
      <w:r>
        <w:rPr>
          <w:sz w:val="26"/>
          <w:lang w:val="ru-RU"/>
        </w:rPr>
        <w:t>).</w:t>
      </w:r>
    </w:p>
    <w:p>
      <w:pPr>
        <w:pStyle w:val="Standard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Креативность в ХХ</w:t>
      </w:r>
      <w:r>
        <w:rPr/>
        <w:t>I</w:t>
      </w:r>
      <w:r>
        <w:rPr>
          <w:lang w:val="ru-RU"/>
        </w:rPr>
        <w:t xml:space="preserve"> веке выходит на лидирующие позиции в разных областях человеческой деятельности по всему миру, таким образом значимость творческого подхода возрастает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Цель современного образования-развитие творческих способностей ученика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Малая креативность (повседневная креативность), включает в себя не просто переживания личностно-значимых открытий, но и определенное творческое достижение, которое получает признание со стороны окружающих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</w:t>
      </w:r>
      <w:r>
        <w:rPr>
          <w:lang w:val="ru-RU"/>
        </w:rPr>
        <w:t>Например: Ученик сочинил песню, спел ее, его поддержал и учитель, и одноклассники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Здесь главное-поддержка и похвала!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Получив поддержку от учителя, ученик может развивать свою креативность. У него появляется уверенность в свои силы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</w:t>
      </w:r>
      <w:r>
        <w:rPr>
          <w:lang w:val="ru-RU"/>
        </w:rPr>
        <w:t>(На своих уроках я применяю такие методы и вижу, как растет уверенность в себе у обучающегося)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Малая креативность и является вершиной,-которую требуется достичь.(зона ближайшего развития)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Если ученики, в процессе обучения, имеют возможность открывать для себя новое и личностно значимое, то они смогут прийти к глубокому пониманию изученного материала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Если обучение личностно значимо, то ученики внутренне мотивированы. Они вовлечены в процесс обучения, на основе собственного интереса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Доказано, что внутренняя мотивация (интерес к деятельности) связана с высокими показателями успеваемости и креативности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Необходимо знать, что у каждого ребенка есть врожденный интерес к познанию мира. Учитель обязан дать толчок для развития познания. Надо помнить и то, что обучение( переживание этого процесса)- и есть источник познания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необходимо учитывать и психическое развитие обучающего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недостаточна самостоятельная творческая деятельность у многих обучающихся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Считаю, что им необходимо освоение доступных для них видов творческой деятельности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</w:t>
      </w:r>
      <w:r>
        <w:rPr>
          <w:lang w:val="ru-RU"/>
        </w:rPr>
        <w:t>Диагностика креативности учащихся имеет зависимость от уровня креативности учителя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 xml:space="preserve">Интересно отметить, что признаки творческого мышления- спонтанность, внезапность.(у детей с </w:t>
      </w:r>
      <w:r>
        <w:rPr/>
        <w:t>N</w:t>
      </w:r>
      <w:r>
        <w:rPr>
          <w:lang w:val="ru-RU"/>
        </w:rPr>
        <w:t xml:space="preserve"> в развитии).(у  умственно отсталых детей- только с помощью учителя)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Быстрота мышления у у/о детей отсутствует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Существуют различные тесты по определению креативности. Используются опросники со списками ситуации, чувств, интересов, форм поведения, которые характерны для творческих людей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</w:t>
      </w:r>
      <w:r>
        <w:rPr>
          <w:lang w:val="ru-RU"/>
        </w:rPr>
        <w:t>Методы диагностики- это сложная задача. Здесь необходимо учитывать результаты психологического обследования, сведения о школьной и внешкольной деятельности.(опросы родителей, друзей….)Необходим  этот комплексный подход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Коган Н. И Воллах М. В своих методах получили независимость факторов креативности и интеллекта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Необходимо помнить:- учитель должен обеспечивать благоприятные условия для развития творчества, облегчать и стимулировать появления вопросов, новых идей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Учить поиску проблем, связей оригинальности в выдвижении гипотез , оценке  идей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Торрис Е. Использовал тесты и подписи к ним. Давал задание -рисовать. Сделать рисунок интересным, необычным, особенным. Подписать рисунок.(10 мин.) Тест оценивает вербальную и образную креативность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Креативные способности: беглость, гибкость, оригинальность мышления, видеть суть проблемы + творческие возможности  ребенка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Используется игра, как метод диагностики. Соревнования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</w:t>
      </w:r>
      <w:r>
        <w:rPr>
          <w:lang w:val="ru-RU"/>
        </w:rPr>
        <w:t xml:space="preserve">Международная программа по оценке образовательных достижений учащихся </w:t>
      </w:r>
      <w:r>
        <w:rPr/>
        <w:t>PISA</w:t>
      </w:r>
      <w:r>
        <w:rPr>
          <w:lang w:val="ru-RU"/>
        </w:rPr>
        <w:t>-это международное сопоставительное исследование качества образования, в рамках которого оцениваются знания и навыки учащихся 15 лет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Изучение того,- обладают ли учащиеся 15 лет, получившие общее образование, знаниями и умениями, необходимых  для полноценного функционирования в современном обществе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Под функциональной грамотностью понимаем- способность использовать знания, умения, способы в действии при решении широкого круга задач, обнаруживать себя за пределами учебных ситуаций, в задачах, не похожих на те, где эти знания, умения приобретались.(Леонтьев А.Н.)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Чтобы оценить уровень функциональной грамотности учеников -учитель  дает детям нетипичные задания, где рассматривается проблема из реальной жизни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Решение этих задач требует применение в незнакомой ситуации знаний, поиска новых решений, способов, действий, творческой активности: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 понимание сюжетной ситуации и перевод ее на язык предметной области, нахождение способа решения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работа с информацией, представленной в разной форме (рисунок, текст, таблица, диаграмма)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работа с реальными данными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интерпретация результата с учетом предложенной ситуации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проявление самостоятельности, использование учебного и жизненного опыта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 xml:space="preserve">-компонентов функциональной грамотности, оцениваемых в </w:t>
      </w:r>
      <w:r>
        <w:rPr/>
        <w:t>PISA</w:t>
      </w:r>
      <w:r>
        <w:rPr>
          <w:lang w:val="ru-RU"/>
        </w:rPr>
        <w:t>: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читательская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математическая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естественнонаучная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</w:t>
      </w:r>
      <w:r>
        <w:rPr>
          <w:lang w:val="ru-RU"/>
        </w:rPr>
        <w:t>-креативное мышление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финансовая грамотность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глобальные компетенции;</w:t>
      </w:r>
    </w:p>
    <w:p>
      <w:pPr>
        <w:pStyle w:val="Standard"/>
        <w:ind w:firstLine="709"/>
        <w:jc w:val="both"/>
        <w:rPr>
          <w:lang w:val="ru-RU"/>
        </w:rPr>
      </w:pPr>
      <w:r>
        <w:rPr/>
        <w:t>PISA</w:t>
      </w:r>
      <w:r>
        <w:rPr>
          <w:lang w:val="ru-RU"/>
        </w:rPr>
        <w:t xml:space="preserve"> позволяет понять, как страна будет более конкурентоспособной в будущем за счет потенциала подрастающего поколения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 xml:space="preserve">Задания </w:t>
      </w:r>
      <w:r>
        <w:rPr/>
        <w:t>PISA</w:t>
      </w:r>
      <w:r>
        <w:rPr>
          <w:lang w:val="ru-RU"/>
        </w:rPr>
        <w:t xml:space="preserve"> –  проверяют владения учеников компетенциями в различных контекстах предметов и межпредметного взаимодействия: здоровье человека, природные ресурсы, окружающая среда, наука…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Существуют задания, направленные на наблюдения за объектом, где необходимо сделать вывод, как функционирует объект. Есть задания с аналитическим решением и коллективные задания, где показано, как ученик взаимодействует с партнером, как распределяет обязанности, умеет ли договариваться.</w:t>
      </w:r>
    </w:p>
    <w:p>
      <w:pPr>
        <w:pStyle w:val="Standard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ОЛЬ ПЕДАГОГА 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rFonts w:eastAsia="Liberation Serif;Times New Roman" w:cs="Liberation Serif;Times New Roman"/>
          <w:b/>
          <w:lang w:val="ru-RU"/>
        </w:rPr>
        <w:t xml:space="preserve"> </w:t>
      </w:r>
      <w:r>
        <w:rPr>
          <w:b/>
          <w:lang w:val="ru-RU"/>
        </w:rPr>
        <w:t>в процессе развития креативного мышления обучающегося</w:t>
      </w:r>
    </w:p>
    <w:p>
      <w:pPr>
        <w:pStyle w:val="Standard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Данная тема выбрана мной не случайно.  Я-учитель надомного обучения, с большим опытом работы. Работаю с детьми, которые не подлежат обучению в классе ,среди других учащихся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Мои ученики-дети -инвалиды с умственной отсталостью (с эпилепсией, аутизмом)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Без моей помощи и поддержки с такими обучающимися работать невозможно. Я работаю не только с этими ребятами, но и с их родителями (как правило, они тоже имеют умственную отсталость).И это не легко!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Без помощи и поддержки учителя - никуда! Считаю, что учитель такого профиля, обязан обладать высочайшим профессионализмом своего дела, хорошим знанием психологии детей, с которыми работает, методикой работы с ними. Постоянно повышать свой уровень образования, и владеть различными методами и приемами общения с данным контингентом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Я считаю, что для своих учеников делаю многое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Рассмотрим практический пример на одном ученике. Карина, 13 лет. Семья неблагополучная. Мать лишена родительских прав. Девочка больна. На обучение я приняла девочку, когда ей было 9 лет. ЕЕ мать-пьющая и неграмотная женщина, не понимает даже значения многих слов...Чтоб ребенок не погиб в ее руках без содержания и имелись хоть какие-то деньги в их неполной семье, мне пришлось с нуля начать оформление инвалидности  ребенку. Эта процедура оформления документов проходила совместно с девочкой и ее мамой. Где мы только ни были, какие только комиссии не прошли…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С этих пор вопрос о сохранении своего здоровья, поддержание организма, прием лекарственных средств для Карины стоял остро. Ведь эпилепсия мучила ее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А также и то, что необходимо знать, чтобы правильно подобрать нагрузку, физические упражнения именно для себя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Для этого пришлось посетить врача-психиатра, где подробно узнали о течении и специфики протекания данного вида эпилепсии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о необходимости соблюдения режима дня!!!Изучали дополнительно литературу о «Здоровом питании», сделали вывод: что это не мало важно для здоровья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Дополнительно читали   о пребывании на свежем воздухе.(и тоже сделали заключение, совместно с мамой ,ее  дочкой ,что ей это необходимо.)В связи с этим нарисовали схему- плакат, на тему:» Если хочешь быть здоров», где зафиксировали и отразили то, что необходимо лично Карине, по времени, по погоде…,для здоровья, чтобы дать возможность организму справляться с заболеванием и продолжить учиться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Режим дня был разработан под нее, по нему она жила. И мать руководствовалась данными знаниями и наглядным планом мероприятий, и мне стало легче контролировать обучение и жизнь ученицы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Четко прослеживается: подъем вовремя, завтрак...вывод: Для чего нам все это нужно?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Что еще нам необходимо создать в домашних условиях, для поддержания здоровья, ведь если его нет, то нет и обучения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Обязателен и дневной сон. Задаю вопрос: Что он дает тебе, Карина? Конечно же, правильный вывод: уменьшение количества эпилептических приступов, отдых организму. Все это мы отметили на «Плакате Здоровья», сделали определенные зарисовки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Благодаря нашим усилиям девочка встала на ноги , поправилась .Обучение пошло в гору. Мы нашли совместно пути- решения к здоровью и учебе. А значит мы живем, учимся и продолжаем работать над собой!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 xml:space="preserve">Считаю, в данной работе отражена  роль педагога в развитии креативного мышления обучающейся (на практике ,необходимой для жизни.)    </w:t>
      </w:r>
    </w:p>
    <w:p>
      <w:pPr>
        <w:pStyle w:val="Standard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                                                                           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Работая с детьми –инвалидами (с умственной отсталостью) считаю, что развитие у данных учеников креативного мышления возможно. На моих уроках  это получается, хотя работа мозга у обучающихся туго подвижна. У каждого ученика 11 учебных предметов и на каждом из них ,на простых жизненных примерах, я стараюсь развивать креативное мышление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Считаю-роль учителя здесь велика. На занятиях развиваю и познавательные процессы, учебные умения, навыки самообразования, творческие способности. Этому уделяю особое внимание, не смотря на то, что дети имеют серьезные отклонения в развитии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Как правило, у таких детей понижена самооценка, я вижу это, подбираю задание таким образом, чтоб выполняя его ,ребенок почувствовал свою силу, уверенность в себе. И, потихоньку, мы, совместно, идем к развитию такого свойства личности ,как  креативность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Любые креативные наклонности, стремление к творчеству, требуют специальных занятий -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Это стимулирует детей к созданию нового и в дальнейшем поможет использовать полученные знания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Только совместно с учениками, на уроке мы стараемся выдвигать больше интересных идей (особенно на уроках изо, чтения ,математики)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Моя роль как учителя состоит в том, чтобы направлять, подправлять, обрабатывать придавать оригинальность и совместно делать выводы. Интересно и то, что совместно сделанные выводы -работают! Дети не боятся ими пользоваться, попав в трудную жизненную ситуацию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В упражнениях и заданиях по развитию креативного мышления не существует «неправильных ответов»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В своей работе я :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поощряю самостоятельные мысли обучающихся; (включаю их в работу)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поддерживаю самостоятельные действия ученика;(если они верны)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 не мешаю ученику изобразить что - то по — своему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 уважаю его точку зрения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 предлагаю свободу в творческом проявлении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 стараюсь не навязывать свою точку зрения, слушаю ученика , понимая его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_ предлагаю разнообразные задания, включая физминутки и музыкальные паузы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Считаю, что ПЕДАГОГ-это творческая личность. Он обязан стремиться к применению разных методов в работе, особенно новых, интересных, форм творческого общения, самосовершенствоваться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Могу отметить, что успешно стимулирует творческую работу: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индивидуальная, самостоятельная работа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 работа с книгой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беседа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анализ конкретной ситуации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создание проблемной ситуации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наблюдение, самонаблюдение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В работе применяю различные методы: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вопросы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Кроссворды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сообщения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викторины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ролевые, деловые игры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придумывание;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-мозговой штурм….</w:t>
      </w:r>
    </w:p>
    <w:p>
      <w:pPr>
        <w:pStyle w:val="Standard"/>
        <w:ind w:firstLine="709"/>
        <w:jc w:val="both"/>
        <w:rPr>
          <w:lang w:val="ru-RU"/>
        </w:rPr>
      </w:pPr>
      <w:r>
        <w:rPr>
          <w:lang w:val="ru-RU"/>
        </w:rPr>
        <w:t>А также средства- визуальные(рисунки, иллюстрации),готовые работы для демонстрации.</w:t>
      </w:r>
    </w:p>
    <w:p>
      <w:pPr>
        <w:pStyle w:val="Standard"/>
        <w:ind w:firstLine="709"/>
        <w:jc w:val="both"/>
        <w:rPr/>
      </w:pPr>
      <w:r>
        <w:rPr>
          <w:lang w:val="ru-RU"/>
        </w:rPr>
        <w:t>При общении с ребенком стараюсь заметить тонкую творческую мысль креативности , поддерживаю ее. Оказываю всяческую поддержку в развитии  его личности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Times New Roman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Times New Roman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;Times New Roman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1:01:00Z</dcterms:created>
  <dc:creator>ОБСУ</dc:creator>
  <dc:description/>
  <cp:keywords/>
  <dc:language>en-US</dc:language>
  <cp:lastModifiedBy>ОБСУ</cp:lastModifiedBy>
  <dcterms:modified xsi:type="dcterms:W3CDTF">2022-12-10T11:01:00Z</dcterms:modified>
  <cp:revision>2</cp:revision>
  <dc:subject/>
  <dc:title/>
</cp:coreProperties>
</file>