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Имя числительное</w:t>
      </w:r>
      <w:r>
        <w:rPr/>
        <w:t xml:space="preserve"> – самостоятельная часть речи, которая обозначает </w:t>
      </w:r>
      <w:r>
        <w:rPr>
          <w:b/>
        </w:rPr>
        <w:t xml:space="preserve">число, количество предметов, порядок при счёте </w:t>
      </w:r>
      <w:r>
        <w:rPr/>
        <w:t>и отвечает на вопросы СКОЛЬКО? КАКОЙ? КОТОРЫЙ?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b/>
          <w:i/>
        </w:rPr>
        <w:t>Не путай с другими частями речи со значением числа</w:t>
      </w:r>
      <w:r>
        <w:rPr/>
        <w:t>: двойка (что?) –сущ., вдвое (во сколько? как?)- нар. и др.)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Разряды числительных по строению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341"/>
        <w:gridCol w:w="372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росты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сложные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составные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т один  корен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два и более корне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т из нескольких слов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, сто, двенадцать, вто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ност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ста, пятьсот, шестьдесят, полтора, полторас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сти тридцать четыре, три целых пять сотых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при изменении (склонении) изменяются обе части сло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у количественных изменяется при склонении каждое слово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у порядковых  - только последн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у дробных – числитель изменяется как количественное, знаменатель – как порядковое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ста - трёхсот, трёмстам, о трёхстах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от тридцати четырёх (кол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сти тридцать четвёртый (порядк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 целых семи десяты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ь седьмы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Разряды  числительных по значени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302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количественные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порядковые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ают число и количество предметов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ают порядок при счёте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 СКОЛЬКО?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 КАКОЙ? КОТОРЫЙ?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яются по падежа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ют рода (кроме числ. один, два)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яются, как прилагательные: по числам, родам,. падежам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сколько?      пять     шестьдесят           восемьс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скольких?     пяти    шестидесяти         восьмис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кольким?    пяти    шестидесяти         восьмис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сколько?       пять     шестьдесят          восемьс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сколькими?  пятью  шестьюдесятью   восьмьюст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о скольких? (о) пяти (о) шестидесяти (о) восьмистах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какой?     триста семьдесят восьмой (восьмая, восьмо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какого?    триста семьдесят восьмого (восьмой, восьмого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какому?   триста семьдесят восьмому (восьмой, восьмому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как И. или Р. триста семьдесят восьмого (восьмую, восьмо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каким?     триста семьдесят восьмым (восьмой, восьмы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о каком?  о триста семьдесят восьмом (восьмой, восьмом)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вают целые, дробные, собирательные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ирательные обозначают несколько предметов как одно целое: </w:t>
            </w:r>
            <w:r>
              <w:rPr>
                <w:b/>
                <w:sz w:val="18"/>
                <w:szCs w:val="18"/>
              </w:rPr>
              <w:t>двое, трое, четверо, пятеро, шестеро, семеро, восьмеро, девятеро, десятеро</w:t>
            </w:r>
            <w:r>
              <w:rPr>
                <w:sz w:val="18"/>
                <w:szCs w:val="18"/>
              </w:rPr>
              <w:t>. Эти числ. употребляются только с сущ., обозначающи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лиц муж. пола (двое мальч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детёнышей животных (пятеро медвежат) + употребляются со словами ДЕТИ,  РЕБЯТА (двое дете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парные предметы или употребл. только во мн. 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трое брюк, четверо саней, двое суток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 с личными мест</w:t>
            </w:r>
            <w:r>
              <w:rPr>
                <w:b/>
                <w:sz w:val="18"/>
                <w:szCs w:val="18"/>
              </w:rPr>
              <w:t>. нас, их, ва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* не употребляются с сущ., обозн. лиц жен.по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две девушки, три студентки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** </w:t>
            </w:r>
            <w:r>
              <w:rPr>
                <w:b/>
                <w:sz w:val="18"/>
                <w:szCs w:val="18"/>
              </w:rPr>
              <w:t xml:space="preserve">ОБА </w:t>
            </w:r>
            <w:r>
              <w:rPr>
                <w:sz w:val="18"/>
                <w:szCs w:val="18"/>
              </w:rPr>
              <w:t>– с сущ муж.и средн. рода (оба друга,ок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- с сущ., обозн. одновременно лиц муж. и жен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ола (оба, брат и сестр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** </w:t>
            </w:r>
            <w:r>
              <w:rPr>
                <w:b/>
                <w:sz w:val="18"/>
                <w:szCs w:val="18"/>
              </w:rPr>
              <w:t>ОБЕ –</w:t>
            </w:r>
            <w:r>
              <w:rPr>
                <w:sz w:val="18"/>
                <w:szCs w:val="18"/>
              </w:rPr>
              <w:t xml:space="preserve"> с сущ. жен. рода (обе реки, школы, улицы)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ложении обычно бывает определением или одним членом предложения вместе с существительны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том, родился в тысяча семьсот девяносто девятом г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* ДАТА: название месяца – в Род.п.!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вое сентября, к первому  (числу)сентября – опускается слово «число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ва «день», «праздник» + числ. в Им. п + назв. месяца в Род.п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 дню </w:t>
            </w:r>
            <w:r>
              <w:rPr>
                <w:b/>
                <w:sz w:val="18"/>
                <w:szCs w:val="18"/>
              </w:rPr>
              <w:t>Восьмое марта</w:t>
            </w:r>
            <w:r>
              <w:rPr>
                <w:sz w:val="18"/>
                <w:szCs w:val="18"/>
              </w:rPr>
              <w:t xml:space="preserve">, перед праздником </w:t>
            </w:r>
            <w:r>
              <w:rPr>
                <w:b/>
                <w:sz w:val="18"/>
                <w:szCs w:val="18"/>
              </w:rPr>
              <w:t>Восьмое марта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 дню </w:t>
            </w:r>
            <w:r>
              <w:rPr>
                <w:b/>
                <w:sz w:val="18"/>
                <w:szCs w:val="18"/>
              </w:rPr>
              <w:t>Девятое мая,</w:t>
            </w:r>
            <w:r>
              <w:rPr>
                <w:sz w:val="18"/>
                <w:szCs w:val="18"/>
              </w:rPr>
              <w:t xml:space="preserve"> с праздником </w:t>
            </w:r>
            <w:r>
              <w:rPr>
                <w:b/>
                <w:sz w:val="18"/>
                <w:szCs w:val="18"/>
              </w:rPr>
              <w:t>Девятое мая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Если в названии праздника или знаменательной даты числительное записывается цифрой, то с прописной буквы пишется название месяц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день </w:t>
            </w:r>
            <w:r>
              <w:rPr>
                <w:b/>
                <w:sz w:val="18"/>
                <w:szCs w:val="18"/>
              </w:rPr>
              <w:t>8 Марта, 9 Мая</w:t>
            </w:r>
            <w:r>
              <w:rPr>
                <w:sz w:val="18"/>
                <w:szCs w:val="18"/>
              </w:rPr>
              <w:t xml:space="preserve"> – День Победы.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ложении обычно  подлеж. и;ли дополнение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Числ + сущ в род п.</w:t>
            </w:r>
            <w:r>
              <w:rPr>
                <w:sz w:val="18"/>
                <w:szCs w:val="18"/>
              </w:rPr>
              <w:t xml:space="preserve"> – единый член предлож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 братца под одной ножкой стоя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которые особенности  употребления и правописания числительных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диННадцать, миЛЛион, миЛЛиард (по словарю)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ишется Ь на конце числительных от5 до20, 30 (шестЬ, десятЬ,. девятнадцатЬ, тридцатЬ)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ишется Ь в середине слова в числительных от </w:t>
      </w:r>
      <w:r>
        <w:rPr>
          <w:b/>
          <w:sz w:val="24"/>
          <w:szCs w:val="24"/>
        </w:rPr>
        <w:t>50 до 80, от 500 до 900</w:t>
      </w:r>
      <w:r>
        <w:rPr>
          <w:sz w:val="24"/>
          <w:szCs w:val="24"/>
        </w:rPr>
        <w:t xml:space="preserve"> (пятЬесят, восемЬдесят, восемЬсот); проверяй: пятЬ десятков, восемЬ сотен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не пишется Ь в середине слова в числительных </w:t>
      </w:r>
      <w:r>
        <w:rPr>
          <w:b/>
          <w:sz w:val="24"/>
          <w:szCs w:val="24"/>
        </w:rPr>
        <w:t>от 15 до 19</w:t>
      </w:r>
      <w:r>
        <w:rPr>
          <w:sz w:val="24"/>
          <w:szCs w:val="24"/>
        </w:rPr>
        <w:t xml:space="preserve"> (пяТНадцать, шеСТнадцать, сеМНадцать, восеМНадцать, девяТНадцать)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Т.п</w:t>
      </w:r>
      <w:r>
        <w:rPr>
          <w:sz w:val="24"/>
          <w:szCs w:val="24"/>
        </w:rPr>
        <w:t>. пишется Ь в середине слова, их может быть три: четырЬмя, восЬмЬю, пятЬюдесятЬю, восЬмЬюдесятЬю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числительные </w:t>
      </w:r>
      <w:r>
        <w:rPr>
          <w:b/>
          <w:sz w:val="24"/>
          <w:szCs w:val="24"/>
        </w:rPr>
        <w:t>от 5 до 20, 30</w:t>
      </w:r>
      <w:r>
        <w:rPr>
          <w:sz w:val="24"/>
          <w:szCs w:val="24"/>
        </w:rPr>
        <w:t xml:space="preserve"> склоняются,  </w:t>
      </w:r>
      <w:r>
        <w:rPr>
          <w:b/>
          <w:sz w:val="24"/>
          <w:szCs w:val="24"/>
        </w:rPr>
        <w:t>как сущ.3 склонения</w:t>
      </w:r>
      <w:r>
        <w:rPr>
          <w:sz w:val="24"/>
          <w:szCs w:val="24"/>
        </w:rPr>
        <w:t xml:space="preserve">: в </w:t>
      </w:r>
      <w:r>
        <w:rPr>
          <w:b/>
          <w:sz w:val="24"/>
          <w:szCs w:val="24"/>
        </w:rPr>
        <w:t>Р.,Д.,П</w:t>
      </w:r>
      <w:r>
        <w:rPr>
          <w:sz w:val="24"/>
          <w:szCs w:val="24"/>
        </w:rPr>
        <w:t>.  имеют окончание –</w:t>
      </w:r>
      <w:r>
        <w:rPr>
          <w:b/>
          <w:sz w:val="24"/>
          <w:szCs w:val="24"/>
        </w:rPr>
        <w:t>И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числительные </w:t>
      </w:r>
      <w:r>
        <w:rPr>
          <w:b/>
          <w:sz w:val="24"/>
          <w:szCs w:val="24"/>
        </w:rPr>
        <w:t>40, 90,100</w:t>
      </w:r>
      <w:r>
        <w:rPr>
          <w:sz w:val="24"/>
          <w:szCs w:val="24"/>
        </w:rPr>
        <w:t xml:space="preserve"> имеют две формы</w:t>
      </w:r>
      <w:r>
        <w:rPr>
          <w:b/>
          <w:sz w:val="24"/>
          <w:szCs w:val="24"/>
        </w:rPr>
        <w:t>: И.В</w:t>
      </w:r>
      <w:r>
        <w:rPr>
          <w:sz w:val="24"/>
          <w:szCs w:val="24"/>
        </w:rPr>
        <w:t xml:space="preserve">. – сорок, девяностО, стО; во всех остальных- в </w:t>
      </w:r>
      <w:r>
        <w:rPr>
          <w:b/>
          <w:sz w:val="24"/>
          <w:szCs w:val="24"/>
        </w:rPr>
        <w:t>Р..Д..Т.,П.-</w:t>
      </w:r>
      <w:r>
        <w:rPr>
          <w:sz w:val="24"/>
          <w:szCs w:val="24"/>
        </w:rPr>
        <w:t xml:space="preserve"> сорокА, девяностА, стА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дробные числительные </w:t>
      </w:r>
      <w:r>
        <w:rPr>
          <w:b/>
          <w:sz w:val="24"/>
          <w:szCs w:val="24"/>
        </w:rPr>
        <w:t>полтора (полторы), полтораста</w:t>
      </w:r>
      <w:r>
        <w:rPr>
          <w:sz w:val="24"/>
          <w:szCs w:val="24"/>
        </w:rPr>
        <w:t xml:space="preserve"> при склонении имеют две формы: в </w:t>
      </w:r>
      <w:r>
        <w:rPr>
          <w:b/>
          <w:sz w:val="24"/>
          <w:szCs w:val="24"/>
        </w:rPr>
        <w:t>И.,В</w:t>
      </w:r>
      <w:r>
        <w:rPr>
          <w:sz w:val="24"/>
          <w:szCs w:val="24"/>
        </w:rPr>
        <w:t xml:space="preserve">. – </w:t>
      </w:r>
      <w:r>
        <w:rPr>
          <w:b/>
          <w:sz w:val="24"/>
          <w:szCs w:val="24"/>
        </w:rPr>
        <w:t>полтора (полторы), полтораста; в Р.,Д..Т.,П. – полутора (полуторы) ,полутораста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порядковые числительные, оканчивающиеся на </w:t>
      </w:r>
      <w:r>
        <w:rPr>
          <w:b/>
          <w:sz w:val="24"/>
          <w:szCs w:val="24"/>
        </w:rPr>
        <w:t>–сотый, - тысячный, -миллионный, -миллиардный</w:t>
      </w:r>
      <w:r>
        <w:rPr>
          <w:sz w:val="24"/>
          <w:szCs w:val="24"/>
        </w:rPr>
        <w:t xml:space="preserve">, пишутся </w:t>
      </w:r>
      <w:r>
        <w:rPr>
          <w:b/>
          <w:sz w:val="24"/>
          <w:szCs w:val="24"/>
        </w:rPr>
        <w:t>слитно</w:t>
      </w:r>
      <w:r>
        <w:rPr>
          <w:sz w:val="24"/>
          <w:szCs w:val="24"/>
        </w:rPr>
        <w:t>: семитысячный,  восьмидесятипятимиллионный, стодвадцатишестимиллиардный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 наличии сочетания С ПОЛОВИНОЙ, за которым следует –</w:t>
      </w:r>
      <w:r>
        <w:rPr>
          <w:b/>
          <w:sz w:val="24"/>
          <w:szCs w:val="24"/>
        </w:rPr>
        <w:t>тысячный, - миллионный, -миллиардный</w:t>
      </w:r>
      <w:r>
        <w:rPr>
          <w:sz w:val="24"/>
          <w:szCs w:val="24"/>
        </w:rPr>
        <w:t>, предпочтительнее цифровое обозначение с дефисным написанием: 7  -тысячный (вместо семи с половиной тысячный)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литно – ДВУХСПОЛОВИННЫЙ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Количественные числительные, образующ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часть сложных слов (сущ., прил., нар.), употребляются </w:t>
      </w:r>
      <w:r>
        <w:rPr>
          <w:b/>
          <w:sz w:val="24"/>
          <w:szCs w:val="24"/>
        </w:rPr>
        <w:t>в форме Р.</w:t>
      </w:r>
      <w:r>
        <w:rPr>
          <w:sz w:val="24"/>
          <w:szCs w:val="24"/>
        </w:rPr>
        <w:t>п.: пятИлетка, сорокАвёдерный, семИдесятИпятИлетний. ИСКЛ.: СОРОКОНОЖКА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ИСКЛ.: числительные </w:t>
      </w:r>
      <w:r>
        <w:rPr>
          <w:b/>
        </w:rPr>
        <w:t>девяносто, сто</w:t>
      </w:r>
      <w:r>
        <w:rPr>
          <w:sz w:val="24"/>
          <w:szCs w:val="24"/>
        </w:rPr>
        <w:t xml:space="preserve"> при образовании сложных слов сохраняют начальную форму: девяностОлетие, стОлетний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СКЛ.: числительное ТЫСЯЧА в составе сложных слов пишется с соединительной гласной Е: тысячЕлетие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ительное ТЫСЯЧА склоняется, как сущ. 1 склонения: тысяча, тысячи, тысяче, тысячу, тысячей, о тысяч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Склонение количественных числительных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92"/>
        <w:gridCol w:w="1860"/>
        <w:gridCol w:w="1733"/>
        <w:gridCol w:w="2084"/>
        <w:gridCol w:w="179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- 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 - 9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ь  деся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с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с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ь  со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деся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о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ЁХсо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ЁХсо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со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деся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МстА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ЁМстА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ЁМстА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стА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ь деся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с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с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ь со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ьЮдесят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МЯстАМ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МЯстАМ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ьМЯстА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ьЮстАМ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) пятИдеся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) двУХстА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) трЁХстА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) четырЁХст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) пятИстАХ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8:52:00Z</dcterms:created>
  <dc:creator>Заремба</dc:creator>
  <dc:description/>
  <cp:keywords/>
  <dc:language>en-US</dc:language>
  <cp:lastModifiedBy>lenovo</cp:lastModifiedBy>
  <cp:lastPrinted>2005-04-08T01:14:00Z</cp:lastPrinted>
  <dcterms:modified xsi:type="dcterms:W3CDTF">2022-08-30T19:41:00Z</dcterms:modified>
  <cp:revision>2</cp:revision>
  <dc:subject/>
  <dc:title>Имя числительное – самостоятельная часть речи, которая обозначает число, количество предметов, порядок при счёте и отвечает на</dc:title>
</cp:coreProperties>
</file>