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Классный час в 1 классе на тему «Книга - лучший друг»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Цели</w:t>
      </w:r>
      <w:r>
        <w:rPr>
          <w:rFonts w:cs="Arial" w:ascii="Arial" w:hAnsi="Arial"/>
          <w:color w:val="000000"/>
          <w:sz w:val="23"/>
          <w:szCs w:val="23"/>
        </w:rPr>
        <w:t>: расширять кругозор детей, пополнять словарный запас, способствовать воспитанию бережного отношения к книге; развивать сценические способности детей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борудование</w:t>
      </w:r>
      <w:r>
        <w:rPr>
          <w:rFonts w:cs="Arial" w:ascii="Arial" w:hAnsi="Arial"/>
          <w:color w:val="000000"/>
          <w:sz w:val="23"/>
          <w:szCs w:val="23"/>
        </w:rPr>
        <w:t>: плакаты с пословицами; иллюстрированный материал, выставка книг, новые книги для подарков.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Ход занятия</w:t>
      </w:r>
    </w:p>
    <w:p>
      <w:pPr>
        <w:pStyle w:val="Heading4"/>
        <w:shd w:fill="FFFFFF" w:val="clear"/>
        <w:spacing w:before="150" w:after="30"/>
        <w:rPr>
          <w:rFonts w:ascii="Arial" w:hAnsi="Arial" w:cs="Arial"/>
          <w:color w:val="005300"/>
        </w:rPr>
      </w:pPr>
      <w:r>
        <w:rPr>
          <w:rFonts w:cs="Arial" w:ascii="Arial" w:hAnsi="Arial"/>
          <w:color w:val="005300"/>
        </w:rPr>
        <w:t>I. Введени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1. Сообщение темы и целей заняти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2. Выступление учащихс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 ученик (Бабичева 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купил книг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бросай на полку –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 нее не буде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какого толк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 ученик (Манджиев Б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м полезно чтени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 себя и вслух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нига - самый верны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ый лучший друг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 ученик (Есенова 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 нее узнаешь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бо всем на свет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любой вопрос он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з труда ответ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 ученик (Семенин М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ней стихи и сказки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к твоим услуга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реги же книгу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ань и ты ей другом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0"/>
          <w:szCs w:val="20"/>
        </w:rPr>
        <w:t>Литература имеет огромное значение в жизни каждого человека. Ведь человек, в высоком смысле слова, становится человеком благодаря литературе. Все ценности человек черпает из книг. Книга - источник всяческих знаний. Книги заставляют человека мыслить, воспитывают собственное мнение, развивают воображение. В настоящее время на государственном уровне вплотную занялись решением проблем литературной сферы и стимулированием самого интереса россиян к чтению.</w:t>
        <w:br/>
        <w:br/>
      </w:r>
      <w:r>
        <w:rPr>
          <w:rFonts w:cs="Arial" w:ascii="Arial" w:hAnsi="Arial"/>
          <w:color w:val="005300"/>
        </w:rPr>
        <w:t>II. Основная час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1. Игра «Угадайка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гра проводится по выставке «Мои любимые книги» с использованием иллюстрированного материал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Мы прочитаем отрывки стихотворений, а вы угадайте, из какой они книги, как называется стихотворение, кто автор, выберите иллюстрацию к прозвучавшему отрывк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 ученик (Брун М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ейчас же брюки, брюк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к и прыгнули мне в рук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за ними пирожок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Ну-ка, съешь меня, дружок!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за ним и бутерброд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скочил - и прямо в рот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и книжка воротилас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ротилася тетрад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грамматика пустилась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арифметикой плясать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Style w:val="Emphasis"/>
          <w:rFonts w:cs="Arial" w:ascii="Arial" w:hAnsi="Arial"/>
          <w:b/>
          <w:color w:val="000000"/>
          <w:sz w:val="23"/>
          <w:szCs w:val="23"/>
        </w:rPr>
        <w:t>К. И. Чуковский. Мойдодыр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 ученик (Хожаева 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.. .Сел он утром на кроват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ал рубашку надеват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рукавах просунул руки –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казалось - это брюки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о валенок перчатк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тянул себе на пятки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о шапки на ходу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надел сковороду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Style w:val="Emphasis"/>
          <w:rFonts w:cs="Arial" w:ascii="Arial" w:hAnsi="Arial"/>
          <w:b/>
          <w:color w:val="000000"/>
          <w:sz w:val="23"/>
          <w:szCs w:val="23"/>
        </w:rPr>
        <w:t>С. Я. Маршак. Вот какой рассеянны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 ученик (Цаганов Н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Целый день трезвонит Таня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Мы заведуем бинтам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с Тамарой ходим паро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нитары мы с Тамаро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что-нибудь случитс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ходите к нам лечитьс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умеем класть компресс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с Тамарой - Красный Крес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. Л. Барто. Мы с Тамар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2. Откуда пришла книг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Какой же путь проделала книга, чтобы попасть к нам? Что для книги нужно в первую очередь? (Нужна бумаг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Из чего делают бумагу? (Бумагу делают из древесины) Учитель. На целлюлозно-обрабатывающем комбинате изготовляют бумагу. Затем доставляют в типографии. А чтобы на ней что-то напечатать, прежде работают авторы (писатели, поэты), художники, оформители, редакторы и т. д. Затем книги поступают в магазины, а из магазинов к покупателям домой или в специальные дом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3. Загадк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наружи смотришь - дом как д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нет жильцов обычных в не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нем книги интересны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оят рядами тесным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длинных полках вдоль стен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ились сказки старин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Черномор, и царь Г вид он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добрый дед Маза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 называют этот дом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пробуй угада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Библиотек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ть не шляпа, а с полям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цветок, а с корешк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говаривает с нам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ерпеливым языко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Книг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оворит она беззвучн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понятно и нескучн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ы беседуй чаще с ней –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анешь вчетверо умн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Книг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подругами и сестрам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а приходит к на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сказы, вести новы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носит по утра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Газет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лое поле, черное сем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его сеет, тот и умне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Книг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4. Игра «Корзина с потерянными вещами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. Угадайте, из каких сказок эти предметы: золотой ключик, золотое яичко, орешек, рыбка, петушок, хрустальный башмачок, наливное яблочко, стрела, коса, санитарная сумка, щука, крокодил, цветочек, зеркальц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5. Юмористические блицвопросы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 Назовите сказочный персонаж, лезущий вон из кожи? (Царевна-лягушк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 Как называется летательный аппарат, на котором женщина впервые поднялась в воздух? (Метла, ступ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 Вспомните сказочника, у которого был свой конек? (П.П. Ершов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4) Как называется сказка, в которой рассказывается история о долгом пути хлебобулочного изделия к потребителю? (Колобо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) Как называются детали женского платья, в которые помещены элементы окружающей среды? (Рукав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) Какое самое надежное средство в сказках заменяет компас, по которому находят дорогу? (Клубо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) Назовите имя царя, жившего так давно, что никто в это не верит. (Горох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) Как называется сказочный стол, на котором появляется вкусная еда? (Скатерть-самобранк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) Назовите сказочного персонажа, лопнувшего при виде неквалифицированно построенного моста. (Пузырь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) В какой русской народной сказке описана жизнь крупной коммунальной квартиры? (Теремо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1. Какая сказка рассказывает историю о семейном подряде? (Репк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2. Какой царь имел доход от ореховой скорлупы? (Гвидон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3. Как звали царя, который допетушился? (Дадон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4) Какой исходный продукт нужен для варки сказочных щей? (Топор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6. Шутки в сторону!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Учитель. Все мы знакомы с творчеством </w:t>
      </w:r>
      <w:r>
        <w:rPr>
          <w:rFonts w:cs="Arial" w:ascii="Arial" w:hAnsi="Arial"/>
          <w:b/>
          <w:color w:val="000000"/>
          <w:sz w:val="23"/>
          <w:szCs w:val="23"/>
        </w:rPr>
        <w:t>И. А. Крылова</w:t>
      </w:r>
      <w:r>
        <w:rPr>
          <w:rFonts w:cs="Arial" w:ascii="Arial" w:hAnsi="Arial"/>
          <w:color w:val="000000"/>
          <w:sz w:val="23"/>
          <w:szCs w:val="23"/>
        </w:rPr>
        <w:t>. Сейчас я прочитаю вам шуточное стихотворение. Мы взяли по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рочке из разных басен Крылова, и вот что получилось (а вы попробуйте угадать, какие строчки из какой басни)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казница Мартышка, Осел, Козе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косолапый Мишк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зти с поклажей воз взялис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ткуда ни возьмись навстречу Моська им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Смотри-ка, - говорит, - кум милы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это там за рожа?» -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сыр во рту держал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Ведь это дереву вредит», -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й с дуба Ворон говор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ут Соловей являть свое искусство стал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щелкал, засвистал, закашлял и уста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аркнул вдруг во все воронье горло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А вы, друзья, как ни садитес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в музыканты не годитесь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Мишенькин сове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ишь попусту пропа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только воз и ныне та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7. Берегите книгу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 Инсценировка стихотворения М. Ильина «Две книжки».(в костюмах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днажды встретились две книжк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говорились меж собо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у как твои делишки? –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дна спросила у друго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Ох, милая, мне стыдно перед классо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зяин мой обложки вырвал с мяс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 что обложки... оборвал листы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 них он делает кораблики, плот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голубе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оюсь, листы пойдут на зме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огда лететь мне в облака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у тебя целы бок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Твои мне незнакомы мук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помню я такого дн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бы, не вымыв чисто рук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ел мальчуган читать меня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посмотри-ка на мои листочк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них чернильной не увидишь точки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 кляксы я молчу, - о них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говорить-то неприлично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то и я его учу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как-нибудь, а на «отлично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у, мой на тройках едет еле-ел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даже двойку получил на той недел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 Обсуждение услышанного, составление правил «Берегите книгу».</w:t>
      </w:r>
    </w:p>
    <w:p>
      <w:pPr>
        <w:pStyle w:val="Heading4"/>
        <w:shd w:fill="FFFFFF" w:val="clear"/>
        <w:spacing w:before="150" w:after="30"/>
        <w:rPr>
          <w:rFonts w:ascii="Arial" w:hAnsi="Arial" w:cs="Arial"/>
          <w:color w:val="005300"/>
        </w:rPr>
      </w:pPr>
      <w:r>
        <w:rPr>
          <w:rFonts w:cs="Arial" w:ascii="Arial" w:hAnsi="Arial"/>
          <w:color w:val="005300"/>
        </w:rPr>
        <w:t>III. Заключительная час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1. Посещение школьной библиотек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иблиотекарь знакомит учащихся с разделами библиотек, с детскими новинкам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2. Выступление учащихс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 уч. Стрелкова Д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сосчитать моих друзе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есть любимый друг, -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имой и летом много дне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с ним делил досуг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ой верный друг бывал везд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бъездил целый свет;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помогает мне в бед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гда дает сов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 уч.Жариков 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вало, я усядусь с ни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 яблоней в сад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кажется - шагаю в Кры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в Грузию ид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 хороша моя земля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труд кипит вокруг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стройки, в шахты, на пол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ня ведет мой друг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 уч.Манджиева В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в глубь морей меня зове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на седой Памир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егодня мы пошли в поход И обошли весь мир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с ним и в тропики проплыл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за Полярный круг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век я книгу полюбил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е. Она - мой лучший друг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3. Вручение подарков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арки - книги, которые заранее приготовил родительский комитет класса.</w:t>
      </w:r>
    </w:p>
    <w:p>
      <w:pPr>
        <w:pStyle w:val="Normal"/>
        <w:tabs>
          <w:tab w:val="clear" w:pos="708"/>
          <w:tab w:val="left" w:pos="7365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>МКОУ «Лаганская средняя общеобразовательная школа №1 им. Люлякина И.М.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</w:t>
      </w:r>
      <w:r>
        <w:rPr>
          <w:b/>
          <w:i/>
          <w:sz w:val="36"/>
          <w:szCs w:val="36"/>
        </w:rPr>
        <w:t>Классный час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</w:t>
      </w:r>
      <w:r>
        <w:rPr>
          <w:b/>
          <w:i/>
          <w:sz w:val="36"/>
          <w:szCs w:val="36"/>
        </w:rPr>
        <w:t>«Книга - лучший друг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1 «б»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36"/>
          <w:szCs w:val="36"/>
        </w:rPr>
        <w:tab/>
      </w:r>
      <w:r>
        <w:rPr>
          <w:i/>
          <w:sz w:val="28"/>
          <w:szCs w:val="28"/>
        </w:rPr>
        <w:t>Подготовила учитель начальных классов Беркалиева А.С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1:24:00Z</dcterms:created>
  <dc:creator>User</dc:creator>
  <dc:description/>
  <cp:keywords/>
  <dc:language>en-US</dc:language>
  <cp:lastModifiedBy>User</cp:lastModifiedBy>
  <cp:lastPrinted>2015-02-16T00:31:00Z</cp:lastPrinted>
  <dcterms:modified xsi:type="dcterms:W3CDTF">2022-12-10T13:35:00Z</dcterms:modified>
  <cp:revision>3</cp:revision>
  <dc:subject/>
  <dc:title>Классный час в 1 классе на тему «Книга - лучший друг»</dc:title>
</cp:coreProperties>
</file>