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матика 3 класс  28.11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sz w:val="28"/>
          <w:szCs w:val="28"/>
        </w:rPr>
        <w:t>Таблица умножения. Закрепл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проверки сформированности знаний таблицы умножения и деления, вычислительных умений и навыков, нахождения периметра и площади прямоугольника, решения зада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актуализацию ранее полученн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вычислительные навыки;  умение решать задачи на нахождение четвертого пропорционального; умение решать задачи на кратное сравн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и нахождения периметра и площади прямоуголь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логическое мышление, внимание, память, речь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трудолюбие, самостоятельность, интерес к предмету, умение работать в коллективе, дружбу и взаимопомощь.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 сядут те ребята, у кого день рождение чётного числа месяца.</w:t>
        <w:br/>
        <w:br/>
        <w:t>А теперь те, у кого — нечётного</w:t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Несколько человек проверить: (3 человека)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тебя какого числа день рождения?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кажи, какое это число — чётное или нечётное?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Какие числа называются чётными?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Ответ детей: числа, которые делятся на 2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Что надо знать, чтобы ответить на этот вопрос?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(Надо знать таблицу умнож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инутка чистописания.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годня на уроке мы отправляемся в гости к красавице зиме. По народному календарю сегодня  (28ноября) в старину люди наблюдали, если в это день снег, то быть оттепел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ткройте тетради, запишите число, класс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ишите красиво в тетради  однозначные числа чередуя, чётные и нечётные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полаг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--Чтобы определить тему урока, давайте послушаем стихотворение С.Марша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умножения </w:t>
        <w:br/>
        <w:t>Достойна уважения </w:t>
        <w:br/>
        <w:t>Она всегда во всём права:</w:t>
        <w:br/>
        <w:t>Чтоб ни случилось в мире,</w:t>
        <w:br/>
        <w:t>- А всё же будет дважды два </w:t>
        <w:br/>
        <w:t>По-прежнему ….(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Кто догадался?   Определите цель урока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на  уроке мы буде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акрепля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нания таблицы умножения и деления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овтори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шение задач на кратное сравнение, на нахождение четвертого пропорционального, повторим нахождение периметра и площади прямоуголь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IV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 xml:space="preserve">УСТНЫЙ СЧЁ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имние забавы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овик.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иходом зимы нас ждут  всевозможные зимние забавы. Давайте поиграем в одну из зимних забав - слепим снеговика. У каждой группы   будет свой снеговик, но для того чтобы его слепить вам придется решить примеры. Проведём соревнование, кто быстрее его слепит. С каждой группы выходят по цепочке по одному человеку, решили пример - прикрепили одну деталь снеговика. Выиграет тот ряд - кто быстрее и правильнее решит и соберёт снегов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2-22=                          73-33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9+11=                         42+17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-13=                          60-14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:8=                             81:9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=                            6*8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=                             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+24=                         46+23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:4=                             56:8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ка.   Результат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Снежинки.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бота в пар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илетели к нам снежинки, да не простые, а с числами. Но они закрыли числа. Смахни снежинку. Открой числ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279"/>
        <w:gridCol w:w="1422"/>
        <w:gridCol w:w="1280"/>
        <w:gridCol w:w="2132"/>
        <w:gridCol w:w="995"/>
        <w:gridCol w:w="1193"/>
      </w:tblGrid>
      <w:tr>
        <w:trPr>
          <w:trHeight w:val="95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ж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ж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95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ед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ны листы с таблицами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Конь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Еще одна зимняя забава – катание на конь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Где мы катаемся на коньках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смотрите, какой наш каток красивый. Какую геометрическую фигуру он напоминает?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см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430</wp:posOffset>
                </wp:positionV>
                <wp:extent cx="3571875" cy="704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0.9pt;width:281.2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ужно найти периметр и площадь ка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найти периметр прямоугольника? Как найти площадь прямоугольника? Проверя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 решение задачи в тетрад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*3=18см2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+3)*2=18см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оверка пройденного материал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мостоятельная работа «Катание на санях»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тке мы покатались, а на санках ещё нет. Но у нас нет горки. Давайте слепим горку из необычных материалов - примеров. Откройте учебник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6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т гор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няйтесь листочками и проверьте, правильно ли всё сделано, там, где правильный пример  ставим +, где неправильный пример ставим -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какая это горка получилась, прочная или нет покажет время. Знание таблицы умн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зминутк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Практическ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зада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учебником с. 68. Задача.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хорошо вернутся домой после зимней прогулки. Не плохо бы и попить ча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 чём эта задача? Сколько  ? знаков. Прочитайте первое предложе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нам известно?  - Что мы узнаем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им действием будем находи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Теперь мы можем ответить на первый  вопрос задачи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получится наборов из 60 чашек, если в 1 набор входит 6 чаше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е задачу в тетради, запишите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те задач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 чём эта задач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нам извес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надо на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жем мы сразу ответить на вопрос задачи? (Нам неизвестно, сколько кг свеклы в одном ящик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им действием будем находит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перь мы можем ответить на вопрос задач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им действием будем находи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е задачу в тетради, запишите отв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сёлые зад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шаем внимате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сица учила своих малышей      </w:t>
        <w:br/>
        <w:t>Ловить под кустами</w:t>
        <w:br/>
        <w:t>Весёлых мышей</w:t>
        <w:br/>
        <w:t>Мыши услышали злую лису</w:t>
        <w:br/>
        <w:t>И спрятались все</w:t>
        <w:br/>
        <w:t>Под ёлкой в лесу.</w:t>
        <w:br/>
        <w:t>Мышек же было всего только 5,</w:t>
        <w:br/>
        <w:t>У каждой мышки по 9 мышат,</w:t>
        <w:br/>
        <w:t>Так сколько скажите,</w:t>
        <w:br/>
        <w:t>Мышей и мышат</w:t>
        <w:br/>
        <w:t>Под елью ветвистой</w:t>
        <w:br/>
        <w:t>Тихо сидят? (4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бка внукам рукавички 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 вязала. </w:t>
        <w:br/>
        <w:t>А связала 8 штук </w:t>
        <w:br/>
        <w:t>И нам показала: </w:t>
        <w:br/>
        <w:t>- Ну-ка, внуки, ну-ка, внуки, </w:t>
        <w:br/>
        <w:t>Протяните ко мне руки, </w:t>
        <w:br/>
        <w:t>Рукавички надевайте, </w:t>
        <w:br/>
        <w:t>Дров, водички натаск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ребятки, не зевайте,</w:t>
        <w:br/>
        <w:t>Сколько внуков,</w:t>
        <w:br/>
        <w:t>Отвечайте? (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бельчонка маму-белку    </w:t>
        <w:br/>
        <w:t>Ждали около дупла.</w:t>
        <w:br/>
        <w:t>Им на завтрак мама-белка</w:t>
        <w:br/>
        <w:t>9 шишек принесла.</w:t>
        <w:br/>
        <w:t>Разделила на троих —</w:t>
        <w:br/>
        <w:t>Сколько каждому из них? (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Рефлексия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задачи мы ставили в начале урока?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Кто считает, что знает таблицу хорошо?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Кто смог решить все примеры и задачи без ошиб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Домашнее задание.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, но чтобы не забыть, что мы сегодня делали,  дома надо тоже тренироваться. Откройте дневники и запишите 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, стр. 68 № 4-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тог урока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Какие задания мы выполняли?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Что запомн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Что было трудным?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Что понравило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-Хорошо потрудились сегодня …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07:00Z</dcterms:created>
  <dc:creator>Windows 7</dc:creator>
  <dc:description/>
  <cp:keywords/>
  <dc:language>en-US</dc:language>
  <cp:lastModifiedBy>Windows 7</cp:lastModifiedBy>
  <dcterms:modified xsi:type="dcterms:W3CDTF">2022-12-10T10:53:00Z</dcterms:modified>
  <cp:revision>8</cp:revision>
  <dc:subject/>
  <dc:title/>
</cp:coreProperties>
</file>