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нгеровский детский сад №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крытого индивидуального занятия по автоматизации звука [Ж] в прямых слогах и слов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л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читель-логопе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икифорова Оксана Алексее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матизация звука Ж в прямых слогах и слов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навыки правильной артикуляции и употребления звука [Ж] в прямых слогах, слов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фонематический слух: учить ребенка выявлять и правильно употреблять слова, в которых есть звук [Ж] в потоках речи, а так же используя наглядный материа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лексико-грамматические категории: обучать умению правильно образовывать имена существительные с уменьшительно-ласкательным значением; употреблять существительное с числительными; употреблять существительные единственного числа в родительном падеж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нимание и кратковременную память ребенка, а также формировать навыки связного высказывания по предложенной те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амоконтроль за речью и активность в течении за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мвол звука [Ж] – согласный, звонкий, тверды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юшевый ежик, мяч, картинки, в названии которых есть звук [Ж] и картинки в которых звук [Ж]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, сегодня у нас занятие не простое, кто то пришел к нам на занятие, но спряталс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соснами под елка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ит клубок с игол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жик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оровайся с ежик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 ежик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жик узнал, что ты научился произносить звук [Ж], давай ему покажем как ты умеешь правильно держать язык и губы. Вспоминай, губы слегка вытянуты и округлены, язык в форме чашечки находится в положении за верхними зубами. Кончик языка приближен к альвеолам, но не касается и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разомнем язычок. Выполним упражнения «Хоботок», «Парус», «Маляр»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авильно, тем, что его надо произносить с голосом, давай пожужжим с тобой как жужжат жуки ЖЖЖЖ….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ец! Теперь покажем ежику как мы делаем слоговую разминку, да так четко и красиво будем произносить звук [Ж], чтобы ежику обязательно захотелось к нам прийти еще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 Слоговая разминк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ель-логопед говорит слоги, ребенок повторя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-жа-жа Жа-жи-ж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-жи-жи Жи-жу-ж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о-жо-жо Жо-же-ж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-жу-жу Жу-жа-ж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-же-же Же-жо-ж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-логопед: Очень хорошо, молодец. А теперь произносим слова четко, громко, по 2 раза слог и 1 раз сло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Слова со звуком [Ж] (в прямых слогах)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ЖА-Ж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жаба; жало; жадина; жакет; вожак; пижама; баклажан; кожа; луж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ЖО-Ж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желудь, желтый, медвежоно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ЖИ-Ж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жить, жила, жилка, жидкий, ножи, жилет, живот, животное, жилье, нажим, нажив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ЖЕ-Ж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е, жена, желток, желудок, движение, уважение, манжет, бужени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ЖУ-Ж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жук, жуть, жули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 Игра “Посчитай слово”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-логопед: А теперь возьмем красивый мячик, который принес ежик и будем считать до 5. Ребенок изменяет слово в соответствии с числитель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к ( одна жуткая жаба, две жуткие жабы…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б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анн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. Игра “Чего не стал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рошо, справился, а теперь посмотри на картинки, выбери только те картинки, в названии которых есть звук [Ж]. Показывай мне картинку и четко проговарив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 поиграем «Что пропало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ой глаза, открывай и посмотри какой картинки не хват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чень хорошо у тебя получилось, ежику очень понравилось, но он для тебя приготовил еще одно задание. Надо произнести предложение, добавляя слова “Ежиха с ежатами”. Ну что рискнем? Только не забывай, что надо говорить четко и хорошо проговаривать звук [Ж]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мница, ежик доволен и я тоже, у тебя очень хорошо получается говорить слова со звуком [Ж]. А теперь поиграем в игру. Называется она “У гномика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. Игра “У гноми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г – сто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пог – сапо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г – фла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юг – утюж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г – луж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 –нож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 – еж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 - ужи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Ежик принес мячик колючий, давай его покатаем ру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оговаривание звука [Ж] в чистоговор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-логопе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-жа-жа увидали мы  ежа.</w:t>
        <w:br/>
        <w:t>Жу-жу-жу налили молока еж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-жи-жи разбежались 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-логопед проговаривает чистоговорку, а ребенок четко ее повторя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занят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-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ец. Ежику и мне очень понравилось, как ты сегодня занимался, как мы с тобой играли. Ежик принес для тебя подарок – рисунок, тебе нужно обвести и раскрасить картин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ckThinLargeGap" w:sz="24" w:space="27" w:color="00B050"/>
        <w:left w:val="thickThinLargeGap" w:sz="24" w:space="27" w:color="00B050"/>
        <w:bottom w:val="thickThinLargeGap" w:sz="24" w:space="27" w:color="00B050"/>
        <w:right w:val="thickThinLargeGap" w:sz="24" w:space="13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1:29:00Z</dcterms:created>
  <dc:creator>1</dc:creator>
  <dc:description/>
  <cp:keywords/>
  <dc:language>en-US</dc:language>
  <cp:lastModifiedBy>Оксана</cp:lastModifiedBy>
  <cp:lastPrinted>2016-04-24T18:47:00Z</cp:lastPrinted>
  <dcterms:modified xsi:type="dcterms:W3CDTF">2022-01-29T00:17:00Z</dcterms:modified>
  <cp:revision>7</cp:revision>
  <dc:subject/>
  <dc:title/>
</cp:coreProperties>
</file>