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851" w:hanging="0"/>
        <w:rPr>
          <w:sz w:val="26"/>
          <w:szCs w:val="2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9.55pt;width:509.95pt;height:169.45pt;mso-wrap-style:none;v-text-anchor:middle;mso-position-vertical:top" type="_x0000_t136">
            <v:path textpathok="t"/>
            <v:textpath on="t" fitshape="t" string="Консультация &#10;для родителей: &#10;«Для чего нужно ГТО&#10; в дошкольном возрасте?»&#10;" style="font-family:&quot;Times New Roman&quot;;font-size:20pt"/>
            <v:fill o:detectmouseclick="t" type="solid" color2="#cc9966"/>
            <v:stroke color="#3465a4" joinstyle="round" endcap="flat"/>
            <w10:wrap type="none"/>
          </v:shape>
        </w:pict>
      </w:r>
    </w:p>
    <w:p>
      <w:pPr>
        <w:pStyle w:val="Normal"/>
        <w:spacing w:lineRule="auto" w:line="240" w:before="0" w:after="0"/>
        <w:ind w:left="-426" w:hanging="0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4800600" cy="3295650"/>
                <wp:effectExtent l="19050" t="19050" r="0" b="0"/>
                <wp:docPr id="2" name="Pictur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295800"/>
                        </a:xfrm>
                        <a:prstGeom prst="flowChartProcess">
                          <a:avLst/>
                        </a:prstGeom>
                        <a:ln w="9525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Picture 2" path="m0,0l1,0l1,1l0,1xe" stroked="t" o:allowincell="f" style="position:absolute;margin-left:0pt;margin-top:-261.05pt;width:377.95pt;height:259.45pt;mso-wrap-style:none;v-text-anchor:middle;mso-position-vertical:top" type="_x0000_t109">
                <v:fill o:detectmouseclick="t" on="false" color2="black"/>
                <v:stroke color="#4f81b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  <w:r>
        <w:rPr>
          <w:rFonts w:cs="Times New Roman" w:ascii="Times New Roman" w:hAnsi="Times New Roman"/>
          <w:sz w:val="24"/>
          <w:szCs w:val="28"/>
        </w:rPr>
        <w:t xml:space="preserve"> проведение тестирования дошкольников 6-8 лет в рамках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знакомить воспитанников и родителей с системой тестирования населения в рамках Всероссийского физкультурно-спортивного комплекса «Готов к труду и обороне» (ГТО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ь уровень развития двигательных навыков и способностей каждого ребён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бщать дошкольников к здоровому образу жизни, повышать интерес к физической культуре, к разным видам спорт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креплять здоровье детей, способствовать их высокому физическому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каз о возрождении норм ГТО для школьников. С 1 сентября 2014года, по поручению президента России, снова вводится физкультурный комплекс ГТО. Сдавать спортивные нормативы воспитанники будут с шести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овая система предусматривает целых 11 возрастных групп. Теперь физические упражнения могут сдавать дети от 6 лет и даже 70-летние. То есть принять участие в новом комплексе ГТО сможет практически любой желающий и защите Род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менно в дошкольном возрасте закладывается основа для физического развития, здоровья и характера человека в будущем. Этот период детства характеризуется постепенным совершенствованием всех функций детского организма. Ребенок этого возраста отличается чрезвычайной пластич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ля развития координации движений сензитивным является старший дошкольный возраст. Именно в это время ребёнку следует приступать к занятиям гимнастикой, фигурным катанием, балетом и т. 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т период-период самого активного развития ребенка, в двигательном, так и в психическом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Очень важно с дошкольного возраста прививать детям любовь к спорту, здоровому образу жизни. Необходимо, чтобы дети понимали важность здорового образа жизни, важность оптимистического настроя для счастливого будущего: желание быть здоровым, заниматься спортом, закаляться, стремиться, никогда не унывать, быть весел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инать подготовку к сдаче нормативов стоит начинать уже с детского сада — так, чтобы уже к начальной школе маленький человече и был готов к труду и обороне, по крайней мере, на своем уровне. И нормы ГТО 1 ступени могут стать для него той отправной точкой, которая приведет его к великим достижениям уже во взросл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При этом родителям рекомендуем изучить нормы ГТО для школьников 6-8 лет, [смотреть приложение №1] чтобы оценить степень подготовленности, а главное, спланировать план развития. Все дело в том, что каждый ребенок в таком возрасте растет очень быстро, существенно меняются и физические возможности. По этой причине стоит проводить занятия физической культурой регулярно, с постепенным увеличением нагру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ажаемые родители, если вы зарегестрировали своего ребёнка на сдачу норм ГТО, вы должны приложить усилие и найти время для занятий с ним дома,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>Сдать ГТО совсем непрос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 ловким, сильным должен б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 нормативы побед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чок в итоге полу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йдя же все ступени ввер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 будешь верить в свой усп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олимпийцем можешь ст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дали, точно, полу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Вперёд, к победам, дошколён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076950" cy="87915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7a8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4f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2ceb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4f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b506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3</Pages>
  <Words>457</Words>
  <Characters>2610</Characters>
  <CharactersWithSpaces>3061</CharactersWithSpaces>
  <Paragraphs>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9:00Z</dcterms:created>
  <dc:creator>HOME</dc:creator>
  <dc:description/>
  <dc:language>en-US</dc:language>
  <cp:lastModifiedBy>user</cp:lastModifiedBy>
  <cp:lastPrinted>2018-01-25T09:05:00Z</cp:lastPrinted>
  <dcterms:modified xsi:type="dcterms:W3CDTF">2022-03-06T14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