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left="357" w:firstLine="851"/>
        <w:rPr/>
      </w:pPr>
      <w:r>
        <w:rPr>
          <w:color w:val="000000"/>
          <w:sz w:val="27"/>
          <w:szCs w:val="27"/>
        </w:rPr>
        <w:br/>
        <w:t xml:space="preserve">           Наши дети, какие они?</w:t>
      </w:r>
    </w:p>
    <w:p>
      <w:pPr>
        <w:pStyle w:val="Normal"/>
        <w:autoSpaceDE w:val="false"/>
        <w:spacing w:before="0" w:after="200"/>
        <w:ind w:left="357" w:firstLine="851"/>
        <w:rPr>
          <w:b/>
          <w:b/>
          <w:bCs/>
          <w:sz w:val="28"/>
          <w:szCs w:val="28"/>
        </w:rPr>
      </w:pPr>
      <w:r>
        <w:rPr>
          <w:color w:val="000000"/>
          <w:sz w:val="27"/>
          <w:szCs w:val="27"/>
        </w:rPr>
        <w:t>Дети с умеренной и тяжелой умственной отсталостью характеризуются выраженным недоразвитием мыслительной деятельности, препятствующим освоению предметных учебных знаний. У обучающихся отмечается нарушение базовых психических функций, памяти и мышления, всех структурных компонентов речи. Восприятие имеет диффузный, слабо дифференцированный характер. Слабое развитие восприятия оказывается одной из основных причин замедленного и несвоевременного перехода от одного вида деятельности к другому. Внимание у обучающихся с умеренной и тяжелой умственной отсталостью отличается низким уровнем продуктивности из-за быстрой истощаемости, неустойчивости, отвлекаемости. Слабость активного внимания препятствует решению сложных задач познавательного содержания, формированию устойчивых учебных действий. </w:t>
        <w:br/>
        <w:t>Психофизическое недоразвитие характеризуется также нарушениями координации, точности, темпа движений. У части детей с умеренной и тяжелой умственной отсталостью отмечается замедленный темп, рассогласованность, неловкость движений. У других – повышенная возбудимость сочетается с хаотичной нецеленаправленной деятельностью. Наиболее типичными для данной категории обучающихся являются трудности в овладении навыками, требующими тонких точных дифференцированных движений: удержание позы, захват карандаша, ручки, кисти, шнурование ботинок, застегивание пуговиц, завязывание ленточек, шнурков и др. Некоторые обучающиеся полностью зависят от помощи окружающих при одевании, раздевании, при приеме пищи, совершении гигиенических процедур и др. Интерес к какой-либо деятельности не имеет мотивационно-потребностных оснований и, как правило, носит кратковременный, неустойчивый характер.</w:t>
        <w:br/>
        <w:t>Целью коррекционных занятий является создание условий для развития эмоционального, социального и интеллектуального потенциала ребенка, формирование его позитивных личностных качеств и доступных видов деятельности.</w:t>
      </w:r>
    </w:p>
    <w:p>
      <w:pPr>
        <w:pStyle w:val="Normal"/>
        <w:autoSpaceDE w:val="false"/>
        <w:spacing w:before="0" w:after="200"/>
        <w:ind w:left="357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Цели и задачи нашей работы:</w:t>
      </w:r>
    </w:p>
    <w:p>
      <w:pPr>
        <w:pStyle w:val="Normal"/>
        <w:autoSpaceDE w:val="false"/>
        <w:spacing w:before="0" w:after="200"/>
        <w:ind w:firstLine="851"/>
        <w:rPr/>
      </w:pPr>
      <w:r>
        <w:rPr>
          <w:b/>
          <w:color w:val="000000"/>
          <w:sz w:val="27"/>
          <w:szCs w:val="27"/>
        </w:rPr>
        <w:t>Целью</w:t>
      </w:r>
      <w:r>
        <w:rPr>
          <w:color w:val="000000"/>
          <w:sz w:val="27"/>
          <w:szCs w:val="27"/>
        </w:rPr>
        <w:t xml:space="preserve"> коррекционных занятий является создание условий для развития эмоционального, социального и интеллектуального потенциала ребенка, формирование его позитивных личностных качеств и доступных видов деятельности.</w:t>
        <w:br/>
        <w:br/>
        <w:t>В рамках поставленной цели определены следующие</w:t>
      </w:r>
      <w:r>
        <w:rPr>
          <w:b/>
          <w:color w:val="000000"/>
          <w:sz w:val="27"/>
          <w:szCs w:val="27"/>
        </w:rPr>
        <w:t xml:space="preserve"> задачи</w:t>
      </w:r>
      <w:r>
        <w:rPr>
          <w:color w:val="000000"/>
          <w:sz w:val="27"/>
          <w:szCs w:val="27"/>
        </w:rPr>
        <w:t>:</w:t>
        <w:br/>
        <w:t>Формировать у детей потребность эмоционально-личностного контакта со взрослым.</w:t>
        <w:br/>
        <w:t>Формировать у детей интерес к эмоционально-деловому контакту со взрослым.</w:t>
        <w:br/>
        <w:t>Обучать детей первичным способам усвоения общественного опыта (совместные действия ребенка со взрослым в предметной и предметно-игровой ситуации, подражание действиям взрослого).</w:t>
        <w:br/>
        <w:t>Обучать детей выполнению элементарной речевой инструкции, регламентирующей какое-либо действие ребенка в определенной ситуации.</w:t>
        <w:br/>
        <w:t>Формировать у ребенка представления о себе как о субъекте деятельности, о собственных эмоциональных состояниях, потребностях, желаниях, интересах.</w:t>
        <w:br/>
        <w:t>Создавать предпосылки к развитию у детей наглядно-действенного мышления.</w:t>
        <w:br/>
        <w:t>Формировать у детей целенаправленную предметно-орудийную деятельность в процессе выполнения практического задания.</w:t>
        <w:br/>
        <w:br/>
        <w:t>Работа с детьми с умеренной и тяжелой умственной отсталостью реализуется с учетом следующих дидактических принципов:</w:t>
        <w:br/>
        <w:t>-комплексности;</w:t>
        <w:br/>
        <w:t>-максимальной опоры на сохранные анализаторы;</w:t>
        <w:br/>
        <w:t>-поэтапного формирования умственных действий (по П.Я. Гальперину);</w:t>
        <w:br/>
        <w:t>-учета зоны ближайшего развития;</w:t>
        <w:br/>
        <w:t>-постепенное усложнение материала. </w:t>
        <w:br/>
        <w:t>Сопровождение учащихся с умеренной и тяжелой умственной отсталостью третьего года обучения осуществляется по следующему плану.</w:t>
        <w:br/>
        <w:t>Этапы работы (подготовительный, коррекционный, заключительный).</w:t>
        <w:br/>
        <w:t>На подготовительном этапе проводится обследование обучающихся, уточняется уровень актуального развития ребенка, формируется представление о состоянии здоровья и резервных возможностях организма, о сохранных функциях ребенка. </w:t>
        <w:br/>
        <w:t>На коррекционном этапе решаются задачи, направленные на формирование способов усвоения обучающимися социального опыта взаимодействия с людьми и предметами окружающей действительности, на формирование у детей системы знаний и обобщенных представлений об окружающей действительности, развитие их познавательной активности, формирование всех доступных видов детской деятельности. </w:t>
        <w:br/>
        <w:t>На этом этапе учитель  использует специальные приемы и методы (метод проб, практическое примеривание, зрительная ориентировка и др.), обеспечивающие удовлетворение специальных образовательных потребностей обучающихся с умеренной и тяжелой умственной отсталостью, предоставляет обучающимся дозированную помощь, что позволяет максимально индивидуализировать коррекционный процесс. Важным результатом коррекционно-развивающих занятий является перенос формируемых на них умений и навыков в элементарную учебную деятельность ребенка, поэтому необходима связь коррекционных программ специалиста с программным учебным материалом.</w:t>
        <w:br/>
        <w:t>Каждое коррекционно-развивающее занятие оснащается необходимыми наглядными пособиями, раздаточным материалом, техническими средствами обучения.</w:t>
        <w:br/>
        <w:t>Организация работы на этом этапе предполагает также обучение родителей отдельным психолого-педагогическим приемам, повышающим эффективность взаимодействия с ребенком, стимулирующим его активность в повседневной жизни, укрепляющим его веру в собственные возможности. </w:t>
        <w:br/>
        <w:t>Для формирования сотрудничества ребенка с учителем создаются специальные педагогические условия. Среди этих условий можно выделить следующие:</w:t>
        <w:br/>
        <w:t>Эмоционально-положительный контакт взрослого с ребенком.</w:t>
        <w:br/>
        <w:t>Правильное определение способов постановки перед ребенком образовательно-воспитательных задач, учитывающих актуальные и потенциальные его возможности.</w:t>
        <w:br/>
        <w:t>Подбор способов передачи общественного опыта, соответствующих уровню развития ребенка.</w:t>
        <w:br/>
      </w:r>
      <w:r>
        <w:rPr>
          <w:b/>
          <w:color w:val="000000"/>
          <w:sz w:val="28"/>
          <w:szCs w:val="28"/>
          <w:u w:val="single"/>
        </w:rPr>
        <w:t>Направления  в нашей работе:</w:t>
      </w: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</w:rPr>
        <w:t>Социальное развитие:</w:t>
      </w:r>
      <w:r>
        <w:rPr>
          <w:color w:val="000000"/>
          <w:sz w:val="27"/>
          <w:szCs w:val="27"/>
        </w:rPr>
        <w:br/>
        <w:t>Формирование у ребенка представлений о самом себе и воспитание элементарных навыков для выстраивания позитивного отношения ребенка к себе, интерес к взаимодействию с другим человеком</w:t>
      </w:r>
    </w:p>
    <w:p>
      <w:pPr>
        <w:pStyle w:val="Normal"/>
        <w:autoSpaceDE w:val="false"/>
        <w:spacing w:before="0" w:after="200"/>
        <w:ind w:firstLine="851"/>
        <w:rPr>
          <w:sz w:val="28"/>
          <w:szCs w:val="28"/>
        </w:rPr>
      </w:pPr>
      <w:r>
        <w:rPr>
          <w:b/>
          <w:color w:val="000000"/>
          <w:sz w:val="27"/>
          <w:szCs w:val="27"/>
        </w:rPr>
        <w:t>Воспитание элементарных навыков продуктивного взаимодействия в процессе доступной совместной деятельности.</w:t>
      </w:r>
      <w:r>
        <w:rPr>
          <w:color w:val="000000"/>
          <w:sz w:val="27"/>
          <w:szCs w:val="27"/>
        </w:rPr>
        <w:br/>
        <w:t>Задачи:</w:t>
        <w:br/>
        <w:t>проявлять непосредственный интерес к игрушкам, предметам и действиям с ними;</w:t>
        <w:br/>
        <w:t>демонстрировать двигательное оживление, улыбку на предъявление предмета (эмоциональный стимул);</w:t>
        <w:br/>
        <w:t>фиксировать взгляд на движущейся игрушке (предмете), прослеживать взором ее движение;</w:t>
        <w:br/>
        <w:t>выполнять действия с предметом (неспецифические и специфические манипуляции): брать предмет в руки, стучать им, удерживать в руке;</w:t>
        <w:br/>
        <w:t>испытывать эмоциональное удовольствие от красивой игрушки, от качества материала (пушистый, мягкий, теплый, гладкий).</w:t>
        <w:br/>
      </w:r>
      <w:r>
        <w:rPr>
          <w:b/>
          <w:color w:val="000000"/>
          <w:sz w:val="27"/>
          <w:szCs w:val="27"/>
        </w:rPr>
        <w:t>Познавательное развитие.</w:t>
      </w:r>
      <w:r>
        <w:rPr>
          <w:color w:val="000000"/>
          <w:sz w:val="27"/>
          <w:szCs w:val="27"/>
        </w:rPr>
        <w:br/>
        <w:t>Задачи:</w:t>
        <w:br/>
        <w:t>Учить детей воспринимать отдельные предметы, выделяя их из общего фона.</w:t>
        <w:br/>
        <w:t>Учить детей дифференцировать легко вычленяемые зрительные и тактильно-двигательные свойства предметов.</w:t>
        <w:br/>
        <w:t>Учить детей определять выделенное свойство словесно (сначала в пассивной форме, а затем в отраженной речи).</w:t>
        <w:br/>
        <w:t>Формировать у детей элементарные поисковые способы ориентировки - пробы при решении практических задач.</w:t>
        <w:br/>
        <w:t>Создавать условия для восприятия свойств и качеств предметов в разнообразной деятельности.</w:t>
        <w:br/>
        <w:t>На заключительном этапе после проведенной работы осуществляется диагностика общеучебных навыков, уровня познавательного развития и коммуникативных способностей учащихся. </w:t>
        <w:br/>
      </w:r>
      <w:r>
        <w:rPr>
          <w:b/>
          <w:color w:val="000000"/>
          <w:sz w:val="27"/>
          <w:szCs w:val="27"/>
        </w:rPr>
        <w:t>Критерии оценки знаний, умений и навыков обучающихся</w:t>
      </w:r>
      <w:r>
        <w:rPr>
          <w:color w:val="000000"/>
          <w:sz w:val="27"/>
          <w:szCs w:val="27"/>
        </w:rPr>
        <w:t>.</w:t>
        <w:br/>
        <w:t>В соответствии с требованиями ФГОС к адаптированной основной общеобразовательной программе образования обучающихся с умеренной, тяжелой и глубокой умственной отсталостью (интеллектуальными нарушениями), тяжелыми и множественными нарушениями развития (вариант 2) результативность обучения может оцениваться только индивидуально с учетом особенностей психофизического развития и особых образовательных потребностей каждого обучающегося.</w:t>
        <w:br/>
        <w:br/>
      </w:r>
      <w:r>
        <w:rPr>
          <w:b/>
          <w:color w:val="000000"/>
          <w:sz w:val="27"/>
          <w:szCs w:val="27"/>
        </w:rPr>
        <w:t>Каких результатов в работе нам хотелось бы достичь?</w:t>
      </w:r>
      <w:r>
        <w:rPr>
          <w:color w:val="000000"/>
          <w:sz w:val="27"/>
          <w:szCs w:val="27"/>
        </w:rPr>
        <w:br/>
        <w:t>Ребенок:</w:t>
        <w:br/>
        <w:t>демонстрирует эмоциональную, мимическую реакцию на ласковое обращение знакомого взрослого;</w:t>
        <w:br/>
        <w:t>дает позитивное двигательное подкрепление эмоциональной реакции;</w:t>
        <w:br/>
        <w:t xml:space="preserve">демонстрирует готовность к совместным действиям со взрослым: принимает помощь взрослого, разрешает дотрагиваться до своих рук, принимает поглаживание по голове, выполняет со взрослым совместные действия </w:t>
        <w:br/>
        <w:t>фиксирует взгляд на яркой звучащей игрушке и во время действий с ней, прослеживает ее перемещение по горизонтали и вертикали на расстояние до 30 см;</w:t>
        <w:br/>
        <w:t>откликается на свое имя;</w:t>
        <w:br/>
        <w:t>положительно реагирует на приход в  комнату для занятий педагога и взаимодействует с ним;</w:t>
        <w:br/>
        <w:t>выполняет предметно-игровые действия с игрушками и предметами из ближайшего окру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8:25:00Z</dcterms:created>
  <dc:creator>User</dc:creator>
  <dc:description/>
  <cp:keywords/>
  <dc:language>en-US</dc:language>
  <cp:lastModifiedBy>User</cp:lastModifiedBy>
  <dcterms:modified xsi:type="dcterms:W3CDTF">2022-12-09T18:27:00Z</dcterms:modified>
  <cp:revision>2</cp:revision>
  <dc:subject/>
  <dc:title/>
</cp:coreProperties>
</file>